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0 листопада</w:t>
            </w:r>
            <w:r>
              <w:rPr>
                <w:b/>
                <w:szCs w:val="28"/>
              </w:rPr>
              <w:t xml:space="preserve"> 2021 року                                                                          № 02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/>
      </w:pPr>
      <w:r>
        <w:rPr>
          <w:iCs/>
          <w:szCs w:val="28"/>
        </w:rPr>
        <w:t xml:space="preserve">Про зняття з обліку житлового фонду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житлового будинку та закриття особового рахунку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 Толмачової С.Г  щодо закриття особового рахунку,керуючись п.п. 5 п  «б» статті 30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1. Зняти з обліку житлового фонду житловий будинок, розташований за адресою: вул.Базарна,40, с.Довгеньке, Ізюмський район, Харківська область, особовий рахунок № 0313 по погосподарській книзі № 7 за 2021-2025 роки закрити у зв’язку з тим, що будинок який належить Толмачовій Світлані Гаоргіївні розвалився, відновленню та ремонту не підлягає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2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12:00Z</dcterms:created>
  <dc:creator>User</dc:creator>
  <dc:description/>
  <dc:language>en-US</dc:language>
  <cp:lastModifiedBy>User</cp:lastModifiedBy>
  <cp:lastPrinted>2021-11-09T08:11:00Z</cp:lastPrinted>
  <dcterms:modified xsi:type="dcterms:W3CDTF">2021-11-09T06:12:00Z</dcterms:modified>
  <cp:revision>2</cp:revision>
  <dc:subject/>
  <dc:title/>
</cp:coreProperties>
</file>