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339522041" r:id="rId2"/>
        </w:object>
      </w:r>
      <w:r>
        <w:rPr>
          <w:lang w:val="uk-UA"/>
        </w:rPr>
        <w:t xml:space="preserve">                                                </w:t>
      </w:r>
      <w:r>
        <w:rPr>
          <w:lang w:val="uk-UA"/>
        </w:rPr>
        <w:br/>
        <w:tab/>
        <w:tab/>
        <w:tab/>
        <w:tab/>
        <w:tab/>
        <w:tab/>
        <w:tab/>
        <w:tab/>
        <w:tab/>
        <w:tab/>
        <w:tab/>
        <w:t xml:space="preserve">  ПРОЄ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_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____ листопада  2021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Про затвердженн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вартості харчування учнів та вихованців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закладів  освіти  Оскільської сільської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ради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 xml:space="preserve">Керуючись  підпунктом 6 пункту «а» статті 32, статтями 25,26,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онами України «Про освіту», «Про загальну середню освіту», «Про дошкільну освіту», </w:t>
      </w:r>
      <w:r>
        <w:rPr>
          <w:sz w:val="28"/>
          <w:szCs w:val="28"/>
          <w:lang w:val="uk-UA" w:eastAsia="ar-SA"/>
        </w:rPr>
        <w:t>«Про дитяче харчування»</w:t>
      </w:r>
      <w:r>
        <w:rPr>
          <w:color w:val="000000"/>
          <w:sz w:val="28"/>
          <w:szCs w:val="28"/>
          <w:shd w:fill="FFFFFF" w:val="clear"/>
          <w:lang w:val="uk-UA"/>
        </w:rPr>
        <w:t>,  «Про охорону дитинства», «Про Державний бюджет України на 2020 рік», на виконання постанови Кабінету Міністрів України від 24.03.2021 № 305 «Про порядок організації харчування  у закладах освіти та дитячих закладах оздоровлення та відпочинку», від 19.06.2002 № 856 «Про організацію харчування окремих категорій учнів у загальноосвітніх навчальних закладах» (зі змінами), від 26.08.2002 № 1243 «Про невідкладні питання діяльності дошкільних та інтернатних навчальних закладів» (зі змінами)</w:t>
      </w:r>
      <w:r>
        <w:rPr>
          <w:sz w:val="28"/>
          <w:szCs w:val="28"/>
          <w:lang w:val="uk-UA" w:eastAsia="ar-SA"/>
        </w:rPr>
        <w:t xml:space="preserve">, Санітарного регламенту для дошкільних навчальних закладів, затвердженого наказом МОЗ України від 24.03.2016 №234, Санітарного регламенту для закладів загальної середньої освіти, затвердженого наказом МОЗ України від 22.09.2020 №2205, з метою якісної організації  харчування дітей у   закладах освіти Оскільської сільської ради,  сільська рада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 xml:space="preserve">1. Затвердити з 01.09.2021 р. у   закладах дошкільної освіти  Оскільської сільської ради на одну дитину на день з трьох разовим харчуванням наступну вартість: 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1 до 3 років( ясла) – 36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3 до 6 (7) років ( садочок) -41,00 грн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>1.1 У   закладах загальної середньої освіти Оскільської сільської ради на одну дитину на день з одноразовим харчуванням наступну вартість 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1-4 класів закладів загальної середньої освіти з одноразовим харчуванням – 25,00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5-11 класів закладів загальної середньої освіти з одноразовим харчуванням – 25,00грн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2. Затвердити вартість харчування в період оздоровлення 01.06.2022 по 31.08.2022 у закладах загальної середньої освіти Оскільської сільської ради на оду дитину на день 40 грн., збільшити вартість харчування у закладах дошкільної освіти у цей період на 10%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3. Забезпечити безкоштовне харчування таким категоріям учнів/вихованців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- в закладах дошкільної освіти - дітей-сиріт; дітей, позбавлених батьківського піклування;</w:t>
      </w:r>
      <w:r>
        <w:rPr>
          <w:rFonts w:cs="Tahoma" w:ascii="Tahoma" w:hAnsi="Tahoma"/>
          <w:color w:val="000000"/>
          <w:sz w:val="30"/>
          <w:szCs w:val="3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-інвалідів; дітей із сімей, які отримують допомогу відповідно до Закону України «Про державну соціальну допомогу малозабезпеченим сім’ям»; вихованців спеціальних груп; дітей, які віднесені до категорій внутрішньо переміщених осіб; дітей, батьки яких є учасниками антитерористичної операції на сході України;</w:t>
      </w:r>
    </w:p>
    <w:p>
      <w:pPr>
        <w:pStyle w:val="Style15"/>
        <w:spacing w:before="0" w:after="215"/>
        <w:ind w:firstLine="4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закладах загальної середньої освіти – дітей-сиріт; дітей, позбавлених батьківського піклування; дітей з інвалідністю; дітей, із сімей, які отримують допомогу відповідно до Закону України «Про державну соціальну допомогу малозабезпеченим сім’ям»; дітей, які віднесені до категорій внутрішньо переміщених осіб; дітей, батьки яких є учасниками антитерористичної операції на сході України; учнів 1-4 класів; учні з особливими освітніми потребами, які навчаються в інклюзивних класах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4.Встановити для батьків або осіб, які їх заміняють розмір плати за харчування дітей у закладах дошкільної освіти, у розмірі 40% від вартості харчування на день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ab/>
        <w:t>5. Встановити для батьків або осіб, які їх заміняють розмір плати за харчування дітей з багатодітних сімей у закладах дошкільної освіти, у розмірі 50% від вартості харчування на день.</w:t>
      </w:r>
    </w:p>
    <w:p>
      <w:pPr>
        <w:pStyle w:val="Normal"/>
        <w:suppressAutoHyphens w:val="true"/>
        <w:jc w:val="both"/>
        <w:rPr/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ab/>
        <w:t>6.</w:t>
        <w:tab/>
        <w:t xml:space="preserve">Затвердити вартість харчування групи продовженого дня учнів та вихованців комунального закладу «Опорна школа «Оскільський ліцей Оскільської сільської ради Ізюмського району Харківської області» та Малокомишуваської гімназії  за рахунок сільського бюджету з 01.09.2021 року- 8 гривень на день на одну дитину. 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ab/>
        <w:t xml:space="preserve">7. Рішення </w:t>
      </w:r>
      <w:r>
        <w:rPr>
          <w:bCs/>
          <w:color w:val="222222"/>
          <w:sz w:val="28"/>
          <w:szCs w:val="28"/>
          <w:shd w:fill="FFFFFF" w:val="clear"/>
          <w:lang w:val="en-US" w:eastAsia="ar-SA"/>
        </w:rPr>
        <w:t>XIV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сесії  </w:t>
      </w:r>
      <w:r>
        <w:rPr>
          <w:bCs/>
          <w:color w:val="222222"/>
          <w:sz w:val="28"/>
          <w:szCs w:val="28"/>
          <w:shd w:fill="FFFFFF" w:val="clear"/>
          <w:lang w:val="en-US" w:eastAsia="ar-SA"/>
        </w:rPr>
        <w:t>VII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І скликання Оскільської сільської ради від 03 вересня №66 «Про затвердження вартості харчування учнів та вихованців закладів Оскільської сільської ради  вважати таким що втратило чинність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8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  <w:t>СПИСОК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осіб, які завізували проєкт рішення Оскільської сільської рад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(_________ сесія VIІІ скликання)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Normal"/>
        <w:suppressAutoHyphens w:val="true"/>
        <w:ind w:right="-202" w:hanging="0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6"/>
          <w:szCs w:val="26"/>
          <w:lang w:val="uk-UA" w:eastAsia="zh-CN" w:bidi="hi-IN"/>
        </w:rPr>
        <w:t xml:space="preserve">Про затвердження вартості харчування учнів та вихованців закладів освіти Оскільської сільської  ради на 2021 рік    </w:t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1"/>
        <w:gridCol w:w="1418"/>
        <w:gridCol w:w="13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№</w:t>
            </w:r>
            <w:r>
              <w:rPr>
                <w:b/>
                <w:kern w:val="2"/>
                <w:sz w:val="26"/>
                <w:szCs w:val="26"/>
                <w:lang w:val="uk-UA" w:eastAsia="zh-CN" w:bidi="hi-IN"/>
              </w:rPr>
              <w:t xml:space="preserve"> </w:t>
            </w: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різвище, ініціал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Дата віз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Чернов П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Перший заступник сільськ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Ляшенко С.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Секретар сільської рад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bCs/>
                <w:kern w:val="2"/>
                <w:sz w:val="26"/>
                <w:szCs w:val="26"/>
                <w:lang w:val="uk-UA" w:eastAsia="zh-CN" w:bidi="hi-IN"/>
              </w:rPr>
              <w:t>Журавльова Т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lang w:val="uk-UA" w:eastAsia="zh-CN" w:bidi="hi-IN"/>
              </w:rPr>
              <w:t xml:space="preserve">Голова постійної комісії з питань фінансів,  </w:t>
            </w:r>
            <w:r>
              <w:rPr>
                <w:bCs/>
                <w:lang w:val="uk-UA"/>
              </w:rPr>
              <w:t>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Шабельник О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Керуючий справами (секретар) виконавч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Марченко Ю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 xml:space="preserve">Головний спеціаліст з юридичних пи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Кіт О.Г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Начальник відділу освіти, культур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1T07:23:00Z</dcterms:created>
  <dc:creator>SELSOVET</dc:creator>
  <dc:description/>
  <cp:keywords/>
  <dc:language>en-US</dc:language>
  <cp:lastModifiedBy>Sekretar</cp:lastModifiedBy>
  <cp:lastPrinted>2021-11-10T14:42:00Z</cp:lastPrinted>
  <dcterms:modified xsi:type="dcterms:W3CDTF">2021-11-11T07:23:00Z</dcterms:modified>
  <cp:revision>2</cp:revision>
  <dc:subject/>
  <dc:title>Р О З Р А Х У Н О К</dc:title>
</cp:coreProperties>
</file>