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40354182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 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____ листопада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0 рік», на виконання постанови Кабінету Міністрів України від 24.03.2021 № 305 «Про порядок організації харчування  у закладах освіти та дитячих закладах оздоровлення та відпочинку», від 19.06.2002 № 856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Санітарного регламенту для дошкільних навчальних закладів, затвердженого наказом МОЗ України від 24.03.2016 №234, Санітарного регламенту для закладів загальної середньої освіти, затвердженого наказом МОЗ України від 22.09.2020 №2205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9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36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41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5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5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2 по 31.08.2022 у закладах загальної середньої освіти Оскільської сільської ради на оду дитину на день 40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-інвалідів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 з інвалідністю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5. Встановити для батьків або осіб, які їх заміняють розмір плати за харчування дітей з багатодітних сімей у закладах дошкільної освіти, у розмірі 50% від вартості харчування на день.</w:t>
      </w:r>
    </w:p>
    <w:p>
      <w:pPr>
        <w:pStyle w:val="Normal"/>
        <w:suppressAutoHyphens w:val="true"/>
        <w:jc w:val="both"/>
        <w:rPr/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6.</w:t>
        <w:tab/>
        <w:t xml:space="preserve">Затвердити вартість харчування групи продовженого дня учнів та вихованців комунального закладу «Опорна школа «Оскільський ліцей Оскільської сільської ради Ізюмського району Харківської області» та Малокомишуваської гімназії  за рахунок сільського бюджету з 01.09.2021 року- 8 гривень на день на одну дитину. 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 xml:space="preserve">7. Рішення </w:t>
      </w:r>
      <w:r>
        <w:rPr>
          <w:bCs/>
          <w:color w:val="222222"/>
          <w:sz w:val="28"/>
          <w:szCs w:val="28"/>
          <w:shd w:fill="FFFFFF" w:val="clear"/>
          <w:lang w:val="en-US" w:eastAsia="ar-SA"/>
        </w:rPr>
        <w:t>XIV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сесії  </w:t>
      </w:r>
      <w:r>
        <w:rPr>
          <w:bCs/>
          <w:color w:val="222222"/>
          <w:sz w:val="28"/>
          <w:szCs w:val="28"/>
          <w:shd w:fill="FFFFFF" w:val="clear"/>
          <w:lang w:val="en-US" w:eastAsia="ar-SA"/>
        </w:rPr>
        <w:t>VII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І скликання Оскільської сільської ради від 03 вересня №66 «Про затвердження вартості харчування учнів та вихованців закладів Оскільської сільської ради  вважати таким що втратило чинніст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8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Журавльова Т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23:00Z</dcterms:created>
  <dc:creator>SELSOVET</dc:creator>
  <dc:description/>
  <cp:keywords/>
  <dc:language>en-US</dc:language>
  <cp:lastModifiedBy>Sekretar</cp:lastModifiedBy>
  <cp:lastPrinted>2021-11-10T14:42:00Z</cp:lastPrinted>
  <dcterms:modified xsi:type="dcterms:W3CDTF">2021-11-11T07:23:00Z</dcterms:modified>
  <cp:revision>2</cp:revision>
  <dc:subject/>
  <dc:title>Р О З Р А Х У Н О К</dc:title>
</cp:coreProperties>
</file>