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3946910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грудня 2020 року                                                                    № 0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ерахування до загального фонду сільських бюджетів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використаних залишків кошті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власних надходжень спеціального фонд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повідно до  частини 2 статті 57  Бюджетного кодексу України , статті 26 Закону України «Про місцеве самоврядування в Україні» від 21.05.1997року №280/97 ( зі змінами та доповненнями),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1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рахувати до загального фонду сільських бюджетів Бражківської, Вірнопільської  та Малокомишуваської сільських  рад  невикористані залишки коштів власних надходжень спеціального фонду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(Онищенко В.О.).</w:t>
      </w:r>
    </w:p>
    <w:p>
      <w:pPr>
        <w:pStyle w:val="Listparagraph1"/>
        <w:shd w:fill="FFFFFF" w:val="clear"/>
        <w:spacing w:before="0" w:after="0"/>
        <w:ind w:left="75" w:hanging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  <w:bCs/>
          <w:sz w:val="28"/>
          <w:szCs w:val="28"/>
          <w:lang w:val="uk-UA"/>
        </w:rPr>
        <w:t>сільський голова        ____________________    Геннадій ЗАГОРУЙКО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75" w:hanging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paragraph1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40:00Z</dcterms:created>
  <dc:creator>Sanya</dc:creator>
  <dc:description/>
  <cp:keywords/>
  <dc:language>en-US</dc:language>
  <cp:lastModifiedBy>Sekretar</cp:lastModifiedBy>
  <cp:lastPrinted>2021-01-05T15:05:00Z</cp:lastPrinted>
  <dcterms:modified xsi:type="dcterms:W3CDTF">2021-01-06T06:40:00Z</dcterms:modified>
  <cp:revision>2</cp:revision>
  <dc:subject/>
  <dc:title> </dc:title>
</cp:coreProperties>
</file>