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2185" cy="8947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185" cy="894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>Х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lang w:val="uk-UA"/>
        </w:rPr>
        <w:t xml:space="preserve">І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05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17 березня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внесення змін до складу постійних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омісій Оскільської сільської ради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 xml:space="preserve">Заслухавши пропозиції сільського голови Загоруйка Г.М., які надійшли у  зв’язку з достроковим припиненням депутатських повноважень депутатами сільської ради 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Дудченко О.Г. та Кулик С.І., керуючись статтями 25, 26, 47, 59 Закону України “Про  місцеве самоврядування  в  Україні”, сільська рада</w:t>
      </w:r>
    </w:p>
    <w:p>
      <w:pPr>
        <w:pStyle w:val="Normal"/>
        <w:ind w:right="-3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 xml:space="preserve">1.Вивести зі складу постійної комісії з питань фінансів, бюджету, планування соціально-економічного розвитку, інвестицій та міжнародного співробітництва Оскільської сільської ради 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Дудченко О.Г., голову коміс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2.Вивести зі складу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кликання Кулик С.І., члена комісії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 xml:space="preserve">3.Затвердити постійну комісію з питань фінансів, бюджету, планування соціально-економічного розвитку, інвестицій та міжнародного співробітництва Оскільської сільської ради 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у наступному складі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олова комісії: Онищенко В.О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Члени коміс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Квітка М.Г.,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Волков А.Д.,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Папірний П.О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4.Затвердити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скликання у наступному складі: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Голова комісії: Пушкарьов Ю.В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Члени коміс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>Кохан С.М.,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Коваленко Є.В.       </w:t>
      </w:r>
    </w:p>
    <w:p>
      <w:pPr>
        <w:pStyle w:val="13"/>
        <w:spacing w:lineRule="atLeast" w:line="100" w:before="0" w:after="0"/>
        <w:ind w:left="0" w:right="0" w:hanging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5.Підпункти два, три пункту 1 рішення І сесії Оскільської сільської ради  </w:t>
      </w:r>
      <w:r>
        <w:rPr>
          <w:rFonts w:eastAsia="Times New Roman" w:cs="Times New Roman" w:ascii="Times New Roman" w:hAnsi="Times New Roman"/>
          <w:sz w:val="28"/>
          <w:szCs w:val="28"/>
          <w:lang w:val="en-US"/>
        </w:rPr>
        <w:t>VIII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скликання від 21 листопада 2017 року №07 “Про затвердження персонального складу постійних депутатських комісій Оскільської сільської ради восьмого скликання та їх голів” вважати такими, що втратили чинність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4.Контроль  за   виконанням  даного  рішення  покласти  на  постійну  комісію з питань прав людини, законності, депутатської діяльності, етики, регламенту, протидії та запобігання корупції (Євченко С.І.)</w:t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ільський голова </w:t>
        <w:tab/>
        <w:tab/>
        <w:tab/>
        <w:tab/>
        <w:tab/>
        <w:t xml:space="preserve">               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color w:val="000000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color w:val="000000"/>
          <w:szCs w:val="28"/>
          <w:lang w:val="uk-UA" w:eastAsia="ru-RU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2:53:00Z</dcterms:created>
  <dc:creator>Червонооскільська сільська рада</dc:creator>
  <dc:description/>
  <cp:keywords/>
  <dc:language>en-US</dc:language>
  <cp:lastModifiedBy>Sekretar</cp:lastModifiedBy>
  <cp:lastPrinted>2020-03-18T14:38:00Z</cp:lastPrinted>
  <dcterms:modified xsi:type="dcterms:W3CDTF">2020-03-18T12:53:00Z</dcterms:modified>
  <cp:revision>2</cp:revision>
  <dc:subject/>
  <dc:title/>
</cp:coreProperties>
</file>