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2505" cy="91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0" t="-748" r="-690" b="-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  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_____________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2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sz w:val="26"/>
          <w:szCs w:val="26"/>
          <w:lang w:val="zxx" w:eastAsia="zxx" w:bidi="zxx"/>
        </w:rPr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хід виконання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територіальній громаді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21 – 2023 роки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 хід виконання Комплексної цільової програми розвитку футболу в Оскільській територіальній громаді на 2021 – 2023 роки, керуючись статтями 25, 26, 59 Закону України «Про місцеве самоврядування в України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виконання Комплексної цільової програми розвитку футболу в Оскільській територіальній громаді на 2021 – 2023 роки, затвердженої рішенням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ІІ сесії Оскільської сільської ради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ІІ скликання від 02 квітня 2021 року № 08,  що додаєтьься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2. Виконавцям завдань та заходів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Комплексної цільової програми розвитку футболу в Оскільській територіальній громаді  на 2021 – 2023 роки продовжити роботу по їх виконанню.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3. Контроль  за   виконанням   даного  рішення  покласти  на  постійну  комісію з   гуманітарних питань (Тютюнник Л.О.)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val="uk-UA"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ільський голова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виконання Комплексної  цільової програми розвитку футболу в Оскільській територіальній громаді на 2021 – 2023 роки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31" w:type="dxa"/>
        <w:jc w:val="left"/>
        <w:tblInd w:w="-19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Червонооскільська сільська рада</dc:creator>
  <dc:description/>
  <cp:keywords/>
  <dc:language>en-US</dc:language>
  <cp:lastModifiedBy>User_1</cp:lastModifiedBy>
  <cp:lastPrinted>2022-01-04T15:30:00Z</cp:lastPrinted>
  <dcterms:modified xsi:type="dcterms:W3CDTF">2022-01-04T13:31:00Z</dcterms:modified>
  <cp:revision>8</cp:revision>
  <dc:subject/>
  <dc:title/>
</cp:coreProperties>
</file>