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скільської сіль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0.11.2021 року № 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РИФ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платні соціальні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втоматичного прання білизни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нітарно-гігієнічні послуги в відділен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ресної допомоги (с.Студен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01 груд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92"/>
        <w:gridCol w:w="567"/>
        <w:gridCol w:w="1793"/>
        <w:gridCol w:w="904"/>
        <w:gridCol w:w="871"/>
        <w:gridCol w:w="871"/>
        <w:gridCol w:w="871"/>
        <w:gridCol w:w="871"/>
        <w:gridCol w:w="872"/>
      </w:tblGrid>
      <w:tr>
        <w:trPr>
          <w:trHeight w:val="257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д по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по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валіфікаці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анична норма часу при виконанні послуг,хв.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ямі витрати,всього, (грн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дміністративні витрати,15% від затрат на оплату праці осн.персона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овиробничі витрати,всього,грн.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ариф, грн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ариф диференційована плата,грн.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ння білизни та одяг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ок е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ок е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т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т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ба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рес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ч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на білиз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uk-UA"/>
              </w:rPr>
              <w:t>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нітарно-гігієнічні послуги (ванна,ду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.робіт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</w:t>
        <w:tab/>
        <w:tab/>
        <w:tab/>
        <w:tab/>
        <w:tab/>
        <w:tab/>
        <w:tab/>
        <w:t>Ю.МОЛОЧ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ий бухгалтер       </w:t>
        <w:tab/>
        <w:tab/>
        <w:tab/>
        <w:tab/>
        <w:tab/>
        <w:t>Г.БЕРЕ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18:00Z</dcterms:created>
  <dc:creator>User</dc:creator>
  <dc:description/>
  <cp:keywords/>
  <dc:language>en-US</dc:language>
  <cp:lastModifiedBy>User</cp:lastModifiedBy>
  <cp:lastPrinted>2021-11-30T15:46:00Z</cp:lastPrinted>
  <dcterms:modified xsi:type="dcterms:W3CDTF">2021-11-30T13:48:00Z</dcterms:modified>
  <cp:revision>3</cp:revision>
  <dc:subject/>
  <dc:title/>
</cp:coreProperties>
</file>