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Забашта Олександр Володими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Забашти Олександра Володимировича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, кадастровий номер 6322882500:01:000:0171, площею 1,5500 га, в т. ч. 1,55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Забашті Олександру Володимировичу</w:t>
      </w:r>
      <w:r>
        <w:rPr>
          <w:sz w:val="22"/>
          <w:szCs w:val="22"/>
          <w:lang w:val="uk-UA"/>
        </w:rPr>
        <w:t xml:space="preserve"> (податковий номер платника податку 2828205058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1, площею 1,5500 га, в т. ч. 1,55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Забашту О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/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Забашта Олександр Володими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09-28T15:05:00Z</cp:lastPrinted>
  <dcterms:modified xsi:type="dcterms:W3CDTF">2021-09-28T12:05:00Z</dcterms:modified>
  <cp:revision>25</cp:revision>
  <dc:subject/>
  <dc:title>УКРАЇНА</dc:title>
</cp:coreProperties>
</file>