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40"/>
        <w:gridCol w:w="1206"/>
        <w:gridCol w:w="1305"/>
        <w:gridCol w:w="610"/>
        <w:gridCol w:w="653"/>
        <w:gridCol w:w="750"/>
        <w:gridCol w:w="304"/>
        <w:gridCol w:w="283"/>
        <w:gridCol w:w="164"/>
        <w:gridCol w:w="576"/>
        <w:gridCol w:w="675"/>
      </w:tblGrid>
      <w:tr>
        <w:trPr>
          <w:trHeight w:val="216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J58"/>
            <w:bookmarkStart w:id="1" w:name="RANGE!A1%3AJ58"/>
            <w:bookmarkEnd w:id="1"/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ГОДЖ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ішення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Оскільської сіль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ід 10.11.2021 року № 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14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3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2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ЛІК                                                                                                                                                                               платних соціальних послуг та тарифи на них  по відділенню соціальної допомоги вдома                                       з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грудня 2021 року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 послуг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йменування послуг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валіфікаці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анична норма часу при виконанні послуг, х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ЯМІ ВИТРАТИ, ВСЬОГО, (грн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іністративні витрати, 15% від затрат на оплту праці осн. персоналу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гальновиробничі витрати, всього, грн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, гр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 диференційована плата, грн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ення домашнього господарства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онання повсякденних послу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посл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метичне прибирання житл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метичне прибирання житл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е прибирання житл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5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е прибирання житл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7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ття вікон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вік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ушування від пилу килимів, доріжо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тя газової пли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тя (чищення) раковин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есення сміття, відході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ідр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тя люстр, підвісок, бра, торшерів, плафоні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одиниц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рання підвіконь, віконних рам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одиниц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4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плення вікон на зим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мога при заготовці овочів на зиму, консервуванні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6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ібний ремонт одягу, постільної білизни, тощ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несення вугілля, дров, розчистка сніг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іднес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5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несення вугілля, дров, розчистка сніг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іднес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бота на прибудинковій території (обрізка дерев та кущів,обкос та винесення сміття 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7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ка води з колонки або колодяз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7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ка води з колонки або колодяз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7.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ка води з колонки або колодяз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бання і доставка продовольчих, промислових та господарських товарів, медикаментів,книг і періодичних видань в межах населеного пункту (якщо доставка здійснюється за межами населенного пункту то вартість проїзду соцробітника та оплата транспорту за доставку товарів здійснюються за кошти замовника окремо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бання і доставка продовольчих, промислових та господарських товарів, медикаментів,книг і періодичних видань в межах населеного пункту (якщо доставка здійснюється за межами населенного пункту то вартість проїзду соцробітника та оплата транспорту за доставку товарів здійснюються за кошти замовника окремо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бання і доставка продовольчих, промислових та господарських товарів, медикаментів,книг і періодичних видань в межах населеного пункту (якщо доставка здійснюється за межами населенного пункту то вартість проїзду соцробітника та оплата транспорту за доставку товарів здійснюються за кошти замовника окремо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ізація харчування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готування їжі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готув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готув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готув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ння білизни та одягу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чне прання білизни та одягу (до 1,5 кг сухої білизни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ння білизни та одягу у пральній машині  (до 1,5 кг сухої білизни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ання допомоги в обробці присадибної ділян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 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7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77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формленні документів та написанні листів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ня допомоги в оформленні документів (оформлення субсидій на квартирну плату і комунальні послуги)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е оформл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4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ня допомоги в оформленні документів (оформлення субсидій на квартирну плату і комунальні послуги)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е оформл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2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ня допомоги в оформленні замовлень на доставку вугілля, дров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е оформл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ійснення профілактичних та санітано-гігієничних заходів за місцем проживання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ання громадян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посл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інн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посл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іна натільної  і постільної білизн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замі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безпечення супроводження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езпечення супроводження громодянина в медичний заклад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41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лик лікаря на домівк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______________________ Ю.МОЛОЧК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овнийбухгалтер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.БЕРЕЖКО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02:00Z</dcterms:created>
  <dc:creator>Оскіл</dc:creator>
  <dc:description/>
  <dc:language>en-US</dc:language>
  <cp:lastModifiedBy>User</cp:lastModifiedBy>
  <cp:lastPrinted>2021-11-30T16:02:00Z</cp:lastPrinted>
  <dcterms:modified xsi:type="dcterms:W3CDTF">2021-11-30T14:02:00Z</dcterms:modified>
  <cp:revision>2</cp:revision>
  <dc:subject/>
  <dc:title/>
</cp:coreProperties>
</file>