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</w:t>
            </w:r>
            <w:r>
              <w:rPr>
                <w:b/>
                <w:szCs w:val="28"/>
                <w:u w:val="single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 квітня   </w:t>
            </w:r>
            <w:r>
              <w:rPr>
                <w:b/>
                <w:szCs w:val="28"/>
              </w:rPr>
              <w:t xml:space="preserve">2021 року                                     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  встановлення піклування на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повнолітньою дитиною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_____________________р.н.</w:t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Керуючись пунктом 4 частини першої статті 34 Закону України «Про місцеве самоврядування в Україні», відповідно до Порядку провадження органами опіки та піклування діяльності пов’язаної із захистом прав дитини, затвердженого постановою Кабінету Міністрів України від 24 вересня 2008 року № 866, розглянувши заяву громадянки  ______________________, приймаючи до уваги рішення комісії з питань захисту прав дитини №4 від  09.04.2021року та з метою захисту прав та законних інтересів дитини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еповнолітню _________________, _____________ р.н., визнати такою, що потребує піклування, у зв’язку зі смертю її опікуна - ___________________, ____________р..н., (Померла 12 березня 2021року, Свідоцтво про смерть Сері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ВЛ №759423 від 12 березня 2021року, відповідний актовий запис №253)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/>
      </w:pPr>
      <w:r>
        <w:rPr>
          <w:sz w:val="24"/>
          <w:szCs w:val="24"/>
        </w:rPr>
        <w:t>2. Встановити піклування над неповнолітньою дитиною ________________, ___________ року народже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/>
      </w:pPr>
      <w:r>
        <w:rPr>
          <w:sz w:val="24"/>
          <w:szCs w:val="24"/>
        </w:rPr>
        <w:t xml:space="preserve">3. Призначити громадянку _______________, _____________ року народження, яка проживає за адресою: </w:t>
      </w:r>
      <w:bookmarkStart w:id="0" w:name="_Hlk24366524"/>
      <w:r>
        <w:rPr>
          <w:sz w:val="24"/>
          <w:szCs w:val="24"/>
        </w:rPr>
        <w:t>вул. _________, буд. 28, с. _____________, Ізюмський  район, Харківська обл</w:t>
      </w:r>
      <w:bookmarkEnd w:id="0"/>
      <w:r>
        <w:rPr>
          <w:sz w:val="24"/>
          <w:szCs w:val="24"/>
        </w:rPr>
        <w:t xml:space="preserve">асть, піклувальником над своєю неповнолітньою рідною сестрою ______________________, ______________ року народження. 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виконанням даного рішення покласти на першого заступника Оскільського сільського голови  Чернова П.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34:00Z</dcterms:created>
  <dc:creator>Alexandre Katalov</dc:creator>
  <dc:description/>
  <dc:language>en-US</dc:language>
  <cp:lastModifiedBy>User</cp:lastModifiedBy>
  <cp:lastPrinted>2020-02-18T12:48:00Z</cp:lastPrinted>
  <dcterms:modified xsi:type="dcterms:W3CDTF">2021-04-08T06:34:00Z</dcterms:modified>
  <cp:revision>2</cp:revision>
  <dc:subject/>
  <dc:title/>
</cp:coreProperties>
</file>