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01135352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ати безоплатно майно з балансу Оскільської  сільської ради Ізюмського 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майно, що на лежить до комунальної власності Оскільської сільської об’єднаної територіальної громади на загальну суму 1012,00 грн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комісію з приймання-передачі майна, що на лежить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ймання- передачі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 діє на підставі рішення         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       квітня 2020 року №  «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майно </w:t>
      </w:r>
      <w:r>
        <w:rPr>
          <w:bCs/>
          <w:sz w:val="28"/>
          <w:szCs w:val="28"/>
          <w:lang w:val="uk-UA"/>
        </w:rPr>
        <w:t xml:space="preserve">  на загальну суму 1012,00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ільці ІЗО на загальну суму 1012,00 грн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53:00Z</dcterms:created>
  <dc:creator>Sanya</dc:creator>
  <dc:description/>
  <cp:keywords/>
  <dc:language>en-US</dc:language>
  <cp:lastModifiedBy>Sekretar</cp:lastModifiedBy>
  <cp:lastPrinted>2020-04-02T10:52:00Z</cp:lastPrinted>
  <dcterms:modified xsi:type="dcterms:W3CDTF">2020-04-07T11:53:00Z</dcterms:modified>
  <cp:revision>2</cp:revision>
  <dc:subject/>
  <dc:title> </dc:title>
</cp:coreProperties>
</file>