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ІІ сесії Оскільської сільської ради VIII скликання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2.12.2020 р. № 0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лан заходів з реорганіз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ражківської сільської ради, Вірнопільської сільської ради, Довгеньківської сільської ради, Заводської сільської ради, Малокомишуваської сіль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245"/>
        <w:gridCol w:w="2127"/>
        <w:gridCol w:w="197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рядок здійснення заход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онавец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вентаризація та передача документів, що нагромадилися під час діяльності Бражківської сільської ради станом на 31.12.2020 р. Оскільській сільській рад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05.02.2021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люч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вентаризація та передача документів, що нагромадилися під час діяльності Вірнопільської сільської ради станом на 31.12.2020 р. Оскільській сільській рад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05.02.2020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люч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вентаризація та передача документів, що нагромадилися під час діяльності Довгеньківської сільської ради станом на 31.12.2020 р. Оскільській сільській рад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05.02.2020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люч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вентаризація та передача документів, що нагромадилися під час діяльності Заводської сільської ради станом на 31.12.2020 р. Оскільській сільській рад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05.02.2020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люч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вентаризація та передача документів, що нагромадилися під час діяльності Малокомишуваської сільської ради станом на 31.12.2020 р. Оскільській сільській рад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05.02.2020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люч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29" w:leader="none"/>
                <w:tab w:val="left" w:pos="1171" w:leader="none"/>
              </w:tabs>
              <w:spacing w:lineRule="auto" w:line="240" w:before="0" w:after="0"/>
              <w:ind w:right="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на інвентаризація основних засобів, нематеріальних активів, запасів, грошових коштів та розрахунків Бражківської сільської ради з перевіркою їх фактичної наявності та документального підтвердження станом на 31.12.2020 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05.02.2020 р. включ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на інвентаризація основних засобів, нематеріальних активів, запасів, грошових коштів та розрахунків Вірнопільської сільської ради з перевіркою їх фактичної наявності та документального підтвердження станом на 31.12.2020 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 09.02.2020 р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люч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на інвентаризація основних засобів, нематеріальних активів, запасів, грошових коштів та розрахунків Довгеньківської сільської ради з перевіркою їх фактичної наявності та документального підтвердження станом на 31.12.2020 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 12.02.2020 р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люч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на інвентаризація основних засобів, нематеріальних активів, запасів, грошових коштів та розрахунків Заводської сільської ради з перевіркою їх фактичної наявності та документального підтвердження станом на 31.12.2020 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 16.02.2020 р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люч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на інвентаризація основних засобів, нематеріальних активів, запасів, грошових коштів та розрахунків Малокомишуваської сільської ради з перевіркою їх фактичної наявності та документального підтвердження станом на 31.12.2020 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 19.02.2020 р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люч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ладання Передавального акту майна, активів та зобов’язань Бражківської сільської ради Оскільській сільській рад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05.02.2020 р. включ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ладання Передавального акту майна, активів та зобов’язань Вірнопільської сільської ради Оскільській сільській рад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09.02.2020 р. включ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ладання Передавального акту майна, активів та зобов’язань Довгеньківської сільської ради Оскільській сільській рад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2.02.2020 р. включ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ладання Передавального акту майна, активів та зобов’язань Заводської сільської ради Оскільській сільській рад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6.02.2020 р. включ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ладання Передавального акту майна, активів та зобов’язань Малокомишуваської сільської ради Оскільській сільській рад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9.02.2020 р. включ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ача складених Комісією з реорганізації передавальних актів на затвердження Оскільській сільській рад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2.2020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люч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а Комісії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процесу передачі майна, активів та зобов’язань Бражківської сільської ради Оскільській сільській раді після затвердження відповідного передавального ак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8.02.2020 р. включ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процесу передачі майна, активів та зобов’язань Вірнопільської сільської ради Оскільській сільській раді після затвердження відповідного передавального ак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8.02.2020 р. включ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процесу передачі майна, активів та зобов’язань Довгеньківської сільської ради Оскільській сільській раді після затвердження відповідного передавального ак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8.02.2020 р. включ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процесу передачі майна, активів та зобов’язань Заводської сільської ради Оскільській сільській раді після затвердження відповідного передавального ак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8.02.2020 р. включ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процесу передачі майна, активів та зобов’язань Малокомишуваської сільської ради Оскільській сільській раді після затвердження відповідного передавального ак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8.02.2020 р. включ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ісі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скільський сільський голова                                                Геннадій ЗАГОРУЙК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ІІ сесії Оскільської сільської ради VIII скликання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2.12.2020 р. № 0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bCs/>
        </w:rPr>
        <w:t>ПЕРЕДАВАЛЬНИЙ АКТ</w:t>
      </w:r>
    </w:p>
    <w:p>
      <w:pPr>
        <w:pStyle w:val="Style18"/>
        <w:spacing w:before="0" w:after="0"/>
        <w:jc w:val="center"/>
        <w:rPr>
          <w:rStyle w:val="StrongEmphasis"/>
          <w:bCs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b w:val="false"/>
          <w:bCs/>
        </w:rPr>
        <w:t xml:space="preserve">с. ____                                                                                                   «____» січня 2021 року </w:t>
      </w:r>
    </w:p>
    <w:p>
      <w:pPr>
        <w:pStyle w:val="Style18"/>
        <w:spacing w:before="0" w:after="0"/>
        <w:jc w:val="center"/>
        <w:rPr>
          <w:rStyle w:val="StrongEmphasis"/>
          <w:b/>
          <w:b/>
          <w:bCs/>
        </w:rPr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Ми, що нижче підписалися, голова та члени Комісії з реорганізації Бражківської, Вірнопільської, Довгеньківської, Заводської, Малокомишуваської сільських рад, створеної рішенням ІІ сесії Оскільської сільської ради </w:t>
      </w:r>
      <w:r>
        <w:rPr>
          <w:lang w:val="en-US"/>
        </w:rPr>
        <w:t>V</w:t>
      </w:r>
      <w:r>
        <w:rPr/>
        <w:t xml:space="preserve">ІІІ скликання від 22.12.2020 р. № </w:t>
      </w:r>
      <w:r>
        <w:rPr>
          <w:i/>
        </w:rPr>
        <w:t>____</w:t>
      </w:r>
      <w:r>
        <w:rPr/>
        <w:t xml:space="preserve">, у складі: 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Голови комісії: ______________________________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Заступника голови комісії: ____________________ 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Члена комісії: _______________________________ 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Члена комісії: _______________________________ 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Члена комісії: _______________________________ 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Члена комісії: _______________________________ 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Члена комісії: _______________________________ 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Члена комісії: ______________________________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Члена комісії: ______________________________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керуючись ч. 2 та 3 ст. 107 Цивільного кодексу України, ст. 8 Закону України «Про добровільне об’єднання територіальних громад», склали цей акт про наступне: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240" w:before="0" w:after="0"/>
        <w:ind w:left="142" w:firstLine="425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кільська сільська рада (ЄДРПОУ 04399766), місцезнаходження: вул. Слобідська,1, с. Оскіл, Ізюмського району, Харківської області, 64340) внаслідок реорганізації __________________ сільської ради (ЄДРПОУ _______, місцезнаходження: ________________________________________________________________________________) шляхом приєднання до Оскільської сільської ради є правонаступником майна, активів та зобов’язань _______________ сільської ради, а саме:  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1. Необоротних активів (балансова вартість) –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, у тому числі:</w:t>
      </w:r>
    </w:p>
    <w:p>
      <w:pPr>
        <w:pStyle w:val="Style18"/>
        <w:spacing w:before="0" w:after="0"/>
        <w:ind w:left="567" w:hanging="0"/>
        <w:rPr/>
      </w:pPr>
      <w:r>
        <w:rPr/>
        <w:t xml:space="preserve">- основні засоби – </w:t>
      </w:r>
      <w:r>
        <w:rPr>
          <w:i/>
        </w:rPr>
        <w:t xml:space="preserve">__________ </w:t>
      </w:r>
      <w:r>
        <w:rPr/>
        <w:t>грн.;</w:t>
      </w:r>
    </w:p>
    <w:p>
      <w:pPr>
        <w:pStyle w:val="Style18"/>
        <w:spacing w:before="0" w:after="0"/>
        <w:ind w:left="567" w:hanging="0"/>
        <w:rPr/>
      </w:pPr>
      <w:r>
        <w:rPr/>
        <w:t xml:space="preserve">- інші необоротні матеріальні активи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18"/>
        <w:spacing w:before="0" w:after="0"/>
        <w:ind w:left="567" w:hanging="0"/>
        <w:rPr/>
      </w:pPr>
      <w:r>
        <w:rPr/>
        <w:t xml:space="preserve">1.2. Виробничі запаси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18"/>
        <w:spacing w:before="0" w:after="0"/>
        <w:ind w:left="567" w:hanging="0"/>
        <w:rPr/>
      </w:pPr>
      <w:r>
        <w:rPr/>
        <w:t xml:space="preserve">1.3. Грошових коштів 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18"/>
        <w:spacing w:before="0" w:after="0"/>
        <w:ind w:left="567" w:hanging="0"/>
        <w:rPr/>
      </w:pPr>
      <w:r>
        <w:rPr/>
        <w:t xml:space="preserve">1.4. Дебіторської заборгованості – </w:t>
      </w:r>
      <w:r>
        <w:rPr>
          <w:i/>
        </w:rPr>
        <w:t>__________</w:t>
      </w:r>
      <w:r>
        <w:rPr/>
        <w:t xml:space="preserve"> грн., у тому числі:</w:t>
      </w:r>
    </w:p>
    <w:p>
      <w:pPr>
        <w:pStyle w:val="Style18"/>
        <w:spacing w:before="0" w:after="0"/>
        <w:ind w:left="567" w:hanging="0"/>
        <w:rPr/>
      </w:pPr>
      <w:r>
        <w:rPr/>
        <w:t xml:space="preserve">- перед бюджетом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18"/>
        <w:spacing w:before="0" w:after="0"/>
        <w:ind w:left="567" w:hanging="0"/>
        <w:rPr/>
      </w:pPr>
      <w:r>
        <w:rPr/>
        <w:t xml:space="preserve">- з оплати праці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18"/>
        <w:spacing w:before="0" w:after="0"/>
        <w:ind w:left="567" w:hanging="0"/>
        <w:rPr/>
      </w:pPr>
      <w:r>
        <w:rPr/>
        <w:t xml:space="preserve">1.5. Кредиторської заборгованості  – </w:t>
      </w:r>
      <w:r>
        <w:rPr>
          <w:i/>
        </w:rPr>
        <w:t>__________</w:t>
      </w:r>
      <w:r>
        <w:rPr/>
        <w:t xml:space="preserve"> грн., у тому числі:</w:t>
      </w:r>
    </w:p>
    <w:p>
      <w:pPr>
        <w:pStyle w:val="Style18"/>
        <w:spacing w:before="0" w:after="0"/>
        <w:ind w:left="567" w:hanging="0"/>
        <w:rPr/>
      </w:pPr>
      <w:r>
        <w:rPr/>
        <w:t xml:space="preserve">- перед бюджетом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18"/>
        <w:spacing w:before="0" w:after="0"/>
        <w:ind w:left="567" w:hanging="0"/>
        <w:rPr/>
      </w:pPr>
      <w:r>
        <w:rPr/>
        <w:t xml:space="preserve">- з оплати праці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18"/>
        <w:spacing w:before="0" w:after="0"/>
        <w:ind w:firstLine="709"/>
        <w:rPr/>
      </w:pPr>
      <w:r>
        <w:rPr/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0" w:leader="none"/>
        </w:tabs>
        <w:spacing w:before="0" w:after="0"/>
        <w:ind w:left="142" w:firstLine="425"/>
        <w:jc w:val="both"/>
        <w:rPr/>
      </w:pPr>
      <w:r>
        <w:rPr/>
        <w:t>Разом із майном __________________________ сільської ради Оскільська сільська рада приймає документи, що підтверджують право власності (володіння, користування, розпорядження) на об’єкти основних засобів та документів, які підтверджують право власності або користування земельними ділян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ки до передавального акту: ________ на ____ аркуша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ього: _____ аркуш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Комісія з реорганізації Бражківської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ільської ради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, Вірнопільської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сільської ради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, Довгеньківської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сільської ради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, Заводської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сільської ради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, Малокомишуваської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ільської рад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3336"/>
        <w:gridCol w:w="3288"/>
      </w:tblGrid>
      <w:tr>
        <w:trPr/>
        <w:tc>
          <w:tcPr>
            <w:tcW w:w="2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ова комісії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2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2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Член комісії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2947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Член комісії: </w:t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2947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Член комісії: </w:t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2947" w:type="dxa"/>
            <w:tcBorders/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Член комісії: </w:t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2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Член комісії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Член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Член комісії:</w:t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_____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підпис)</w:t>
            </w:r>
          </w:p>
        </w:tc>
        <w:tc>
          <w:tcPr>
            <w:tcW w:w="32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 xml:space="preserve">_____________________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(ПІ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(ПІБ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(ПІБ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ід імені Оскільської сільської ради прийня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місія з прийняття майна, активів та зобов’язань, у склад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3323"/>
        <w:gridCol w:w="3293"/>
      </w:tblGrid>
      <w:tr>
        <w:trPr/>
        <w:tc>
          <w:tcPr>
            <w:tcW w:w="2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ІІ сесії Оскільської сільської ради VIII скликання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2.12.2020 р. № 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УЮ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скільський сільський голова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  <w:lang w:val="uk-UA"/>
        </w:rPr>
        <w:t>Г.М.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горуйко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підпис)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 ____» ___________ 2020 року</w:t>
      </w:r>
    </w:p>
    <w:p>
      <w:pPr>
        <w:pStyle w:val="Style19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Style19"/>
        <w:ind w:left="542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5421" w:hanging="0"/>
        <w:jc w:val="left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Style19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приймання-передачі документів, що нагромадилися під час діяльност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______ сільської ради станом на 31.12.2020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9"/>
        <w:tabs>
          <w:tab w:val="clear" w:pos="708"/>
          <w:tab w:val="left" w:pos="5954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«___» ____________ 201__ року                                                                                      № ____</w:t>
      </w:r>
    </w:p>
    <w:p>
      <w:pPr>
        <w:pStyle w:val="Style1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right="3402" w:hanging="0"/>
        <w:rPr>
          <w:rFonts w:ascii="Times New Roman" w:hAnsi="Times New Roman" w:cs="Times New Roman"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став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ч. 4 ст. 31 Закону України «Про Національний архівний фонд та архівні установи», ч. 4 ст. 3 Розділу XIV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18.06.2015  р. № 1000/5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 зв’язку із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пиненням юридичної особи – _______________ сільської ради шляхом приєднання до Оскільської сільської ради голова Комісії з реорганізації Бражківської сільської ради, Вірнопільської сільської ради, Довгеньківської сільської ради, Заводської сільської ради, Малокомишуваської сільської ради ______________________________ передає, а __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посада, ПІБ особи, яка приймає документи від ради ОТ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ймає документи згідно з перелік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кументи, не завершені в діловодстві ____________ сільської рад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30"/>
        <w:gridCol w:w="2397"/>
        <w:gridCol w:w="1523"/>
        <w:gridCol w:w="25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назва опис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примірників опис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спра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мери відсутніх справ 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ього прийнято: __ (_______) спра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рхів _______________ сільської рад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30"/>
        <w:gridCol w:w="2397"/>
        <w:gridCol w:w="1523"/>
        <w:gridCol w:w="25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назва опис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примірників опис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спра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мери відсутніх справ 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ього прийнято: __ (_______) спра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5"/>
        <w:gridCol w:w="276"/>
        <w:gridCol w:w="4744"/>
      </w:tblGrid>
      <w:tr>
        <w:trPr/>
        <w:tc>
          <w:tcPr>
            <w:tcW w:w="44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авання здійснив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а Комісії з реорганізації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ажківської сільської ради, Вірнопільської сільської ради, Довгеньківської сільської ради, Заводської сільської ради, Малокомишуваської сільської рад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_ 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(підпис)                                       (ПІБ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ймання здійсни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уючий справами (секретар) виконавчого комітету Оскільскої сільскої рад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_ 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(підпис)                                  (ПІ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Текст сноски Знак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без абзаца Знак"/>
    <w:qFormat/>
    <w:rPr>
      <w:sz w:val="28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uk-UA"/>
    </w:rPr>
  </w:style>
  <w:style w:type="paragraph" w:styleId="Style19">
    <w:name w:val="без абзаца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6:25:00Z</dcterms:created>
  <dc:creator>User</dc:creator>
  <dc:description/>
  <cp:keywords/>
  <dc:language>en-US</dc:language>
  <cp:lastModifiedBy>Sekretar</cp:lastModifiedBy>
  <cp:lastPrinted>2020-12-28T08:24:00Z</cp:lastPrinted>
  <dcterms:modified xsi:type="dcterms:W3CDTF">2020-12-28T06:25:00Z</dcterms:modified>
  <cp:revision>2</cp:revision>
  <dc:subject/>
  <dc:title>Додаток 1</dc:title>
</cp:coreProperties>
</file>