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</w:t>
            </w:r>
            <w:r>
              <w:rPr/>
              <w:t xml:space="preserve">Проєкт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 xml:space="preserve">ід  </w:t>
            </w:r>
            <w:r>
              <w:rPr>
                <w:b/>
                <w:sz w:val="24"/>
                <w:szCs w:val="24"/>
                <w:lang w:val="ru-RU"/>
              </w:rPr>
              <w:t>_________ 2021</w:t>
            </w:r>
            <w:r>
              <w:rPr>
                <w:b/>
                <w:sz w:val="24"/>
                <w:szCs w:val="24"/>
              </w:rPr>
              <w:t xml:space="preserve"> року                                                                                               № 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становлення скоригованих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остачання та послуги з постачання теплової енергії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Ізюмському КПТМ 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. Керуючись Законом України “Про житлово-комунальні послуги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п.п. 2 п.“а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 xml:space="preserve"> ч.1 ст. 28, ч.1 ст. 52, ч. 6 ст. 59 Закону України “Про місцеве самоврядування в Україні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ст.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(зі змінами) “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виконавчий комітет сільської ради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20"/>
        <w:jc w:val="center"/>
        <w:rPr/>
      </w:pPr>
      <w:r>
        <w:rPr>
          <w:b/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Встановити Ізюмському комунальному підприємству теплових мереж скориговані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одноставковий тариф на теплову енергію – 1 882,71 грн.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виробництво теплової енергії – 1 535,86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транспортування теплової енергії – 321,56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постачання теплової енергії – 25,29 грн./Гкал (без ПД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двоставковий тариф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змінну частину двоставкового тарифу на теплову енергію – 1 137,04 грн./Гкал (бе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теплову енергію – 189 794,52 грн./Гкал/год (без ПД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>
          <w:color w:val="FF0000"/>
          <w:szCs w:val="28"/>
        </w:rPr>
        <w:t>.</w:t>
      </w:r>
      <w:r>
        <w:rPr>
          <w:szCs w:val="28"/>
        </w:rPr>
        <w:t>Встановити Ізюмському комунальному підприємству теплових мереж тарифи на послугу з постачання теплової енергії для потреб бюджетних установ двоставковий тариф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мовно-змінну частину двоставкового тарифу на послугу  з постачання теплової енергії  – 1 364,45 грн./Гкал (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послугу з постачання теплової енергії – 227 753,43 грн./Гкал/год (з ПДВ). 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/>
        <w:t xml:space="preserve">Дане рішення </w:t>
      </w:r>
      <w:r>
        <w:rPr>
          <w:szCs w:val="28"/>
        </w:rPr>
        <w:t>набирає чинності з дня, наступного за днем його оприлюднення на офіційному веб-сайті Оскільскої сільської  територіальної громади та застосовується з 01.02.2021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З дня набрання чинності даного рішення, вважати таким, що втратило чинність, рішення виконавчого комітету Оскільської сільської ради від 09.12.2020 року №02 «Про встановлення скоригованих тарифів на теплову енергію, її виробництво, транспортування, постачання для потреб бюджетних установ </w:t>
      </w:r>
      <w:r>
        <w:rPr>
          <w:bCs/>
          <w:szCs w:val="28"/>
        </w:rPr>
        <w:t>Ізюмському КПТМ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скільській сільський голова </w:t>
        <w:tab/>
        <w:tab/>
        <w:tab/>
        <w:tab/>
        <w:tab/>
        <w:t>Загоруйко Г.М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0:00Z</dcterms:created>
  <dc:creator>Alexandre Katalov</dc:creator>
  <dc:description/>
  <dc:language>en-US</dc:language>
  <cp:lastModifiedBy>User</cp:lastModifiedBy>
  <cp:lastPrinted>2021-02-03T14:29:00Z</cp:lastPrinted>
  <dcterms:modified xsi:type="dcterms:W3CDTF">2021-02-03T12:30:00Z</dcterms:modified>
  <cp:revision>2</cp:revision>
  <dc:subject/>
  <dc:title/>
</cp:coreProperties>
</file>