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_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_______________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ішення ІХ 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19</w:t>
      </w:r>
      <w:r>
        <w:rPr>
          <w:b/>
          <w:sz w:val="28"/>
          <w:szCs w:val="28"/>
        </w:rPr>
        <w:t xml:space="preserve"> травня</w:t>
      </w:r>
      <w:r>
        <w:rPr>
          <w:b/>
          <w:sz w:val="28"/>
          <w:szCs w:val="28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79 «Про надання гр. Лукашовій Т.О., гр. Лукашовій О.М., гр.  Лукашову М.О. дозволу на розроблення технічної документації  із землеустрою                                                                                    щодо встановлення (відновлення) меж земельної ділянки частки (паю)                                                                       у спільну часткову власність (по 1/3 частині кожному)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</w:rPr>
        <w:t>Керуючись статтями 25, 26, 59 Закону України «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місцеве самовря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 Україні»,  сільська рада </w:t>
      </w:r>
    </w:p>
    <w:p>
      <w:pPr>
        <w:pStyle w:val="Normal"/>
        <w:jc w:val="center"/>
        <w:rPr>
          <w:rFonts w:ascii="Times New Roman" w:hAnsi="Times New Roman" w:eastAsia="В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 Внести зміни до пункту 1 рішення ІХ сесії Оскільської сіль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 від 19 травня 2021 року № 79 «Про надання гр. Лукашовій Т.О., гр. Лукашовій О.М., гр. Лукашову М.О. дозволу на розроблення технічної документації  із землеустрою   щодо встановлення (відновлення) меж земельної ділянки частки (паю)   у спільну часткову власність (по 1/3 частині кожному)»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</w:rPr>
        <w:t>Надати гр. Лукашовій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Тетяні </w:t>
      </w:r>
      <w:r>
        <w:rPr>
          <w:szCs w:val="28"/>
          <w:lang w:val="uk-UA"/>
        </w:rPr>
        <w:t xml:space="preserve"> </w:t>
      </w:r>
      <w:r>
        <w:rPr>
          <w:szCs w:val="28"/>
        </w:rPr>
        <w:t>Олександрівні,</w:t>
      </w:r>
      <w:r>
        <w:rPr>
          <w:szCs w:val="28"/>
          <w:lang w:val="uk-UA"/>
        </w:rPr>
        <w:t xml:space="preserve"> </w:t>
      </w:r>
      <w:r>
        <w:rPr>
          <w:szCs w:val="28"/>
        </w:rPr>
        <w:t>гр. Лукашовій Ользі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иколаївні, гр. Лукашову Миколі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лександровичу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звіл на розроблення технічної документації із землеустрою щодо встановлення (відновлення) меж земельної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ілянк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частки (паю) у спільну часткову власність (по 1/3 частині кожному)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ілянка № 333 (сіножаті)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лощею </w:t>
      </w:r>
      <w:r>
        <w:rPr>
          <w:szCs w:val="28"/>
          <w:lang w:val="uk-UA"/>
        </w:rPr>
        <w:t>2</w:t>
      </w:r>
      <w:r>
        <w:rPr>
          <w:szCs w:val="28"/>
        </w:rPr>
        <w:t>,</w:t>
      </w:r>
      <w:r>
        <w:rPr>
          <w:szCs w:val="28"/>
          <w:lang w:val="uk-UA"/>
        </w:rPr>
        <w:t>6596</w:t>
      </w:r>
      <w:r>
        <w:rPr>
          <w:szCs w:val="28"/>
        </w:rPr>
        <w:t xml:space="preserve"> га,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із земель реформованого КСП «Прогрес», яка розташована за межами населених пунктів на території Оскільської </w:t>
      </w:r>
      <w:r>
        <w:rPr>
          <w:szCs w:val="28"/>
          <w:lang w:val="uk-UA"/>
        </w:rPr>
        <w:t xml:space="preserve"> </w:t>
      </w:r>
      <w:r>
        <w:rPr>
          <w:szCs w:val="28"/>
        </w:rPr>
        <w:t>сільсько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Ізюмського району Харківської </w:t>
      </w:r>
      <w:r>
        <w:rPr>
          <w:szCs w:val="28"/>
          <w:lang w:val="uk-UA"/>
        </w:rPr>
        <w:t xml:space="preserve"> </w:t>
      </w:r>
      <w:r>
        <w:rPr>
          <w:szCs w:val="28"/>
        </w:rPr>
        <w:t>області,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для ведення товарного сільськогосподарського виробництва</w:t>
      </w:r>
      <w:r>
        <w:rPr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bookmarkStart w:id="0" w:name="_GoBack"/>
      <w:r>
        <w:rPr>
          <w:rFonts w:eastAsia="В;Times New Roman"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несення змін до рішення ІХ сесії Оскільськ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bCs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Cs w:val="28"/>
        </w:rPr>
        <w:t xml:space="preserve"> скликання від 19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травня</w:t>
      </w:r>
      <w:r>
        <w:rPr>
          <w:rFonts w:cs="Times New Roman" w:ascii="Times New Roman" w:hAnsi="Times New Roman"/>
          <w:b/>
          <w:bCs/>
          <w:szCs w:val="28"/>
        </w:rPr>
        <w:t xml:space="preserve"> 2021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Cs w:val="28"/>
          <w:lang w:val="uk-UA"/>
        </w:rPr>
        <w:t>79 «Про надання гр. Лукашовій Т.О., гр. Лукашовій О.М., гр. Лукашову М.О. дозволу на розроблення технічної документації із землеустрою                                                                                    щодо встановлення (відновлення) меж земельної ділянки частки (паю)                                                                       у спільну часткову власність (по 1/3 частині кожному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A"/>
          <w:szCs w:val="28"/>
          <w:lang w:val="uk-UA" w:eastAsia="ru-RU"/>
        </w:rPr>
      </w:pPr>
      <w:r>
        <w:rPr>
          <w:rFonts w:eastAsia="Calibri" w:cs="Times New Roman"/>
          <w:color w:val="00000A"/>
          <w:szCs w:val="28"/>
          <w:lang w:val="uk-UA" w:eastAsia="ru-RU"/>
        </w:rPr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A"/>
                <w:kern w:val="2"/>
                <w:sz w:val="24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 w:val="24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A"/>
                <w:kern w:val="2"/>
                <w:sz w:val="24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 w:val="24"/>
                <w:lang w:val="uk-UA" w:eastAsia="ru-RU" w:bidi="hi-IN"/>
              </w:rPr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 w:eastAsia="en-US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 w:val="24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 w:val="24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 w:val="24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 w:val="24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авленко В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Спеціаліст </w:t>
            </w: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 w:val="24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 w:val="24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Головний спеціаліст з юридичних питань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p>
      <w:pPr>
        <w:pStyle w:val="Normal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2:00Z</dcterms:created>
  <dc:creator>Червонооскільська сільська рада</dc:creator>
  <dc:description/>
  <cp:keywords/>
  <dc:language>en-US</dc:language>
  <cp:lastModifiedBy>dell</cp:lastModifiedBy>
  <cp:lastPrinted>2021-04-09T12:36:00Z</cp:lastPrinted>
  <dcterms:modified xsi:type="dcterms:W3CDTF">2021-06-23T18:10:00Z</dcterms:modified>
  <cp:revision>6</cp:revision>
  <dc:subject/>
  <dc:title/>
</cp:coreProperties>
</file>