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Венжега Сергій Віктор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Венжеги Сергія Вікторовича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, кадастровий номер 6322887000:04:000:0287, площею 2,0000 га, в т. ч. 2,0000 га для ведення особистого селянського господарства,</w:t>
      </w:r>
      <w:r>
        <w:rPr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Венжезі Сергію Вікторовичу</w:t>
      </w:r>
      <w:r>
        <w:rPr>
          <w:sz w:val="22"/>
          <w:szCs w:val="22"/>
          <w:lang w:val="uk-UA"/>
        </w:rPr>
        <w:t xml:space="preserve"> (податковий номер платника податку 2760404016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7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Венжегу С.В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Венжега Сергій Вікторович)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09-15T07:17:00Z</dcterms:modified>
  <cp:revision>20</cp:revision>
  <dc:subject/>
  <dc:title>УКРАЇНА</dc:title>
</cp:coreProperties>
</file>