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ar-SA"/>
              </w:rPr>
              <w:t xml:space="preserve">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3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11 січня </w:t>
            </w:r>
            <w:r>
              <w:rPr>
                <w:b/>
              </w:rPr>
              <w:t>2022 року                                                                          № 04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 w:eastAsia="ar-SA"/>
        </w:rPr>
      </w:pPr>
      <w:r>
        <w:rPr>
          <w:b/>
        </w:rPr>
        <w:t>Про надання дозволу на коригуванн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Проектно-кошторисної документації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обочого проекту «Будівництво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башти Рожновського в с.Заводи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Ізюмського району Харківської області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ab/>
        <w:t>З метою приведення у відповідність проектно-кошторисну документацію, що була розроблена в цінах станом на 2021 рік  по робочому проекту: «Будівництво башти Рожновського в с.аводи Ізюмського району Харківської області», керуючись статтями 27, 30, 31 Закону України “ Про місцеве самоврядування в Україні ”, виконавчий комітет Оскільської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Надати дозвіл на коригування проектно-кошторисної   документації  по робочому проекту: «Будівництво башти Рожновського в с.Заводи Ізюмського району Харківської області».</w:t>
      </w:r>
    </w:p>
    <w:p>
      <w:pPr>
        <w:pStyle w:val="TextBodyIndent"/>
        <w:tabs>
          <w:tab w:val="clear" w:pos="720"/>
          <w:tab w:val="left" w:pos="990" w:leader="none"/>
        </w:tabs>
        <w:ind w:left="928" w:righ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0" w:leader="none"/>
        </w:tabs>
        <w:rPr/>
      </w:pPr>
      <w:r>
        <w:rPr>
          <w:szCs w:val="28"/>
        </w:rPr>
        <w:t>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Номеровський О.І.).</w:t>
      </w:r>
    </w:p>
    <w:p>
      <w:pPr>
        <w:pStyle w:val="Normal"/>
        <w:ind w:left="928" w:right="-202" w:hanging="0"/>
        <w:rPr/>
      </w:pPr>
      <w:r>
        <w:rPr/>
      </w:r>
    </w:p>
    <w:p>
      <w:pPr>
        <w:pStyle w:val="Normal"/>
        <w:ind w:left="928" w:right="-202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 xml:space="preserve">                             Геннадій ЗАГОРУЙКО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before="48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18:00Z</dcterms:created>
  <dc:creator>Alexandre Katalov</dc:creator>
  <dc:description/>
  <dc:language>en-US</dc:language>
  <cp:lastModifiedBy>User</cp:lastModifiedBy>
  <cp:lastPrinted>2022-01-13T09:11:00Z</cp:lastPrinted>
  <dcterms:modified xsi:type="dcterms:W3CDTF">2022-01-13T07:18:00Z</dcterms:modified>
  <cp:revision>2</cp:revision>
  <dc:subject/>
  <dc:title/>
</cp:coreProperties>
</file>