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5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лійника П.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Олійника П.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Олійника Петра Панасовича, </w:t>
      </w:r>
      <w:r>
        <w:rPr>
          <w:rFonts w:eastAsia="Times New Roman" w:cs="Times New Roman" w:ascii="Times New Roman" w:hAnsi="Times New Roman"/>
          <w:sz w:val="28"/>
          <w:szCs w:val="20"/>
          <w:lang w:val="uk-UA" w:eastAsia="zh-CN"/>
        </w:rPr>
        <w:t xml:space="preserve">05.06.1936 р.н., Д/в, який проживає за адресою: с. Довгеньке, вул. Базарна,3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8"/>
          <w:lang w:val="uk-UA" w:eastAsia="zh-CN"/>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5:23:00Z</cp:lastPrinted>
  <dcterms:modified xsi:type="dcterms:W3CDTF">2021-06-14T12: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