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4"/>
          <w:lang w:val="uk-UA"/>
        </w:rPr>
        <w:t xml:space="preserve">Узагальнені результати аналізу ефективності бюджетних прогр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за 2019 рі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0100000/0110000   ОСКІЛЬСЬКА СІЛЬСЬКА  РАДА</w:t>
      </w:r>
    </w:p>
    <w:p>
      <w:pPr>
        <w:pStyle w:val="Normal"/>
        <w:rPr/>
      </w:pPr>
      <w:r>
        <w:rPr/>
        <w:t>2. Результати аналізу ефективност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40"/>
        <w:gridCol w:w="3211"/>
        <w:gridCol w:w="1564"/>
        <w:gridCol w:w="1564"/>
        <w:gridCol w:w="1564"/>
      </w:tblGrid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ВК МБ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бюджетної програми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нарахованих балів</w:t>
            </w:r>
          </w:p>
        </w:tc>
      </w:tr>
      <w:tr>
        <w:trPr>
          <w:trHeight w:val="2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ока ефективніс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я ефективніс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зька ефективність</w:t>
            </w:r>
          </w:p>
        </w:tc>
      </w:tr>
      <w:tr>
        <w:trPr>
          <w:trHeight w:val="2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1015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йне, інформаційно – аналітичне та матеріально – 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5,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1102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1,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1116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програми та заходи у сфері  осві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1211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нна медична допомога населенню, що надається амбулаторно-поліклінічними закладами (відділенням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209,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1324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201,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1403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діяльності бібліоте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181,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1406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19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1501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навчально-тренувальних зборів і змагань з олімпійських видів спорт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1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1601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діяльності водопровідно-каналізаційного господар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265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1603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благоустрою населених пункті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229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1713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заходів із землеустрою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97,5</w:t>
            </w:r>
          </w:p>
        </w:tc>
      </w:tr>
      <w:tr>
        <w:trPr>
          <w:trHeight w:val="6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1732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освітніх установ та закладі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5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1732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установ та закладів культур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217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1736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фінансування інвестиційних проектів, що реалізуються за рахунок коштів державного фонду регіонального розвитк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217,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1736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 інвестиційних проектів в рамках формування інфраструктури обєднаних територіальних грома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215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1736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 інвестиційних проектів в рамках здійснення заходів щодо соціально-економічного розвитку окремих територі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227,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1736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 інвестиційних проектів в рамках реалізації заходів, спрямованих на розвиток системи охорони здоров'я у сільській місцевост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226,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1737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ація інших заходів щодо соціально-економічного розвитку  терито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294,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1746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266,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1764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з енергозбереже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226,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1811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з запобігання та ліквідації надзвичайних ситуацій та наслідків стихійного лих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203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Поглиблений аналіз причин низької ефективнос</w:t>
      </w:r>
      <w:r>
        <w:rPr/>
        <w:t>т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3685"/>
        <w:gridCol w:w="42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ВК М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бюджетної програм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яснення щодо причин низької ефективності, визначення факторів через які не досягнуто запланованих результат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140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діяльності бібліоте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чиною низької ефективності стали суб’єктивні фактори, а саме зменшилася кількість читачів (демографічна ситуація) та збільшення користувачів електронних гаджетів у населенн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17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заходів із землеустрою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чиною низької ефективності виконання бюджетної програми є неосвоєння коштів відділом освіти на розробку проектів землеустрою щодо відведення земельних ділянок для будівель закладів освіти та культур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ільський голова                                                               Геннадій ЗАГОРУЙКО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39:00Z</dcterms:created>
  <dc:creator>Пользователь Windows</dc:creator>
  <dc:description/>
  <cp:keywords/>
  <dc:language>en-US</dc:language>
  <cp:lastModifiedBy>user</cp:lastModifiedBy>
  <cp:lastPrinted>2020-03-13T14:23:00Z</cp:lastPrinted>
  <dcterms:modified xsi:type="dcterms:W3CDTF">2020-03-13T12:41:00Z</dcterms:modified>
  <cp:revision>18</cp:revision>
  <dc:subject/>
  <dc:title>   Узагальнені результати аналізу ефективності бюджетних програм </dc:title>
</cp:coreProperties>
</file>