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1 січня 2022 року                                                                                    № 0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ро затвердження  списків  громадян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які користуються  правом 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тримання  соціального жит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ідповідно до статей 34, 45, 46  Житлового кодексу України,  пунктів 23,25,37,38,39 «Правил обліку  громадян, які потребують  поліпшення  житлових умов і надання їм житлових приміщень, затверджених Постановою Ради  Міністрів  Української ССР і  Української  республіканської  ради професійних спілок  від 11.12.1984 р. №47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еруючись Положенням про  квартирний  облік  при  виконавчому комітеті Оскільської  сільської  ради, затвердженого 11.08.2020 року №14  , статтею 30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4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Затвердити  список  громадян,  які  користуються  позачерговим правом на  отримання  соціального житла  Оскільської  сільської ради (додається). </w:t>
      </w:r>
    </w:p>
    <w:p>
      <w:pPr>
        <w:pStyle w:val="Normal"/>
        <w:numPr>
          <w:ilvl w:val="0"/>
          <w:numId w:val="1"/>
        </w:numPr>
        <w:autoSpaceDE w:val="false"/>
        <w:spacing w:lineRule="auto" w:line="254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Затвердити  список  громадян,  які  користуються  першочерговим правом на  отримання  соціального житла  Оскільської  сільської ради</w:t>
      </w:r>
    </w:p>
    <w:p>
      <w:pPr>
        <w:pStyle w:val="Style15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(додається)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Затвердити загальний список  громадян,  які  користуються   правом на  отримання  соціального житла  Оскільської  сільської ради (додається). </w:t>
      </w:r>
    </w:p>
    <w:p>
      <w:pPr>
        <w:pStyle w:val="Normal"/>
        <w:numPr>
          <w:ilvl w:val="0"/>
          <w:numId w:val="1"/>
        </w:numPr>
        <w:spacing w:lineRule="auto" w:line="254" w:before="0" w:after="0"/>
        <w:ind w:left="81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54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скільський сільський голова</w:t>
        <w:tab/>
        <w:tab/>
        <w:t xml:space="preserve">           </w:t>
      </w:r>
      <w:r>
        <w:rPr/>
        <w:t xml:space="preserve">  </w:t>
        <w:tab/>
        <w:t xml:space="preserve"> Геннадій ЗАГОРУЙКО </w:t>
      </w:r>
    </w:p>
    <w:tbl>
      <w:tblPr>
        <w:tblW w:w="13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  <w:gridCol w:w="239"/>
        <w:gridCol w:w="3965"/>
      </w:tblGrid>
      <w:tr>
        <w:trPr>
          <w:trHeight w:val="1417" w:hRule="atLeast"/>
        </w:trPr>
        <w:tc>
          <w:tcPr>
            <w:tcW w:w="9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ar-SA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38:00Z</dcterms:created>
  <dc:creator>Користувач Windows</dc:creator>
  <dc:description/>
  <dc:language>en-US</dc:language>
  <cp:lastModifiedBy>User</cp:lastModifiedBy>
  <cp:lastPrinted>2022-01-13T09:32:00Z</cp:lastPrinted>
  <dcterms:modified xsi:type="dcterms:W3CDTF">2022-01-13T07:38:00Z</dcterms:modified>
  <cp:revision>2</cp:revision>
  <dc:subject/>
  <dc:title/>
</cp:coreProperties>
</file>