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__квітня </w:t>
            </w:r>
            <w:r>
              <w:rPr>
                <w:b/>
              </w:rPr>
              <w:t>2020 року                                                                      № Проект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Будівництво амбулатор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загальної практики-сімейної медицини п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вул.Слобідській,69-а в с.Оскіл Ізюмськог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айону 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Розглянувши лист ТОВ «СВ АЛЬЯНЦ» від 30.03.2020 року №54/1 про коригування проектно-кошторисної документації, з метою приведення у відповідність до ринкових умов показників кошторисної  частини документації, що були розроблені у цінах станом на 2018 рік по робочому проекту: «Будівництво амбулаторії загальної практики-сімейної медицини по вул.Слобідській, 69-а в с.Оскіл Ізюмського району Харківської області», керуючись статтями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Будівництво амбулаторії загальної практики-сімейної медицини по вул.Слобідській, 69-а в с.Оскіл Ізюмського району Харківської області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20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/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ind w:left="928" w:right="-202" w:hanging="0"/>
        <w:rPr>
          <w:color w:val="111111"/>
        </w:rPr>
      </w:pPr>
      <w:r>
        <w:rPr>
          <w:color w:val="111111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</w:t>
        <w:tab/>
        <w:t xml:space="preserve">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Виконавець: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3:00Z</dcterms:created>
  <dc:creator>Alexandre Katalov</dc:creator>
  <dc:description/>
  <cp:keywords/>
  <dc:language>en-US</dc:language>
  <cp:lastModifiedBy>User</cp:lastModifiedBy>
  <cp:lastPrinted>2020-04-08T15:12:00Z</cp:lastPrinted>
  <dcterms:modified xsi:type="dcterms:W3CDTF">2020-04-09T10:34:00Z</dcterms:modified>
  <cp:revision>9</cp:revision>
  <dc:subject/>
  <dc:title> </dc:title>
</cp:coreProperties>
</file>