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590042993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Standard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7 серпня 2021 року                                                                              № 14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КОМУНАЛЬНІЙ УСТАНОВ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ИЙ ЦЕНТР СОЦІАЛЬ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ЛУГ) ОСКІЛЬСЬКОЇ СІЛЬСЬКОЇ РАД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латні соціальні послуги з автоматич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ння білизни по відділенню адресної допомог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. Оскіл)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соціальні послуги”, постанови Кабінету Міністрів України від 29.12.2009 № 1417 “Деякі питання діяльності територіальних центрів соціального обслуговування (надання соціальних послуг) та Порядку регулювання тарифів на соціальні послуги, затвердженого постановою Кабінету Міністрів України від 01.06.2020 № 428, заслухавши інформацію диретора КОМУНАЛЬНОЇ УСТАНОВИ ТЕРИТОРІАЛЬНИЙ ЦЕНТР СОЦІАЛЬНОГО ОБСЛУГОВУВАННЯ (НАДАННЯ СОЦІАЛЬНИХ ПОСЛУГ) ОСКІЛЬСЬКОЇ СІЛЬСЬКОЇ РАДИ ІЗЮМСЬКОГО РАЙОНУ ХАРКІВСЬКОЇ ОБЛАСТІ щодо зміни обсягу складових екномічно обгрунтованих витрат на соціальну послугу з автоматичного прання білизни, керуючись статтями 29, 34 Закону України “Про місцеве самоврядування в Україні”, виконавчий комітет Оскільської сільської ради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ІЙ УСТАНОВІ ТЕРИТОРІАЛЬНИЙ ЦЕНТР СОЦІАЛЬНОГО ОБСЛУГОВУВАННЯ (НАДАННЯ СОЦІАЛЬНИХ ПОСЛУГ) ОСКІЛЬСЬКОЇ СІЛЬСЬКОЇ РАДИ ІЗЮМСЬКОГО РАЙОНУ ХАРКІВСЬКОЇ ОБЛАСТІ тарифи на платні соціальні послуги з автоматичного прання білизни по відділенню адресної допомоги (с. Оскіл)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зазначені тарифи на платні соціальні послуги вводяться в дію з “01” вересня 2021 року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рифи на платні соціальні послуги з автоматичного прання білизни по відділенню адресної допомоги (с. Оскіл), погоджені рішенням Виконавчого комітету Оскільської сільської ради від 11 березня 2021 року № 08 (додаток 6) такими, що втратили чинність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Тютюнник Л.О.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13" w:after="0"/>
        <w:ind w:firstLine="85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">
    <w:name w:val="a"/>
    <w:basedOn w:val="Standard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7:00Z</dcterms:created>
  <dc:creator>1 2</dc:creator>
  <dc:description/>
  <dc:language>en-US</dc:language>
  <cp:lastModifiedBy>User</cp:lastModifiedBy>
  <cp:lastPrinted>2021-08-19T12:16:00Z</cp:lastPrinted>
  <dcterms:modified xsi:type="dcterms:W3CDTF">2021-08-19T09:17:00Z</dcterms:modified>
  <cp:revision>2</cp:revision>
  <dc:subject/>
  <dc:title/>
</cp:coreProperties>
</file>