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2</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Косенко В.О.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Косенко В.О.,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Косенко Василя Олексійовича, </w:t>
      </w:r>
      <w:r>
        <w:rPr>
          <w:rFonts w:eastAsia="Times New Roman" w:cs="Times New Roman" w:ascii="Times New Roman" w:hAnsi="Times New Roman"/>
          <w:sz w:val="28"/>
          <w:szCs w:val="20"/>
          <w:lang w:val="uk-UA" w:eastAsia="zh-CN"/>
        </w:rPr>
        <w:t xml:space="preserve">07.03. 1957 р.н., що проживає за адресою: с. Співаківка, вул. Першотравнева,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до відділення соціальної допомоги вдома для отримання соціальних послуг з установленням диференційованої плати.</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4:48:00Z</cp:lastPrinted>
  <dcterms:modified xsi:type="dcterms:W3CDTF">2021-10-18T11: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