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4 липня </w:t>
            </w:r>
            <w:r>
              <w:rPr>
                <w:b/>
              </w:rPr>
              <w:t>2020 року      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Лозовій Олені Вікто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Лозової О.В., про   надання  дозволу  на  підключення  до центральної водопровідної мережі с. Оскіл належного їй  домоволодіння за адресою: вул. Піски,67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Лозовій Олені Вікторівні на підключення  до центральної водопровідної мережі с.Оскіл домоволодіння за адресою:  вул. Піски,67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Лозову О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67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67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5T13:24:00Z</dcterms:created>
  <dc:creator>Alexandre Katalov</dc:creator>
  <dc:description/>
  <dc:language>en-US</dc:language>
  <cp:lastModifiedBy>User</cp:lastModifiedBy>
  <cp:lastPrinted>2020-07-15T16:23:00Z</cp:lastPrinted>
  <dcterms:modified xsi:type="dcterms:W3CDTF">2020-07-15T13:24:00Z</dcterms:modified>
  <cp:revision>2</cp:revision>
  <dc:subject/>
  <dc:title/>
</cp:coreProperties>
</file>