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67330</wp:posOffset>
                  </wp:positionH>
                  <wp:positionV relativeFrom="paragraph">
                    <wp:posOffset>5715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338" w:hRule="atLeast"/>
          <w:cantSplit w:val="true"/>
        </w:trPr>
        <w:tc>
          <w:tcPr>
            <w:tcW w:w="9826" w:type="dxa"/>
            <w:tcBorders/>
          </w:tcPr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ОСКІЛЬСЬКА СІЛЬСЬКА РАДА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Style16"/>
              <w:shd w:fill="FFFFFF" w:val="clear"/>
              <w:spacing w:lineRule="atLeast" w:line="27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______ сесія VІIІ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скликання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</w:t>
            </w:r>
            <w:r>
              <w:rPr>
                <w:b/>
                <w:color w:val="000000"/>
              </w:rPr>
              <w:t>Р І Ш Е Н Н Я</w:t>
            </w:r>
            <w:r>
              <w:rPr>
                <w:b/>
                <w:color w:val="000000"/>
                <w:lang w:val="ru-RU"/>
              </w:rPr>
              <w:t xml:space="preserve"> №                              про</w:t>
            </w:r>
            <w:r>
              <w:rPr>
                <w:b/>
                <w:color w:val="000000"/>
              </w:rPr>
              <w:t>єкт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ru-RU"/>
        </w:rPr>
        <w:t>__________________</w:t>
      </w:r>
      <w:r>
        <w:rPr>
          <w:rStyle w:val="StrongEmphasis"/>
          <w:color w:val="000000"/>
          <w:sz w:val="28"/>
          <w:szCs w:val="28"/>
        </w:rPr>
        <w:t xml:space="preserve"> 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 xml:space="preserve">до структури та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штатного розпису апарату та виконавчих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органів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Оскільської сільської ради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/>
      </w:r>
    </w:p>
    <w:p>
      <w:pPr>
        <w:pStyle w:val="Normal"/>
        <w:ind w:firstLine="697"/>
        <w:rPr/>
      </w:pPr>
      <w:r>
        <w:rPr>
          <w:color w:val="000000"/>
          <w:szCs w:val="28"/>
        </w:rPr>
        <w:t xml:space="preserve">Відповідно до  статей 25, 26, 59 Закону України « Про місцеве самоврядування в Україні», на підставі рішення </w:t>
      </w:r>
      <w:r>
        <w:rPr>
          <w:color w:val="000000"/>
          <w:szCs w:val="28"/>
          <w:lang w:val="en-US"/>
        </w:rPr>
        <w:t>XLV</w:t>
      </w:r>
      <w:r>
        <w:rPr>
          <w:color w:val="000000"/>
          <w:szCs w:val="28"/>
        </w:rPr>
        <w:t xml:space="preserve"> сесії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ІІ скликання Оскільської сільської ради від 05.08.2020 року № 03 «Про створення Трудового архіву пр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иконавчому комітеті Оскільської  сільської ради Ізюмського району Харківської області», сільська рада</w:t>
      </w:r>
    </w:p>
    <w:p>
      <w:pPr>
        <w:pStyle w:val="Style16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ВИРІШИЛА: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зміни до  структури  та штатного розпису апарату та виконавчих  органів Оскільської сільської ради, затвердженої рішенням І сесії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скликання Оскільської сільської ради </w:t>
      </w:r>
      <w:r>
        <w:rPr>
          <w:bCs/>
          <w:color w:val="000000"/>
          <w:szCs w:val="28"/>
        </w:rPr>
        <w:t xml:space="preserve">від 06.12.17 року №15 «Про затвердження структури, чисельності і штатного розпису апарату ради та її виконавчих органів» </w:t>
      </w:r>
      <w:r>
        <w:rPr>
          <w:color w:val="000000"/>
          <w:szCs w:val="28"/>
        </w:rPr>
        <w:t>та затвердити структуру та штатний розпис апарату та виконавчих  органів Оскільської сільської ради в новій редакції, що додаютьс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Структуру та штатний розпис апарату та виконавчих органів Оскільської сільської ради зі змінами ввести в дію з 01 жовтня 2020 року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left="75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                                                      Геннадій ЗАГОРУЙКО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арату та виконавчих органів Оскільської сільської ради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tbl>
      <w:tblPr>
        <w:tblW w:w="100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  <w:gridCol w:w="1936"/>
      </w:tblGrid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ідрозділу, поса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чна чисельність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Керівництво Оскільської сільської ра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 голо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рад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сільського голови з питань діяльності виконавчих органі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. стар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2. Загальний відді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5,5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уючий справами (секретар) виконавчого комітет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ний спеціаліст з питань кадрової робо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ний спеціаліст з юридичних питан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ловний спеціаліст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пеціаліст ІІ категорії -землевпорядник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іаліст-землевпорядн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спек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іловод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3. Відділ бухгалтерського обліку та звітност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ний бухгалт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ний спеціаліс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іаліст ІІ категорі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ератор комп’ютерного набор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Фінансовий відді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відділ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ловний спеціаліст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ідний спеціаліс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>5.  Служба у справах дітей та сім’ї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служби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6. Обслуговуюча груп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дій автотранспортних засобів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65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ірн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іст (кочегар) котельн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Трудовий архі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40,5</w:t>
            </w:r>
          </w:p>
        </w:tc>
      </w:tr>
    </w:tbl>
    <w:p>
      <w:pPr>
        <w:pStyle w:val="Style16"/>
        <w:shd w:fill="FFFFFF" w:val="clear"/>
        <w:tabs>
          <w:tab w:val="clear" w:pos="720"/>
          <w:tab w:val="left" w:pos="1710" w:leader="none"/>
        </w:tabs>
        <w:spacing w:lineRule="atLeast" w:line="270" w:before="0" w:after="0"/>
        <w:jc w:val="both"/>
        <w:textAlignment w:val="top"/>
        <w:rPr/>
      </w:pPr>
      <w:r>
        <w:rPr>
          <w:color w:val="000000"/>
          <w:sz w:val="28"/>
          <w:szCs w:val="28"/>
        </w:rPr>
        <w:t>Сільський голова                                                       Геннадій ЗАГОРУЙКО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67" w:top="11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100" w:after="100"/>
        <w:rPr/>
      </w:pPr>
      <w:r>
        <w:rPr/>
      </w:r>
    </w:p>
    <w:sectPr>
      <w:type w:val="continuous"/>
      <w:pgSz w:w="11906" w:h="16838"/>
      <w:pgMar w:left="1701" w:right="567" w:gutter="0" w:header="567" w:top="1162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9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8"/>
      <w:lang w:val="uk-UA" w:eastAsia="zh-CN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02:00Z</dcterms:created>
  <dc:creator>Alexandre Katalov</dc:creator>
  <dc:description/>
  <cp:keywords/>
  <dc:language>en-US</dc:language>
  <cp:lastModifiedBy>Sekretar</cp:lastModifiedBy>
  <cp:lastPrinted>2020-09-14T10:24:00Z</cp:lastPrinted>
  <dcterms:modified xsi:type="dcterms:W3CDTF">2020-09-14T08:02:00Z</dcterms:modified>
  <cp:revision>2</cp:revision>
  <dc:subject/>
  <dc:title> </dc:title>
</cp:coreProperties>
</file>