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</w:rPr>
        <w:t xml:space="preserve">Х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9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71 «Про надання  гр. Конику В.Г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71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Конику В.Г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Конику Віктору Григоровичу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7, пай № 170, площею 0,2572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cp:keywords/>
  <dc:language>en-US</dc:language>
  <cp:lastModifiedBy>dell</cp:lastModifiedBy>
  <cp:lastPrinted>2021-06-02T08:34:00Z</cp:lastPrinted>
  <dcterms:modified xsi:type="dcterms:W3CDTF">2021-06-14T08:32:00Z</dcterms:modified>
  <cp:revision>8</cp:revision>
  <dc:subject/>
  <dc:title/>
</cp:coreProperties>
</file>