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>--  листопада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І сесії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вердити для розгляду на І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) Про утворення лічильної комісії І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Оскільський сільський голов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)  Про обрання секретар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Оскільський сільський голова.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</w:t>
      </w:r>
      <w:r>
        <w:rPr/>
        <w:t>3)  Про утворення постійних  комісій Оскільської сільської ради восьмого скликання.</w:t>
      </w:r>
    </w:p>
    <w:p>
      <w:pPr>
        <w:pStyle w:val="Normal"/>
        <w:jc w:val="both"/>
        <w:rPr/>
      </w:pPr>
      <w:r>
        <w:rPr/>
        <w:t xml:space="preserve">Доповідає: Загоруйко Г.М. – Оскільський сільський голова.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) Про затвердження персонального складу постійних комісій Оскільської сільської ради восьмого скликання та їх голів.</w:t>
      </w:r>
    </w:p>
    <w:p>
      <w:pPr>
        <w:pStyle w:val="Normal"/>
        <w:jc w:val="both"/>
        <w:rPr/>
      </w:pPr>
      <w:r>
        <w:rPr/>
        <w:t xml:space="preserve">Доповідає: Загоруйко Г.М. – Оскільський сільський голова.              </w:t>
      </w:r>
    </w:p>
    <w:p>
      <w:pPr>
        <w:pStyle w:val="Normal"/>
        <w:ind w:left="1440" w:hanging="0"/>
        <w:jc w:val="both"/>
        <w:rPr/>
      </w:pPr>
      <w:r>
        <w:rPr/>
        <w:t>5) Про внесення змін до рішення сільської ради від 06.12.17 року №15 «Про затвердження структури, чисельності і штатного розпису апарату пади та її виконавчих органів».</w:t>
      </w:r>
    </w:p>
    <w:p>
      <w:pPr>
        <w:pStyle w:val="Normal"/>
        <w:jc w:val="both"/>
        <w:rPr/>
      </w:pP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6) Про затвердження структури, чисельності і штатного розпису апарату Оскільської сільської ради та її виконавчих органів на 2021 рік.</w:t>
      </w:r>
    </w:p>
    <w:p>
      <w:pPr>
        <w:pStyle w:val="Normal"/>
        <w:jc w:val="both"/>
        <w:rPr/>
      </w:pPr>
      <w:r>
        <w:rPr/>
        <w:t>Доповідає: Каранда І.О. – начальник фінансового відділу сільської ради.</w:t>
      </w:r>
    </w:p>
    <w:p>
      <w:pPr>
        <w:pStyle w:val="Normal"/>
        <w:ind w:left="1440" w:hanging="0"/>
        <w:jc w:val="both"/>
        <w:rPr/>
      </w:pPr>
      <w:r>
        <w:rPr/>
        <w:t>7) Про утворення старостинських округів Оскільської сільської ради Ізюмського району Харківської ради.</w:t>
      </w:r>
    </w:p>
    <w:p>
      <w:pPr>
        <w:pStyle w:val="Normal"/>
        <w:jc w:val="both"/>
        <w:rPr/>
      </w:pPr>
      <w:r>
        <w:rPr/>
        <w:t>Доповідає: Загоруйко Г.М. – Оскільський сільський голова.</w:t>
      </w:r>
    </w:p>
    <w:p>
      <w:pPr>
        <w:pStyle w:val="Normal"/>
        <w:ind w:left="1440" w:hanging="0"/>
        <w:jc w:val="both"/>
        <w:rPr/>
      </w:pPr>
      <w:r>
        <w:rPr/>
        <w:t>8) Про призначення старост.</w:t>
      </w:r>
    </w:p>
    <w:p>
      <w:pPr>
        <w:pStyle w:val="Normal"/>
        <w:jc w:val="both"/>
        <w:rPr/>
      </w:pPr>
      <w:r>
        <w:rPr/>
        <w:t>Доповідає: Загоруйко Г.М. – Оскільський сільський голов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9) Про затвердження Положення про старосту Оскільської сільської ради Ізюмського району Харківської області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0) Про затвердження на посаду першого заступника Оскільського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ільського голов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1) Про затвердження на посаду керуючого справами (секретар) виконавчого комітету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2) Про утворення та затвердження персонального складу виконавчого комітету Оскільської сільської ради восьмого скликанн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3) Про затвердження Положення про виконавчий комітет Оскільської сільської рад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4) Про виготовлення печаток Оскільської сільської рад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5) Про умови оплати праці Оскільського сільського голови Загоруйко Г.М. на 2020 рік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ind w:left="1134" w:hanging="0"/>
        <w:jc w:val="both"/>
        <w:rPr/>
      </w:pPr>
      <w:r>
        <w:rPr/>
        <w:t>16) Про виплату компенсації за невикористані щорічні відпустки Оскільському сільському голові Загоруйко Г.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7) Про внесення змін до рішення ХХХХІ</w:t>
      </w:r>
      <w:r>
        <w:rPr>
          <w:lang w:val="en-US"/>
        </w:rPr>
        <w:t>V</w:t>
      </w:r>
      <w:r>
        <w:rPr/>
        <w:t xml:space="preserve"> сесії сільської ради 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кликання від 23 грудня 2019 року №3 «Про Бражківський сільський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юджет на 2020 рік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8) Про внесення змін до 50 сесії 7 скликання від 18 грудня 2019 рок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Про Вірнопільський сільський бюджет на 2020 рік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9) Про внесення змін до рішення 46 сесії сільської ради 7 скликання від 17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рудня 2019 року №3 «Про Довгеньківський сільський бюджет на 2020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і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0) Про внесення змін до рішення ХХХ</w:t>
      </w:r>
      <w:r>
        <w:rPr>
          <w:lang w:val="en-US"/>
        </w:rPr>
        <w:t>V</w:t>
      </w:r>
      <w:r>
        <w:rPr/>
        <w:t xml:space="preserve">І сесії сільської ради 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кликання від 12 грудня 2019 року №368 «Про сільський бюдже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водської сільської ради Ізюмського району Харківської області на 2020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і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1) Про внесення змін до рішення сільської ради від 24 грудня 2019 року</w:t>
      </w:r>
    </w:p>
    <w:p>
      <w:pPr>
        <w:pStyle w:val="Normal"/>
        <w:jc w:val="both"/>
        <w:rPr/>
      </w:pPr>
      <w:r>
        <w:rPr/>
        <w:t xml:space="preserve">                №</w:t>
      </w:r>
      <w:r>
        <w:rPr/>
        <w:t>19 «Про сільський бюджет Оскільської сільської об’єднаної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ериторіальної громади на 2020 рік» та додатків до нього (зі змінами)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2) Про надання попередньої згоди на прийняття Оскільською сільською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’єднаною територіальною громадою, в особі Оскільської сільської ради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Ізюмського району Харківської області, закладів освіти, рухомого т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ерухомого майна, транспортних засобі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Марченко Ю.М. – головний спеціаліст з юридичних питань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>Оскільський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ільський голова                                        Геннадій ЗАГОРУЙКО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59:00Z</dcterms:created>
  <dc:creator>Овчаренко Николай Николаевич</dc:creator>
  <dc:description/>
  <cp:keywords/>
  <dc:language>en-US</dc:language>
  <cp:lastModifiedBy>Sekretar</cp:lastModifiedBy>
  <cp:lastPrinted>2020-11-23T16:17:00Z</cp:lastPrinted>
  <dcterms:modified xsi:type="dcterms:W3CDTF">2020-11-23T14:19:00Z</dcterms:modified>
  <cp:revision>6</cp:revision>
  <dc:subject/>
  <dc:title> </dc:title>
</cp:coreProperties>
</file>