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5   червня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сорок четверт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Відповідно до частини 9 ст.46 та до частини 11 розділу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«Прикінцевих та перехідних положень» Закону України «Про місцеве самоврядування в Україні», Закону України «Про внесення змін до деяких законодавчих актів, спрямованих на забезпечення додаткових соціальних та економічних гарантій у зв’язку з поширенням коронавірусної хвороби (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>-19), постанови Кабінету Міністрів України від 02.04 2020 року №255 «Про внесення змін до постанови Кабінету Міністрів України від 11 березня 2020 року №211»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сорок четверту сесію Оскільської сільської ради восьмого скликання  25 червня 2020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сорок четвертої сесії Оскільської сільської ради в умовах карантину, пленарне засідання  розпочати о 14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становлення місцевих податків та зборів на території Оскільської сільської ради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становлення ставок та пільг із сплати податку на нерухоме майно, відмінне від земельної ділянки на території Оскільської сільської ради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встановлення ставок та пільг із сплати земельного податку на території Оскільської сільської ради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Комплексної соціальної програми «Обдарована дитина» на період 2020-2024 ро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внесення змін до комплексної цільової програми розвитку футболу в Оскільській сільській раді на 2018-2020 роки, затвердженої рішенням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ІІІ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від 15 березня 2018 року «Про затвердження комплексної цільової програми розвитку футболу в Оскільській сільській раді на 2018-2020 роки та призначення уповноважених осіб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внесення змін до Порядку забезпечення харчуванням за рахунок коштів сільського бюджету учасників спортивних заходів, затвердженого рішенням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ІІІ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від 15 березня 2018 року «Про затвердження Порядку забезпечення харчуванням за рахунок коштів сільського бюджету учасників спортивних заходів, Порядку забезпечення лікарськими засобами та виробами медичного призначення спортсменів – учасників спортивних заходів та грошової норми витрат на забезпечення харчуванням, лікарськими засобами та виробами медичного призначення учасників спортивних заходів за рахунок сільського бюджету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оложення про цільовий фонд Оскільської сільської ради об’єднаної територіальної гром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Програми фінансової підтримки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18-2020 ро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затвердженої рішенням ХХХІХ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від 24 грудня 2019 року №07 «Про затвердження Програми соціально-економічного та культурного розвитку Оскільської сільської об’єднаної територіальної громади на 2020 рік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внесення змін до рішення ХХХІХ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від 24 грудня 2019 року №58 «Про прийняття зі спільної власності територіальних громад сіл, селищ, міст Харківської області у комунальну власність Оскільської сільської об’єднаної територіальної громади в особі ОСКІЛЬСЬКОЇ СІЛЬСЬКОЇ РАДИ ІЗЮМСЬКОГО РАЙОНУ ХАРКІВСЬКОЇ ОБЛАСТІ СЛУЖБОВОГО АВТОМОБІЛЯ «</w:t>
      </w:r>
      <w:r>
        <w:rPr>
          <w:sz w:val="28"/>
          <w:szCs w:val="28"/>
          <w:lang w:val="en-US" w:eastAsia="ru-RU"/>
        </w:rPr>
        <w:t>Renault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en-US" w:eastAsia="ru-RU"/>
        </w:rPr>
        <w:t>DUSTER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безоплатну передачу майна комунальної власності з балансу Оскільської сільської ради Ізюмського району Харківської області на баланс ЖИТЛОВО-КОМУНАЛЬНОГО ГОСПОДАРСТВА «КАПИТОЛІВСЬКЕ» Л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безоплатну передачу майна з балансу Оскільської сільської ради Ізюмського району Харківської області на баланс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житлової та громадської забудови (землі не надані у власність або користування в межах населених пунктів), комунальної форми власності цільове призначення земельної ділянки: для будівництва і обслуговування житлового будинку, господарських будівель і споруд за адресою: Харківська область, Ізюмський район, с.Капитолівка, вул.Березова, 2-Б» Замовник: Яровий Володимир Миколайович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Набережна, 118, с.Оскіл, Ізюмський район, Харківська область з метою передачі у приватну власність» (замовник Щучка Оксана Олександр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Бражко Андрій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Набережна, 3а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Ляшенко Віктор Геннадійович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52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резервування земельних ділянок для громадських пасовищ та сіножатей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скасування рішень Студенок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Свято-Введенській релігійній громаді Української Православної церкви с.Студенок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ФОП Заболоцькому О.І. дозволу на виготовлення технічної документації із землеустрою щодо встановлення (відновлення) меж земельної частки (пай) в натурі (на місцевості) для подальшої передачі в оренд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СФГ «Світоч» дозволу на виготовлення технічної документації із землеустрою щодо встановлення (відновлення) меж земельної частки (пай) в натурі (на місцевості) для подальшої передачі в оренд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дозволу гр.Дорошенко В.Ю.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Божко М.М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Божко А.М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Божко С.С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Ярмак Т.В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Про надання гр.Чернишеву М.В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Чернишевій В.Г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Євченко Олександру Ілліч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Євченко Олександру Ілліч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Цвілько Михайлу Едуардович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Кліпакову А.С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Релігійній Громаді Свято-Миколаївського Храму Ізюмської Єпархії Української православної церкви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Маясову С.В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Шевченко Л.Х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Мирошнику П.М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Шевченку С.М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Терейковському О.М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Іскандаровій Н.А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Бондаренко Н.А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Супруну М.О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убовику О.Г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Соловей Г.Г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Панасенку Г.Л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Кожуховій С.І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Коваленку Є.В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Коваленку О.Ю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Копійці Ю.А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Овередній Т.В. дозволу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дозволу Бабичу О.О.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дозволу Волковій Н.М. на розроблення проекту землеустрою щодо відведення земельної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Про надання гр.Дубині В.В. дозволу на розроблення технічної документації із земле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егтярьову А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егтярьову А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егтярьовій В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Про надання гр.Дегтярьовій В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аміровій Р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аміровій Р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амірову Г.Г.-огли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амірову Г.Г.-огли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убині Л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убині Л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убині С.Л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убині С.Л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Півоваровій К.О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Півоваровій К.О. дозволу на розроблення технічної документації із землеустрою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      </w:t>
      </w:r>
      <w:r>
        <w:rPr>
          <w:sz w:val="28"/>
          <w:szCs w:val="28"/>
          <w:lang w:val="uk-UA"/>
        </w:rPr>
        <w:t>Сільський голова     (оригінал підписано)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9:00Z</dcterms:created>
  <dc:creator>Zagoruiko</dc:creator>
  <dc:description/>
  <cp:keywords/>
  <dc:language>en-US</dc:language>
  <cp:lastModifiedBy>Sekretar</cp:lastModifiedBy>
  <cp:lastPrinted>2020-05-12T08:52:00Z</cp:lastPrinted>
  <dcterms:modified xsi:type="dcterms:W3CDTF">2020-06-15T12:40:00Z</dcterms:modified>
  <cp:revision>48</cp:revision>
  <dc:subject/>
  <dc:title> </dc:title>
</cp:coreProperties>
</file>