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1 року №07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2 рік» та додатків до нього,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17.02.2022р.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4 461 416грн., за рахунок коштів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 </w:t>
      </w:r>
      <w:r>
        <w:rPr>
          <w:b/>
          <w:sz w:val="28"/>
          <w:szCs w:val="28"/>
        </w:rPr>
        <w:t>+ 5</w:t>
      </w:r>
      <w:r>
        <w:rPr>
          <w:b/>
          <w:sz w:val="28"/>
          <w:szCs w:val="28"/>
          <w:lang w:val="ru-RU"/>
        </w:rPr>
        <w:t>8 2</w:t>
      </w:r>
      <w:r>
        <w:rPr>
          <w:b/>
          <w:sz w:val="28"/>
          <w:szCs w:val="28"/>
        </w:rPr>
        <w:t>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асні частини до легкових автомобілів – 23,2тис.грн.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господарчих</w:t>
      </w:r>
      <w:r>
        <w:rPr>
          <w:i/>
          <w:sz w:val="28"/>
          <w:szCs w:val="28"/>
          <w:lang w:val="ru-RU"/>
        </w:rPr>
        <w:t xml:space="preserve"> товар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ru-RU"/>
        </w:rPr>
        <w:t>в – 25,0тис.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виробів типографії -20,0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43 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висвітлення діяльності сільської ради - 10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ремонту легкових автомобілів сільської ради – 1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>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обслуговування пожежної сигналізації – 20,0т.грн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800 Інші поточні видатки                                                             </w:t>
      </w:r>
      <w:r>
        <w:rPr>
          <w:b/>
          <w:sz w:val="28"/>
          <w:szCs w:val="28"/>
        </w:rPr>
        <w:t>+ 10 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оплата судових витрат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</w:t>
      </w:r>
      <w:r>
        <w:rPr>
          <w:b/>
          <w:sz w:val="28"/>
          <w:szCs w:val="28"/>
        </w:rPr>
        <w:t>+ 1 285 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ридбання медикаментів та перев’язувальних матеріалів  для надання медичної допомоги – 235,0т</w:t>
      </w:r>
      <w:r>
        <w:rPr>
          <w:sz w:val="28"/>
          <w:szCs w:val="28"/>
        </w:rPr>
        <w:t>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ридбання предметів, матеріалів, обладнання та інвентарю (ПММ,канцтовари, запчастини до автомобілю, господарчі товари - 165,0т.грн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бання медичних меблів -80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сплати за послуги (крім комунальних) - 600,0т.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оплата комунальних послуг – 205,0т.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3033 «Компенсаційні виплати на пільговий проїзд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автомобільним транспортом окремим категоріям громадян»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</w:t>
      </w:r>
      <w:r>
        <w:rPr>
          <w:b/>
          <w:sz w:val="28"/>
          <w:szCs w:val="28"/>
        </w:rPr>
        <w:t xml:space="preserve">                                                                                        + 500 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криття фактично понесених збитків автоперевізникам за перевезення пільгових категорій громадян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3104 «Забезпечення соціальними послугами за місцем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похилим віком, хворобою, інвалідністю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</w:t>
      </w: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+ 72 222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заробітна плата водія.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</w:t>
      </w:r>
      <w:r>
        <w:rPr>
          <w:b/>
          <w:sz w:val="28"/>
          <w:szCs w:val="28"/>
        </w:rPr>
        <w:t>+ 15 889,0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</w:t>
      </w:r>
      <w:r>
        <w:rPr>
          <w:b/>
          <w:sz w:val="28"/>
          <w:szCs w:val="28"/>
        </w:rPr>
        <w:t>+ 49</w:t>
      </w:r>
      <w:r>
        <w:rPr>
          <w:b/>
          <w:sz w:val="28"/>
          <w:szCs w:val="28"/>
          <w:lang w:val="ru-RU"/>
        </w:rPr>
        <w:t xml:space="preserve"> 0</w:t>
      </w:r>
      <w:r>
        <w:rPr>
          <w:b/>
          <w:sz w:val="28"/>
          <w:szCs w:val="28"/>
        </w:rPr>
        <w:t>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 ГСМ</w:t>
      </w:r>
      <w:r>
        <w:rPr>
          <w:i/>
          <w:sz w:val="28"/>
          <w:szCs w:val="28"/>
          <w:lang w:val="ru-RU"/>
        </w:rPr>
        <w:t xml:space="preserve"> – 49,0тис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800 Інші поточні видатки                                                               </w:t>
      </w:r>
      <w:r>
        <w:rPr>
          <w:b/>
          <w:sz w:val="28"/>
          <w:szCs w:val="28"/>
        </w:rPr>
        <w:t>+ 2 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плати послуг МРЕО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3242«Інші заходи у сфері соціального захисту і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оціального забезпечення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730  Інші виплати населенню                                                       </w:t>
      </w:r>
      <w:r>
        <w:rPr>
          <w:b/>
          <w:sz w:val="28"/>
          <w:szCs w:val="28"/>
        </w:rPr>
        <w:t>+ 30 0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надання матеріальної допомоги малозабезпеченим верствам населення</w:t>
      </w:r>
    </w:p>
    <w:p>
      <w:pPr>
        <w:pStyle w:val="Normal"/>
        <w:tabs>
          <w:tab w:val="clear" w:pos="720"/>
          <w:tab w:val="left" w:pos="430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</w:t>
      </w: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+ 71 5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організація громадських робіт.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</w:t>
      </w:r>
      <w:r>
        <w:rPr>
          <w:b/>
          <w:sz w:val="28"/>
          <w:szCs w:val="28"/>
        </w:rPr>
        <w:t>+ 15 730,0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</w:t>
      </w:r>
      <w:r>
        <w:rPr>
          <w:b/>
          <w:sz w:val="28"/>
          <w:szCs w:val="28"/>
        </w:rPr>
        <w:t>+ 129 000,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придбання будівельних  та господарських матеріалів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</w:t>
      </w:r>
      <w:r>
        <w:rPr>
          <w:b/>
          <w:sz w:val="28"/>
          <w:szCs w:val="28"/>
        </w:rPr>
        <w:t>+49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уги з видалення дерев 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 інформатизації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   </w:t>
      </w:r>
      <w:r>
        <w:rPr>
          <w:b/>
          <w:sz w:val="28"/>
          <w:szCs w:val="28"/>
        </w:rPr>
        <w:t>+30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послуги з підключення до мережі Інтернет та абонплата 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650 «Проведення експертної оцінки земельної ділянки чи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права на неї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</w:t>
      </w:r>
      <w:r>
        <w:rPr>
          <w:b/>
          <w:sz w:val="28"/>
          <w:szCs w:val="28"/>
        </w:rPr>
        <w:t>+49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уги з виготовлення технічної документації із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КПКВКМБ 0118220«Заходи та роботи з мобілізаційної підготов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ісцевого значення»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82 Окремі заходи по реалізації державних (регіональних) програм, не віднесені до заходів розвитку                                                                     </w:t>
      </w:r>
      <w:r>
        <w:rPr>
          <w:b/>
          <w:sz w:val="28"/>
          <w:szCs w:val="28"/>
        </w:rPr>
        <w:t xml:space="preserve">+ 48 000,00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езення призовників на обласний збірний пункт Харківського обласного територіального центру комплектування та соціальної підтримки – 23 000,00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на виконання заходів Програми допризовної підготовки, військово-патріотичного виховання молоді, приписки громадян до призовної дільниці, призову громадян України на строкову та контрактну військову службу та під час мобілізації, служби у військовому резерві та батальйоні територіальної оборони у 2021-2024 роках для забезпечення проведення зборів батальйону територіальної оборони -25 000,00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611141 «Забезпечення діяльності інших закладів у сфері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осві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 </w:t>
      </w:r>
      <w:r>
        <w:rPr>
          <w:b/>
          <w:sz w:val="28"/>
          <w:szCs w:val="28"/>
        </w:rPr>
        <w:t>+ 47 000,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ридбання запчастин ЗАЗ 1105 – 12т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закупівля ГСМ – 35,0т.грн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 </w:t>
      </w:r>
      <w:r>
        <w:rPr>
          <w:b/>
          <w:sz w:val="28"/>
          <w:szCs w:val="28"/>
        </w:rPr>
        <w:t>+9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агляд транспортних засобів  - 2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обслуговування програми з/пл.»Стиль» - 7,0т.грн.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1 «Надання загальної середньої освіти закладам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гальної середньої освіти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10   Предмети, матеріали, обладнання та інвентар                  </w:t>
      </w:r>
      <w:r>
        <w:rPr>
          <w:b/>
          <w:sz w:val="28"/>
          <w:szCs w:val="28"/>
        </w:rPr>
        <w:t>+ 399 000,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ридбання запчастин  для шкільних автобусів – 49т.грн.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упівля ГСМ – 350,0т.гр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ЕКВ 2230 Продукти харчування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+ 936 000,00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</w:t>
      </w:r>
      <w:r>
        <w:rPr>
          <w:b/>
          <w:sz w:val="28"/>
          <w:szCs w:val="28"/>
        </w:rPr>
        <w:t>+118 5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технагляд транспортних засобів  - 18,7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 з підключення до мережі Інтернет- 50,8т.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готовлення технічного паспорту  КЗ «Довгеньківська гімназія»-49,0т.грн.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КЕКВ 2274 Оплата природного газу                                                            </w:t>
      </w:r>
      <w:r>
        <w:rPr>
          <w:b/>
          <w:sz w:val="28"/>
          <w:szCs w:val="28"/>
        </w:rPr>
        <w:t>+ 75 000,00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ТПКВКМБ 0614030 «Забезпечення діяльності бібліотек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   </w:t>
      </w:r>
      <w:r>
        <w:rPr>
          <w:b/>
          <w:sz w:val="28"/>
          <w:szCs w:val="28"/>
        </w:rPr>
        <w:t>+10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ослуги  з підключення до мережі Інтернет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Т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71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ультури, клубів, центрів дозвілля та інших клубних заклад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   </w:t>
      </w:r>
      <w:r>
        <w:rPr>
          <w:b/>
          <w:sz w:val="28"/>
          <w:szCs w:val="28"/>
        </w:rPr>
        <w:t>+40 36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ослуги  з підключення до мережі Інтернет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4 Оплата природного газу                                                            </w:t>
      </w:r>
      <w:r>
        <w:rPr>
          <w:b/>
          <w:sz w:val="28"/>
          <w:szCs w:val="28"/>
        </w:rPr>
        <w:t>+ 15 000,00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ТПКВКМБ 0614082 «Інші заходи в галузі культури і мистецтва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82  Окремі заходи по реалізації державних (регіональних) програм, не         віднесені до заходів розвитку                                                                     </w:t>
      </w:r>
      <w:r>
        <w:rPr>
          <w:b/>
          <w:sz w:val="28"/>
          <w:szCs w:val="28"/>
        </w:rPr>
        <w:t>+ 354 015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</w:rPr>
        <w:t xml:space="preserve">на виконання заходів Програми культурно-мистецьких заходів Оскільської сільської ради Ізюмського району Харківської області на 2021-2025 роки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більшення видатків спеці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 територіальної громади ( в т.ч. бюджет розвитку)  на    1 693 430грн., за рахунок коштів </w:t>
      </w:r>
      <w:r>
        <w:rPr>
          <w:b/>
          <w:sz w:val="28"/>
          <w:szCs w:val="28"/>
        </w:rPr>
        <w:t xml:space="preserve">вільного залишку </w:t>
      </w:r>
      <w:r>
        <w:rPr>
          <w:sz w:val="28"/>
          <w:szCs w:val="28"/>
        </w:rPr>
        <w:t>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головному розпоряднику - </w:t>
      </w:r>
      <w:r>
        <w:rPr>
          <w:b/>
          <w:sz w:val="28"/>
          <w:szCs w:val="28"/>
        </w:rPr>
        <w:t>апара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+ 210 000,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дбання медичних меблів, медичного обладнання та комп’ютерної техніки. 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3104 «Забезпечення соціальними послугами за місцем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похилим віком, хворобою, інвалідністю»</w:t>
      </w:r>
    </w:p>
    <w:p>
      <w:pPr>
        <w:pStyle w:val="Normal"/>
        <w:jc w:val="both"/>
        <w:rPr/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49 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автомобілю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ТПКВКМБ 0117310 «Будівництво об’єктів житлово-комунального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господарства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22 Капітальне будівництво (придбання) інших об’єктів          </w:t>
      </w:r>
      <w:r>
        <w:rPr>
          <w:b/>
          <w:sz w:val="28"/>
          <w:szCs w:val="28"/>
        </w:rPr>
        <w:t>+ 780 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лізація проекту</w:t>
      </w:r>
      <w:r>
        <w:rPr>
          <w:i/>
          <w:sz w:val="28"/>
        </w:rPr>
        <w:t xml:space="preserve"> «Будівництво водозабірної свердловини водо забезпечення потреб села Заводи Ізюмського району Харківської області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ТПКВКМБ 0117370 «Реалізація інших заходів щодо соціально-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економічного розвитку територій»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32 Капітальний ремонт інших об’єктів                                  </w:t>
      </w:r>
      <w:r>
        <w:rPr>
          <w:b/>
          <w:sz w:val="28"/>
          <w:szCs w:val="28"/>
        </w:rPr>
        <w:t>+ 232 582,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</w:rPr>
        <w:t>проведення капітального ремонту частини першого поверху будівлі лікарні корпус№2 (стаціонар), яка розташована за адресою: вул.Слобідська,69, с.Оскіл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ТПКВКМБ 7691 «Виконання заходів за рахунок цільових фондів,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утворених Верховною Радою Автономної Республіки Крим, органами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місцевого самоврядування і місцевими органами виконавчої влади і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фондів, утворених Верховною Радою Автономної  Республіки Крим,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органами місцевого самоврядування і місцевими органами виконавчої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вла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32 Капітальний ремонт інших об’єктів                                     </w:t>
      </w:r>
      <w:r>
        <w:rPr>
          <w:b/>
          <w:sz w:val="28"/>
          <w:szCs w:val="28"/>
        </w:rPr>
        <w:t>+ 421 848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пітальний ремонт приміщення Студенокського СБК</w:t>
      </w:r>
    </w:p>
    <w:p>
      <w:pPr>
        <w:pStyle w:val="Normal"/>
        <w:ind w:left="1425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 територіальної громади  на 49 000грн., за рахунок  </w:t>
      </w:r>
      <w:r>
        <w:rPr>
          <w:b/>
          <w:sz w:val="28"/>
          <w:szCs w:val="28"/>
        </w:rPr>
        <w:t>коштів залишку  екологічного податку</w:t>
      </w:r>
      <w:r>
        <w:rPr>
          <w:sz w:val="28"/>
          <w:szCs w:val="28"/>
        </w:rPr>
        <w:t>,  а са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ТПКВКМБ 0118311 «Охорона та раціональне використання природних ресурсі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10   Предмети, матеріали, обладнання та інвентар               </w:t>
      </w:r>
      <w:r>
        <w:rPr>
          <w:b/>
          <w:sz w:val="28"/>
          <w:szCs w:val="28"/>
        </w:rPr>
        <w:t>+ 49 00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придбання баків для ТПВ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spacing w:lineRule="auto" w:line="276"/>
        <w:ind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30:00Z</dcterms:created>
  <dc:creator>Alexandre Katalov</dc:creator>
  <dc:description/>
  <cp:keywords/>
  <dc:language>en-US</dc:language>
  <cp:lastModifiedBy>Sekretar</cp:lastModifiedBy>
  <cp:lastPrinted>2022-02-03T08:29:00Z</cp:lastPrinted>
  <dcterms:modified xsi:type="dcterms:W3CDTF">2022-02-03T06:30:00Z</dcterms:modified>
  <cp:revision>2</cp:revision>
  <dc:subject/>
  <dc:title>ДОВІДКА</dc:title>
</cp:coreProperties>
</file>