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both"/>
        <w:rPr>
          <w:sz w:val="24"/>
          <w:szCs w:val="24"/>
          <w:lang w:val="uk-UA" w:eastAsia="zh-CN"/>
        </w:rPr>
      </w:pPr>
      <w:r>
        <w:rPr>
          <w:lang w:val="uk-UA" w:eastAsia="zh-CN"/>
        </w:rPr>
        <w:t xml:space="preserve">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zh-CN"/>
        </w:rPr>
        <w:t>Додаток №1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zh-CN"/>
        </w:rPr>
        <w:t>З А Т В Е Р Д Ж Е Н О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zh-CN"/>
        </w:rPr>
        <w:t xml:space="preserve">Рішення виконкому                                                     </w:t>
      </w:r>
    </w:p>
    <w:p>
      <w:pPr>
        <w:pStyle w:val="Normal"/>
        <w:suppressAutoHyphens w:val="true"/>
        <w:jc w:val="both"/>
        <w:rPr/>
      </w:pPr>
      <w:r>
        <w:rPr>
          <w:sz w:val="24"/>
          <w:szCs w:val="24"/>
          <w:lang w:val="uk-UA"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zh-CN"/>
        </w:rPr>
        <w:t xml:space="preserve">Оскільської сільської ради </w:t>
      </w:r>
    </w:p>
    <w:p>
      <w:pPr>
        <w:pStyle w:val="Normal"/>
        <w:suppressAutoHyphens w:val="true"/>
        <w:jc w:val="both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sz w:val="24"/>
          <w:szCs w:val="24"/>
          <w:lang w:val="uk-UA" w:eastAsia="zh-CN"/>
        </w:rPr>
        <w:t xml:space="preserve">від __________року № __  </w:t>
      </w:r>
    </w:p>
    <w:p>
      <w:pPr>
        <w:pStyle w:val="Normal"/>
        <w:rPr>
          <w:sz w:val="24"/>
          <w:szCs w:val="24"/>
          <w:lang w:val="uk-UA" w:eastAsia="zh-CN"/>
        </w:rPr>
      </w:pPr>
      <w:r>
        <w:rPr>
          <w:sz w:val="24"/>
          <w:szCs w:val="24"/>
          <w:lang w:val="uk-UA" w:eastAsia="zh-CN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1"/>
        <w:gridCol w:w="6095"/>
      </w:tblGrid>
      <w:tr>
        <w:trPr/>
        <w:tc>
          <w:tcPr>
            <w:tcW w:w="8931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6095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План </w:t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рганізаційних і практичних заходів щодо безаварійного пропуску осінньо-зимових дощових паводків, льодоходу і весняної повені на території  Оскільської сільської ради у 2021-2022 роках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230"/>
        <w:gridCol w:w="4536"/>
        <w:gridCol w:w="184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/п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од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повідальні за викон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ермін виконання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Розробка плану організаційних та практичних заходів щодо безаварійного пропуску осінньо-зимових дощових паводків, льодоходу і весняної повені на території  Оскільської сільської ради у 2021-2022 роках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оба відповідальна за цивільний захист по Оскільській сільській раді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 31.03.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дійснення подвірного обходу жителів вулиць населених пунктів які входять в можливу зону підтоплення, провести роз’яснювальну роботу серед громадян щодо їх дій під час паводка. Громадянам, домоволодіння яких потрапляють в зону підтоплення, пропонувати терміново провести очищення та дезінфекцію вигрібних ям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епутати Оскільської сіль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 можливою загрозою паводку або пов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highlight w:val="yellow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Узгодження з керівниками організацій та підприємств графік роботи з режимом роботи переправи (за необхідністю).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иконком Оскільської сільської р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еріод проходження паводків та весняної пов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4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безпечити надання першої невідкладної допомоги, в разі необхідності, жителям вул. Заоскільська та вул. Лісна. Розглянути можливість проживання, у разі порушення автомобільного та пішохідного сполучення через річку Оскіл, працівників психоневрологічного інтернату за місцем роботи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иректор комунальної установи Оскільський психоневрологічний інтерна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еріод проходження паводків та весняної пов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5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озробити заходи по забезпеченню правопорядку в районах затоплення (підтоплення) підтримання громадського порядку, безпеки дорожнього руху в напрямках евакуації, обмеження доступу до небезпечних зон, охорону майна евакуйованих громадян, а також матеріальних цінностей підприємств та організаці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скільський сільський голова, старший дільничний інспектор Ізюмського відділу поліції Головного управління Національної поліції в Харківській області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 можливою загрозою паводку або пов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ня розрахунків сил та засобів, які планується залучати для проведення робіт з ліквідації наслідків паводків, пропуску льодоходу та повен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КП "Капитолівське" Оскільської сільської ради Ізюмського району Харківської області, Ізюмське управління ГУ ДСНС України в Харківській області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ТОВ «Чарівний Лан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ТОВ «АПП Хлібопродукт», ДП «Ізюмське лісове господарство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ДП «Харківського облавтодору ВАТ «ДАК «Автомобільні дороги України»    «Ізюмський райавтодор»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зюмський РЕМ,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Філія ВАТ «Укртелеком» ЦЕЗ №6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 можливою загрозою паводку або пов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7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перативне висвітлювання через засоби масової інформації питань: порядку доведення попереджень і оповіщень до населення, робочого персоналу та керівників усіх рівнів про можливу загрозу паводка і повені та їх орієнтовні масштаби; про розвиток і хід весняного паводка, пропуску льодоходу і повені; правил поведінки населення в умовах весняного паводка, пропуску льодоходу і повені, та заходів які вживаються для забезпечення захисту населення і об’єктів господарюванн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Відділ з питань НС райдержадміністрації,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Ізюмське управління ГУ ДСНС України в Харківській області, посадові особи органів місцевого самоврядуванн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еріод проходження паводків та весняної повені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8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роведення постійного лабораторного контролю якості води в річках Сіверський Донець та Оскіл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райСЕ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період проходження паводків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  <w:lang w:val="uk-UA"/>
              </w:rPr>
              <w:t>9.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точнення наявності та здійснення перевірки стану готовності плавзасобів, які плануються залучати під час паводка, пропуску льодоходу та повені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омісія з питань евакуації, комісія з питань техногенно-екологічної безпеки і надзвичайних ситуацій Оскільської сільської об’єднаної територіальної громад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еред можливою загрозою паводку або повені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440" w:right="39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372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lang w:val="uk-UA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0206" w:hanging="0"/>
      <w:jc w:val="both"/>
    </w:pPr>
    <w:rPr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2T13:38:00Z</dcterms:created>
  <dc:creator>Малярчук Сергей Николаевич</dc:creator>
  <dc:description/>
  <cp:keywords/>
  <dc:language>en-US</dc:language>
  <cp:lastModifiedBy>User</cp:lastModifiedBy>
  <cp:lastPrinted>2021-12-20T09:34:00Z</cp:lastPrinted>
  <dcterms:modified xsi:type="dcterms:W3CDTF">2022-01-20T13:32:00Z</dcterms:modified>
  <cp:revision>21</cp:revision>
  <dc:subject/>
  <dc:title>Додаток  1</dc:title>
</cp:coreProperties>
</file>