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26 березня </w:t>
            </w:r>
            <w:r>
              <w:rPr>
                <w:b/>
              </w:rPr>
              <w:t>2020 року                                                                      №</w:t>
            </w:r>
            <w:r>
              <w:rPr>
                <w:b/>
                <w:lang w:val="ru-RU"/>
              </w:rPr>
              <w:t xml:space="preserve"> 01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Капітальний ремонт дорожнього покриття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о вул.Миру в с.Капитолівка Ізюмського району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Харківської області (коригування)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lineRule="auto" w:line="276" w:before="0" w:after="0"/>
        <w:ind w:right="32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Капітальний ремонт дорожнього покриття по вул.Миру в с.Капитолівка Ізюмського району Харківської області (коригування)», виготовлену  ТОВ  «ВКФ «Розвідувач» та експертний звіт ТОВ «Експертиза МВК»  № 27496 від 23.03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авчий комітет Оскільської сільської ради</w:t>
      </w:r>
    </w:p>
    <w:p>
      <w:pPr>
        <w:pStyle w:val="TextBody"/>
        <w:spacing w:lineRule="auto" w:line="276" w:before="0" w:after="0"/>
        <w:ind w:right="3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Капітальний ремонт дорожнього покриття по вул.Миру в с.Капитолівка Ізюмського району Харківської області (коригування)», виготовлену  ТОВ  «ВКФ «Розвідувач» та експертний звіт ТОВ «Експертиза МВК»  № 27496 від 23.03.2020 р.</w:t>
      </w:r>
      <w:r>
        <w:rPr>
          <w:szCs w:val="28"/>
        </w:rPr>
        <w:t>, в сумі 1 486,96400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1 180,04200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— 306,92200 тис. грн.</w:t>
      </w:r>
    </w:p>
    <w:p>
      <w:pPr>
        <w:pStyle w:val="ListParagraph1"/>
        <w:numPr>
          <w:ilvl w:val="0"/>
          <w:numId w:val="2"/>
        </w:numPr>
        <w:spacing w:lineRule="auto" w:line="276" w:before="0" w:after="100"/>
        <w:ind w:left="720" w:right="-1" w:hanging="36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ільський голова                                            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8:00Z</dcterms:created>
  <dc:creator>Alexandre Katalov</dc:creator>
  <dc:description/>
  <cp:keywords/>
  <dc:language>en-US</dc:language>
  <cp:lastModifiedBy>User</cp:lastModifiedBy>
  <cp:lastPrinted>2020-03-30T13:47:00Z</cp:lastPrinted>
  <dcterms:modified xsi:type="dcterms:W3CDTF">2020-03-30T10:47:00Z</dcterms:modified>
  <cp:revision>3</cp:revision>
  <dc:subject/>
  <dc:title> </dc:title>
</cp:coreProperties>
</file>