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    </w:t>
            </w:r>
            <w:r>
              <w:rPr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Проєкт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_________ </w:t>
            </w:r>
            <w:r>
              <w:rPr>
                <w:b/>
              </w:rPr>
              <w:t>2022 року                                                                      №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касування рішення виконавчого комітет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кільської сільської ради від 12.05.2020 року № 0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ро затвердження складу комісії з питань визначенн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ну зелених насаджень та їх відновної вартості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ідповідно до вимоги Державної екологічної інспекції у Харківській області № 5/06-10 від 27 січня 2022 року щодо приведення у відповідність із законодавством, керуючись статтею 52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/>
        </w:rPr>
        <w:t>Скасувати рішення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навчого комітету Оскільської сільської ради від  12.05.2020 року №07 «Про затвердження складу комісії з питань визначення стану зелених насаджень та їх відновної вартості».  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2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</w:rPr>
        <w:t xml:space="preserve">Виконавець: 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u w:val="single"/>
          <w:lang w:val="uk-UA"/>
        </w:rPr>
        <w:t>Шабельник О.П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</w:rPr>
        <w:t>_________________  ________  __________</w:t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</w:rPr>
        <w:t xml:space="preserve">Доповідач:   </w:t>
      </w:r>
      <w:r>
        <w:rPr>
          <w:rFonts w:cs="Times New Roman" w:ascii="Times New Roman" w:hAnsi="Times New Roman"/>
          <w:lang w:val="uk-UA"/>
        </w:rPr>
        <w:t xml:space="preserve"> _________________________________</w:t>
      </w:r>
      <w:r>
        <w:rPr>
          <w:rFonts w:cs="Times New Roman" w:ascii="Times New Roman" w:hAnsi="Times New Roman"/>
        </w:rPr>
        <w:t xml:space="preserve">  ________  __________</w:t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джено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ерший заступник Оскільського сільського голови Чернов П.М.  ________  ___________</w:t>
      </w:r>
    </w:p>
    <w:p>
      <w:pPr>
        <w:pStyle w:val="Standard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Начальник відділу правового забезпечення, управління персоналом, </w:t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йної роботи та загальних питань Марченко Ю.М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  ___________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1168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53:00Z</dcterms:created>
  <dc:creator>Alexandre Katalov</dc:creator>
  <dc:description/>
  <dc:language>en-US</dc:language>
  <cp:lastModifiedBy>User</cp:lastModifiedBy>
  <cp:lastPrinted>2022-02-04T10:39:00Z</cp:lastPrinted>
  <dcterms:modified xsi:type="dcterms:W3CDTF">2022-02-04T08:53:00Z</dcterms:modified>
  <cp:revision>2</cp:revision>
  <dc:subject/>
  <dc:title/>
</cp:coreProperties>
</file>