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339888475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КРАЇН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  </w:t>
      </w:r>
      <w:r>
        <w:rPr>
          <w:b/>
          <w:bCs/>
          <w:sz w:val="28"/>
          <w:szCs w:val="28"/>
          <w:lang w:val="uk-UA"/>
        </w:rPr>
        <w:t xml:space="preserve">сесія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________ 20</w:t>
      </w:r>
      <w:r>
        <w:rPr>
          <w:bCs/>
          <w:sz w:val="28"/>
          <w:szCs w:val="28"/>
        </w:rPr>
        <w:t>21</w:t>
      </w:r>
      <w:r>
        <w:rPr>
          <w:bCs/>
          <w:sz w:val="28"/>
          <w:szCs w:val="28"/>
          <w:lang w:val="uk-UA"/>
        </w:rPr>
        <w:t xml:space="preserve">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Про передачу майна на баланс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иторіального центру соціального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слуговування (надання соціальних послуг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Оскільської сільської рад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Заслухавши інформацію Оскільського сільського голови Загоруйка Г.М., керуючись статтями 25,26,59,60 Закону України «Про місцеве самоврядування в Україні»,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ИРІШИЛА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 xml:space="preserve">1. Передати  на баланс Територіального центру соціального обслуговування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(надання соціальних послуг) Оскільської сільської ради Ізюмського району Харківської області майно комунальної власності  Оскільської територіальної громади ради , згідно з додатком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Оскільський сільський голова                                     Геннадій ЗАГОРУЙКО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Про передачу майна на баланс Територіального центру соціального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обслуговування (надання соціальних послуг) Оскільської сільської рад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ерший  заступник 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омеровський О.І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а постійної </w:t>
            </w:r>
            <w:r>
              <w:rPr>
                <w:b/>
                <w:bCs/>
                <w:sz w:val="24"/>
                <w:szCs w:val="24"/>
                <w:lang w:val="uk-UA"/>
              </w:rPr>
              <w:t>комісію з питань комунальної власності, житлово-комунального господарства, 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ітіна К.Д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Начальник відділу- 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6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07:46:00Z</dcterms:created>
  <dc:creator>Sanya</dc:creator>
  <dc:description/>
  <cp:keywords/>
  <dc:language>en-US</dc:language>
  <cp:lastModifiedBy>Asus</cp:lastModifiedBy>
  <cp:lastPrinted>2021-03-17T14:30:00Z</cp:lastPrinted>
  <dcterms:modified xsi:type="dcterms:W3CDTF">2021-03-17T12:42:00Z</dcterms:modified>
  <cp:revision>18</cp:revision>
  <dc:subject/>
  <dc:title> </dc:title>
</cp:coreProperties>
</file>