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6742792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ХІ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№07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9 лип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основних засобі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з балансу Оскільської  сільськ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 ЖИТЛОВО-КОМУНАЛЬНОГ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ГОСПОДАРСТВА «КАПИТОЛІВСЬКЕ»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основні  засоби з балансу Оскільської  сільської ради Ізюмського 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згідно додатку  №1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Акт приймання-передачі затвердити рішенням виконавчого комітету сільської рад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 w:eastAsia="ru-RU"/>
        </w:rPr>
        <w:t>.Контроль за виконанням даного рішення покласти на постійну комісію з питань  фінансів, бюджету, планування, соціально-економічного розвитку, інвестицій та міжнародного співробітництва (Онищенко В.О.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ХІ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безоплатну передачу основних засобів   з балансу Оскільської  сільської ради Ізюмського району Харківської області на баланс ЖИТЛОВО-КОМУНАЛЬНОГО ГОСПОДАРСТВА «КАПИТОЛІВСЬКЕ» 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нищенко В.О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ю з питань 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01:00Z</dcterms:created>
  <dc:creator>Sanya</dc:creator>
  <dc:description/>
  <cp:keywords/>
  <dc:language>en-US</dc:language>
  <cp:lastModifiedBy>Asus</cp:lastModifiedBy>
  <cp:lastPrinted>2021-07-16T09:26:00Z</cp:lastPrinted>
  <dcterms:modified xsi:type="dcterms:W3CDTF">2021-07-16T06:26:00Z</dcterms:modified>
  <cp:revision>25</cp:revision>
  <dc:subject/>
  <dc:title> </dc:title>
</cp:coreProperties>
</file>