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</w:tblGrid>
      <w:tr>
        <w:trPr>
          <w:trHeight w:val="1282" w:hRule="atLeast"/>
        </w:trPr>
        <w:tc>
          <w:tcPr>
            <w:tcW w:w="99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8752" w:leader="none"/>
                <w:tab w:val="left" w:pos="8808" w:leader="none"/>
              </w:tabs>
              <w:rPr/>
            </w:pPr>
            <w:r>
              <w:rPr/>
              <w:tab/>
              <w:t>Проєкт</w:t>
              <w:tab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</w:t>
      </w:r>
      <w:r>
        <w:rPr>
          <w:b/>
          <w:lang w:val="ru-RU"/>
        </w:rPr>
        <w:t>____</w:t>
      </w:r>
      <w:r>
        <w:rPr>
          <w:b/>
        </w:rPr>
        <w:t xml:space="preserve">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І Ш Е Н Н Я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 xml:space="preserve">  _________2021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/>
      </w:pPr>
      <w:r>
        <w:rPr>
          <w:b/>
        </w:rPr>
        <w:t>Х</w:t>
      </w:r>
      <w:r>
        <w:rPr>
          <w:b/>
          <w:lang w:val="en-US"/>
        </w:rPr>
        <w:t>V</w:t>
      </w:r>
      <w:r>
        <w:rPr>
          <w:b/>
        </w:rPr>
        <w:t>ІІ сесії Оскільської сільської ради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В И Р І Ш И Л А: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" w:hanging="0"/>
        <w:jc w:val="both"/>
        <w:rPr/>
      </w:pPr>
      <w:r>
        <w:rPr/>
        <w:t xml:space="preserve">         </w:t>
      </w:r>
      <w:r>
        <w:rPr/>
        <w:t>Затвердити для розгляду на Х</w:t>
      </w:r>
      <w:r>
        <w:rPr>
          <w:lang w:val="en-US"/>
        </w:rPr>
        <w:t>V</w:t>
      </w:r>
      <w:r>
        <w:rPr/>
        <w:t xml:space="preserve">ІІ сесії Оскільської сільської ради </w:t>
      </w:r>
      <w:r>
        <w:rPr>
          <w:lang w:val="en-US"/>
        </w:rPr>
        <w:t>V</w:t>
      </w:r>
      <w:r>
        <w:rPr/>
        <w:t>ІІІ скликання такий порядок ден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 утворення лічильної комісії Х</w:t>
      </w:r>
      <w:r>
        <w:rPr>
          <w:lang w:val="en-US"/>
        </w:rPr>
        <w:t>V</w:t>
      </w:r>
      <w:r>
        <w:rPr/>
        <w:t xml:space="preserve">ІІ сесії Оскільської сільської ради </w:t>
      </w:r>
      <w:r>
        <w:rPr>
          <w:lang w:val="en-US"/>
        </w:rPr>
        <w:t>V</w:t>
      </w:r>
      <w:r>
        <w:rPr/>
        <w:t>ІІІ скликанн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відає: Загоруйко Г.М. – сільський голова Оскільської сільської рад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eastAsia="ru-RU"/>
        </w:rPr>
        <w:t>Про затвердження порядку денного  Х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ІІ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.</w:t>
      </w:r>
    </w:p>
    <w:p>
      <w:pPr>
        <w:pStyle w:val="Normal"/>
        <w:autoSpaceDE w:val="false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приведення назв вулиць,  провулків у відповідність до  правопису та стандартів  державної  мови.</w:t>
      </w:r>
    </w:p>
    <w:p>
      <w:pPr>
        <w:pStyle w:val="Normal"/>
        <w:autoSpaceDE w:val="false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Доповідає: Ляшенко  С.В. – секретар Оскільської сільської ради.</w:t>
      </w:r>
    </w:p>
    <w:p>
      <w:pPr>
        <w:pStyle w:val="Style21"/>
        <w:ind w:left="375" w:hanging="0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умови оплати  праці  Оскільського  сільського голови  Загоруйка Г.М.  на   2022  рік.</w:t>
      </w:r>
    </w:p>
    <w:p>
      <w:pPr>
        <w:pStyle w:val="Normal"/>
        <w:autoSpaceDE w:val="false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Доповідає: Васько Н.О. – головний   спеціаліст з питань кадрової роботи.</w:t>
      </w:r>
    </w:p>
    <w:p>
      <w:pPr>
        <w:pStyle w:val="Style21"/>
        <w:ind w:left="375" w:hanging="0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Style21"/>
        <w:ind w:left="37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Програми відшкодування  витрат пільговим категоріям громадян, які проживають на території Оскільської територіальної громади, за проїзд автомобільним транспортом загального користування   на міських, приміських та міжміських маршрутах на 2022 рік.</w:t>
      </w:r>
    </w:p>
    <w:p>
      <w:pPr>
        <w:pStyle w:val="Normal"/>
        <w:jc w:val="both"/>
        <w:rPr>
          <w:szCs w:val="28"/>
          <w:lang w:eastAsia="uk-UA"/>
        </w:rPr>
      </w:pPr>
      <w:r>
        <w:rPr>
          <w:i/>
        </w:rPr>
        <w:t xml:space="preserve">Доповідає: Чернов  П.М. –   перший  заступник  Оскільського сільського голови.  </w:t>
      </w:r>
    </w:p>
    <w:p>
      <w:pPr>
        <w:pStyle w:val="Style21"/>
        <w:ind w:left="37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Програми соціально-економічного  та культурного розвитку  Оскільської територіальної громади на 2022 рік.</w:t>
      </w:r>
    </w:p>
    <w:p>
      <w:pPr>
        <w:pStyle w:val="Normal"/>
        <w:jc w:val="both"/>
        <w:rPr>
          <w:szCs w:val="28"/>
          <w:lang w:eastAsia="uk-UA"/>
        </w:rPr>
      </w:pPr>
      <w:r>
        <w:rPr>
          <w:i/>
        </w:rPr>
        <w:t xml:space="preserve">Доповідає: Чернов  П.М. –   перший  заступник  Оскільського сільського голови.  </w:t>
      </w:r>
    </w:p>
    <w:p>
      <w:pPr>
        <w:pStyle w:val="Style21"/>
        <w:ind w:left="37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ро сільський бюджет Оскільської сільської територіальної громади на 2022 рік. </w:t>
      </w:r>
    </w:p>
    <w:p>
      <w:pPr>
        <w:pStyle w:val="Normal"/>
        <w:jc w:val="both"/>
        <w:rPr>
          <w:szCs w:val="28"/>
          <w:lang w:eastAsia="uk-UA"/>
        </w:rPr>
      </w:pPr>
      <w:r>
        <w:rPr>
          <w:i/>
        </w:rPr>
        <w:t xml:space="preserve">Доповідає: Каранда  І.О. –  начальник  фінансового відділу.  </w:t>
      </w:r>
    </w:p>
    <w:p>
      <w:pPr>
        <w:pStyle w:val="Style21"/>
        <w:ind w:left="37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надання попередньої згоди на прийняття Оскільською  територіальною громадою,  в особі Оскільської сільської ради  Ізюмського району Харківської області, нерухомого, рухомого та індивідуально визначеного  майна, транспортних засобів.</w:t>
      </w:r>
    </w:p>
    <w:p>
      <w:pPr>
        <w:pStyle w:val="Normal"/>
        <w:jc w:val="both"/>
        <w:rPr>
          <w:szCs w:val="28"/>
          <w:lang w:eastAsia="uk-UA"/>
        </w:rPr>
      </w:pPr>
      <w:r>
        <w:rPr>
          <w:i/>
        </w:rPr>
        <w:t xml:space="preserve">Доповідає: Чех  Н.В. – начальник  відділу-головний  бухгалтер.  </w:t>
      </w:r>
    </w:p>
    <w:p>
      <w:pPr>
        <w:pStyle w:val="Style2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Про затвердження «Технічної документації із землеустрою  щодо встановлення (відновлення) меж земельної ділянки  в натурі (на місцевості) цільове призначення земельної ділянки: для будівництва і обслуговування житлового будинку, господарських будівель і споруд  за адресою: вул. Вигонська, 19, с. Довгеньке, Ізюмський район, Харківська область, з метою передачі у приватну власність».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</w:t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 289) з метою оформлення права власності» (Замовник: гр. Зарвіров Сергій Володимир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 296) з метою оформлення права власності» (Замовник: гр. Коваленко Володимир Андрій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 297) з метою оформлення права власності»  (Замовник: гр. Коваленко Володимир Андрій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 290) з метою оформлення права власності» (Замовник: гр. Скрипай Марія Миколаївна).</w:t>
      </w:r>
    </w:p>
    <w:p>
      <w:pPr>
        <w:pStyle w:val="Style21"/>
        <w:ind w:left="0" w:hanging="0"/>
        <w:rPr>
          <w:sz w:val="28"/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 293) з метою оформлення права власності» (Замовник: гр. Шерстюк  Ольга Дмитрівна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/>
      </w:pPr>
      <w:r>
        <w:rPr>
          <w:szCs w:val="28"/>
          <w:lang w:eastAsia="uk-UA"/>
        </w:rPr>
        <w:t xml:space="preserve">        </w:t>
      </w: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 295) з метою оформлення права власності»  (Замовник: гр. Шерстюк  Сергій Василь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 Харківської області (ділянка № 283) з метою передачі в оренду» (Замовник: гр. Шерстюк Руслан Сергій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 Харківської області (ділянка № 284) з метою передачі в оренду»  (Замовник: гр. Шерстюк Руслан Сергій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 Харківської області (ділянка № 285) з метою передачі в оренду»  (Замовник: гр. Шерстюк Руслан Сергій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 294) з метою оформлення права власності» (Замовник: гр. Шерстюк Руслан Сергій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 товарного сільськогосподарського виробництва (код КВЦПЗ - 01.01) розташованої  за межами населених пунктів на території: Оскільської сільської ради, Ізюмського району  Харківської області (ділянка № 393 - пасовища)»  (Замовник: СТОВ «ЗЛАГОДА»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/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Сухарю Дмитру Олександровичу цільове призначення земельної ділянки: для ведення товарного сільськогосподарського виробництва (01.01) розташованої за межами населених пунктів на території: Оскільської сільської ради, Ізюмського району Харківської області (ділянка № 132 - рілля) з метою внесення відомостей про земельну ділянку до Державного земельного кадастру та оформлення документів щодо охорони та управляння спадщиною Оскільською сільською радою» (Замовник: ФГ «КОЛОС»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/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Сухарю Дмитру Олександровичу цільове призначення земельної ділянки: для ведення товарного сільськогосподарського виробництва (01.01) розташованої за межами населених Харківської області (ділянка № 132 - рілля)  з метою внесення відомостей про земельну ділянку до Державного земельного кадастру та оформлення документів щодо охорони та управляння спадщиною Оскільською сільською радою» (Замовник: ФГ «КОЛОС»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/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Солодовник  Антоніні Петрівні цільове призначення земельної ділянки: для ведення товарного сільськогосподарського виробництва (01.01) розташованої за межами населених пунктів на території: Оскільської сільської ради, Ізюмського району Харківської області (ділянка № 158 - рілля)  з метою внесення відомостей про земельну ділянку до Державного земельного кадастру та оформлення документів (Замовник: ФГ «КОЛОС»).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Солодовник   Антоніні Петрівні цільове призначення земельної ділянки: для ведення товарного сільськогосподарського виробництва  01.01) розташованої за межами населених  пунктів на території: Оскільської сільської ради, Ізюмського району  Харківської області (ділянка № 158 - рілля)  з метою внесення відомостей про земельну ділянку до Державного земельного кадастру та оформлення документів щодо охорони та управляння спадщиною Оскільською сільською радою»  (Замовник: ФГ «КОЛОС»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Приймі Миколі   Васильовичу цільове призначення земельної ділянки: для ведення товарного сільськогосподарського виробництва (01.01) розташованої за межами населених  пунктів на території: Оскільської сільської ради, Ізюмського району  Харківської області (ділянка № 227 - рілля) з метою внесення відомостей про земельну ділянку до Державного земельного кадастру та оформлення документів щодо охорони та управляння спадщиною Оскільською сільською радою»  (Замовник: ТОВ «АПП ХЛІБОПРОДУКТ»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/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гр. Приймі Миколі Васильовичу цільове призначення земельної ділянки: для ведення товарного сільськогосподарського виробництва (01.01) розташованої  за межами населених пунктів на території: Оскільської сільської ради, району Харківської області (ділянка № 227 - рілля)  з метою внесення відомостей документів щодо охорони та управляння спадщиною Оскільською сільською радою» (Замовник: ТОВ «АПП ХЛІБОПРОДУКТ»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 затвердження «Технічної документації із землеустрою  щодо встановлення (відновлення) меж  земельної ділянки в натурі (на місцевості) цільове призначення земельної ділянки:   для будівництва і  обслуговування житлового будинку, господарських будівель і споруд за адресою: вул.  Першотравнева,  7,  с. Студенок, Ізюмський  район, Харківська  область з метою передачі у приватну власність» (Замовник: гр. Манжура Зоя Марківна).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затвердження  «Технічної   документації  із землеустрою   щодо    встановлення    (відновлення)    меж  земельної         ділянки      в       натурі          (на місцевості) для  будівництва і обслуговування жилого будинку,   господарських   будівель  і   споруд,   яка   розташована  с. Студенок,      вул.   Забольнична,   3    Ізюмського   району Харківської області» (Замовник: гр. Калмикова Валентина Павлівна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 затвердження «Технічної   документації   із   землеустрою   щодо встановлення (відновлення) меж земельної ділянки в натурі (на місцевості) замовник гр.   Шульга   Сергій   Леонідович обслуговування житлового будинку, господарських будівель  і  споруд за адресою: вул.  Першотравнева,  буд. 84,  с.  Студенок, Ізюмського  району, Харківської  області»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 217) з метою оформлення права власності » (Замовник: гр. Кузмич Ганна Юріївна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, Ізюмського району, Харківської області (ділянка № 274) з метою оформлення права власності» (Замовник: гр. Кузмич Ганна Юріївна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адресою: вул. Шевченко, с. Миколаївка,  Ізюмського району, Харківської області»  Замовник: гр. Коваленко Іван Іванович). 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Про затвердження «Проекту землеустрою щодо відведення земельної ділянки для ведення особистого селянського господарства (01.03) гр. Літвіновій Марії Іванівні, яка розташована по вул. Садовій в с. Яремівка  Ізюмського району  Харківської області».  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адресою: вул. Садова, с. Сулигівка, І (Замовник: гр. Соловей Галина Антонівна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адресою: вул. Пролетарська, с. Бражківка,  Ізюмський район, Харківська область»  (Замовник: гр. Фоменко Юрій Олексійович)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 розташованої за адресою: вул. Федоренко, с. Оскіл, Ізюмського району, Харківської області»  (Замовник: гр. Чашка Віталій Олександрович).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Про надання гр. Кисельовій Н.І. дозволу на  розроблення проєкту землеустрою щодо відведення земельної ділянки. 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ind w:left="450" w:hanging="0"/>
        <w:jc w:val="both"/>
        <w:rPr>
          <w:szCs w:val="28"/>
          <w:lang w:val="ru-RU" w:eastAsia="uk-UA"/>
        </w:rPr>
      </w:pPr>
      <w:r>
        <w:rPr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надання гр. Кохану С.М. дозволу на  розроблення  проєкту  землеустрою щодо 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</w:t>
      </w:r>
      <w:r>
        <w:rPr>
          <w:szCs w:val="28"/>
          <w:lang w:eastAsia="uk-UA"/>
        </w:rPr>
        <w:t xml:space="preserve">Про  надання гр. Власову В.П. дозволу на розроблення проєкту землеустрою щодо відведення земельної ділянки.   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надання гр. Шелівальнику О.В. дозволу на розроблення проєкту  землеустрою щодо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</w:t>
      </w:r>
      <w:r>
        <w:rPr>
          <w:szCs w:val="28"/>
          <w:lang w:eastAsia="uk-UA"/>
        </w:rPr>
        <w:t xml:space="preserve">Про  надання гр. Бурчаку А.І.  дозволу на розроблення  проєкту землеустрою  щодо відведення земельної ділянки. 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Про  надання гр. Голінею Б.І.  дозволу на розроблення  проєкту землеустрою  щодо відведення земельної ділянки.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</w:t>
      </w:r>
      <w:r>
        <w:rPr>
          <w:szCs w:val="28"/>
          <w:lang w:eastAsia="uk-UA"/>
        </w:rPr>
        <w:t>Про  надання гр. Макогон Р.В. дозволу на розроблення  проєкту землеустрою  щодо відведення  земельної ділянки  у власність 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75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  </w:t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Про  надання гр. Денщиковій А.С. дозволу  на розроблення  проєкту землеустрою  щодо  відведення земельної ділянки .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szCs w:val="28"/>
          <w:lang w:eastAsia="uk-UA"/>
        </w:rPr>
        <w:t xml:space="preserve">  </w:t>
      </w: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</w:t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</w:t>
      </w:r>
      <w:r>
        <w:rPr>
          <w:szCs w:val="28"/>
          <w:lang w:eastAsia="uk-UA"/>
        </w:rPr>
        <w:t xml:space="preserve">Про  надання гр. Новіковій О.П. дозволу  на розроблення  проєкту землеустрою  щодо  відведення земельної ділянки . 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надання гр. Павліченко О.О. дозволу  на розроблення  проєкту землеустрою  щодо 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>Про  надання гр. Пересічанському О.О. дозволу на розроблення  проєкту землеустрою  щодо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  </w:t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</w:t>
      </w:r>
      <w:r>
        <w:rPr>
          <w:szCs w:val="28"/>
          <w:lang w:eastAsia="uk-UA"/>
        </w:rPr>
        <w:t>Про  надання гр. Шабленку В.Г. дозволу на розроблення  проєкту землеустрою  щодо відведення земельної ділянки .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  </w:t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Про  надання гр. Шабленко М.В. дозволу  на розроблення  проєкту землеустрою  щодо  відведення земельної ділянки. 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</w:t>
      </w:r>
      <w:r>
        <w:rPr>
          <w:szCs w:val="28"/>
          <w:lang w:eastAsia="uk-UA"/>
        </w:rPr>
        <w:t>Про  надання гр. Шаламовій Я.М. дозволу  на розроблення  проєкту землеустрою  щодо 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надання гр. Бондаренку А.А. дозволу на розроблення  проєкту землеустрою  щодо відведення земельної ділянки.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</w:t>
      </w:r>
      <w:r>
        <w:rPr>
          <w:szCs w:val="28"/>
          <w:lang w:eastAsia="uk-UA"/>
        </w:rPr>
        <w:t>Про  дозвіл гр.  Вашечкіну К.В. на розроблення проєкту землеустрою щодо відведення.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 надання гр. Літвінову Ю.В. дозволу на  розроблення проєкту землеустрою щодо 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</w:t>
      </w:r>
      <w:r>
        <w:rPr>
          <w:szCs w:val="28"/>
          <w:lang w:eastAsia="uk-UA"/>
        </w:rPr>
        <w:t>Про  надання гр. Нестеренко Д.В.  дозволу на розроблення  проєкту землеустрою  щодо відведення земельної ділянки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Про  надання гр. Щербак Т.О. дозволу на розроблення проєкту землеустрою щодо  відведення земельної ділянки. 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Про надання гр. Дем’янченко А.П. дозволу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.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szCs w:val="28"/>
          <w:lang w:eastAsia="uk-UA"/>
        </w:rPr>
        <w:t xml:space="preserve">  </w:t>
      </w: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 </w:t>
      </w:r>
      <w:r>
        <w:rPr>
          <w:szCs w:val="28"/>
          <w:lang w:eastAsia="uk-UA"/>
        </w:rPr>
        <w:t xml:space="preserve">Про надання гр. Дем’янченко C.В. дозволу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. </w:t>
      </w:r>
    </w:p>
    <w:p>
      <w:pPr>
        <w:pStyle w:val="Style21"/>
        <w:ind w:left="0" w:hanging="0"/>
        <w:rPr/>
      </w:pPr>
      <w:r>
        <w:rPr>
          <w:szCs w:val="28"/>
          <w:lang w:eastAsia="uk-UA"/>
        </w:rPr>
        <w:t xml:space="preserve">  </w:t>
      </w: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  <w:r>
        <w:rPr>
          <w:szCs w:val="28"/>
          <w:lang w:eastAsia="uk-UA"/>
        </w:rPr>
        <w:t xml:space="preserve">       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</w:t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</w:t>
      </w:r>
      <w:r>
        <w:rPr>
          <w:szCs w:val="28"/>
          <w:lang w:eastAsia="uk-UA"/>
        </w:rPr>
        <w:t>Про надання гр. Капусті І.А. дозволу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 .</w:t>
      </w:r>
    </w:p>
    <w:p>
      <w:pPr>
        <w:pStyle w:val="Style21"/>
        <w:ind w:left="0" w:hanging="0"/>
        <w:rPr/>
      </w:pPr>
      <w:r>
        <w:rPr>
          <w:szCs w:val="28"/>
          <w:lang w:eastAsia="uk-UA"/>
        </w:rPr>
        <w:t xml:space="preserve">  </w:t>
      </w: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  <w:r>
        <w:rPr>
          <w:szCs w:val="28"/>
          <w:lang w:eastAsia="uk-UA"/>
        </w:rPr>
        <w:t xml:space="preserve"> 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>Про надання гр. Авраменко К.В. дозволу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.</w:t>
      </w:r>
    </w:p>
    <w:p>
      <w:pPr>
        <w:pStyle w:val="Style21"/>
        <w:ind w:left="0" w:hanging="0"/>
        <w:rPr/>
      </w:pPr>
      <w:r>
        <w:rPr>
          <w:szCs w:val="28"/>
          <w:lang w:eastAsia="uk-UA"/>
        </w:rPr>
        <w:t xml:space="preserve">  </w:t>
      </w: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  <w:r>
        <w:rPr>
          <w:szCs w:val="28"/>
          <w:lang w:eastAsia="uk-UA"/>
        </w:rPr>
        <w:t xml:space="preserve">     </w:t>
      </w:r>
    </w:p>
    <w:p>
      <w:pPr>
        <w:pStyle w:val="Normal"/>
        <w:ind w:left="45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</w:t>
      </w:r>
      <w:r>
        <w:rPr>
          <w:szCs w:val="28"/>
          <w:lang w:eastAsia="uk-UA"/>
        </w:rPr>
        <w:t>Про надання гр. Гаврюшенко О.В.,    гр. Гаврюшенко О.С. дозволу на розроблення технічної документації  із землеустрою  щодо встановлення (відновлення) меж земельної  ділянки частки (паю) у спільну часткову власність (по ½ частині кожному).</w:t>
      </w:r>
    </w:p>
    <w:p>
      <w:pPr>
        <w:pStyle w:val="Style21"/>
        <w:ind w:left="0" w:hanging="0"/>
        <w:rPr>
          <w:szCs w:val="28"/>
          <w:lang w:eastAsia="uk-UA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</w:t>
      </w:r>
      <w:r>
        <w:rPr>
          <w:szCs w:val="28"/>
          <w:lang w:eastAsia="uk-UA"/>
        </w:rPr>
        <w:t xml:space="preserve">Про надання гр. Панькевич А.І. дозволу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.        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val="ru-RU" w:eastAsia="uk-UA"/>
        </w:rPr>
      </w:pPr>
      <w:r>
        <w:rPr>
          <w:i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надання ТОВ «АГРОФІРМА ЮГ-М» дозволу на розроблення технічної документації із землеустрою щодо встановлення (відновлення) меж земельної ділянки в натурі (на місцевості) ділянка № 324 (рілля) з метою подальшої передачі в оренду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450" w:hanging="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450" w:hanging="375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>Про надання ТОВ «АГРОФІРМА ЮГ-М» дозволу на розроблення технічної документації із землеустрою щодо встановлення (відновлення) меж земельної ділянки в натурі (на місцевості) ділянка № 324 (рілля) з метою подальшої передачі в оренду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Normal"/>
        <w:ind w:left="75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Про   надання  гр.  Вєсєловій С.І. дозволу  на  розроблення        технічної  документації  із  землеустрою щодо  встановлення         (відновлення) меж земельної ділянки в натурі (на місцевості)  ділянка №136 (пасовища) для подальшої передачі у приватну власність.    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оповідає: Сітіна К.Д. начальник відділу земельних відносин та комунальної власності.</w:t>
      </w:r>
    </w:p>
    <w:p>
      <w:pPr>
        <w:pStyle w:val="Style21"/>
        <w:ind w:left="0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1"/>
        <w:ind w:left="375" w:hanging="0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i/>
          <w:i/>
          <w:szCs w:val="28"/>
          <w:lang w:val="uk-UA" w:eastAsia="uk-UA"/>
        </w:rPr>
      </w:pPr>
      <w:r>
        <w:rPr>
          <w:i/>
          <w:szCs w:val="28"/>
          <w:lang w:val="uk-UA" w:eastAsia="uk-UA"/>
        </w:rPr>
      </w:r>
    </w:p>
    <w:p>
      <w:pPr>
        <w:pStyle w:val="Normal"/>
        <w:autoSpaceDE w:val="false"/>
        <w:ind w:left="375" w:hanging="0"/>
        <w:jc w:val="both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  <w:t>Різне.</w:t>
      </w:r>
    </w:p>
    <w:p>
      <w:pPr>
        <w:pStyle w:val="Normal"/>
        <w:autoSpaceDE w:val="false"/>
        <w:jc w:val="both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</w:t>
      </w:r>
      <w:r>
        <w:rPr>
          <w:b/>
          <w:szCs w:val="28"/>
          <w:lang w:eastAsia="ru-RU"/>
        </w:rPr>
        <w:t xml:space="preserve">Оскільський 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</w:t>
      </w:r>
      <w:r>
        <w:rPr>
          <w:b/>
        </w:rPr>
        <w:t xml:space="preserve">сільський голова                                       Геннадій  ЗАГОРУЙКО </w:t>
      </w:r>
    </w:p>
    <w:sectPr>
      <w:footerReference w:type="default" r:id="rId3"/>
      <w:type w:val="nextPage"/>
      <w:pgSz w:w="11906" w:h="16838"/>
      <w:pgMar w:left="1276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sz w:val="28"/>
        <w:i w:val="false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42:00Z</dcterms:created>
  <dc:creator>Овчаренко Николай Николаевич</dc:creator>
  <dc:description/>
  <cp:keywords/>
  <dc:language>en-US</dc:language>
  <cp:lastModifiedBy>Sekretar</cp:lastModifiedBy>
  <cp:lastPrinted>2021-09-01T10:32:00Z</cp:lastPrinted>
  <dcterms:modified xsi:type="dcterms:W3CDTF">2021-12-09T13:42:00Z</dcterms:modified>
  <cp:revision>2</cp:revision>
  <dc:subject/>
  <dc:title> </dc:title>
</cp:coreProperties>
</file>