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                                                                            </w:t>
            </w:r>
            <w:r>
              <w:rPr>
                <w:b/>
                <w:lang w:val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ru-RU"/>
              </w:rPr>
              <w:t>Проєкт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__________ </w:t>
            </w:r>
            <w:r>
              <w:rPr>
                <w:b/>
              </w:rPr>
              <w:t>2021 року                                                             №</w:t>
            </w:r>
            <w:r>
              <w:rPr>
                <w:b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Левицькій Наталії Анатоліївн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Левицької Наталії Анатоліївни., про   надання  дозволу  на  підключення  до центральної водопровідної мережі с. Оскіл належного йому  домоволодіння за адресою: вул. Піски,159,а, с. Оскіл, Ізюмський район, Харківська облсть, керуючись статтею 30 Закону України «Про місцеве самоврядування в Україні», виконавчий комітет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гр.Левицькій Наталії Анатоліївні на підключення  до центральної водопровідної мережі с.Оскіл домоволодіння за адресою:  вул. Піски,159а, с. Оскіл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Левицьку Наталію Анатоліївну виготовити  проє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Піски,159а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>вул. Піски,159а, с. Оскіл, Ізюмський район, 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скільський сільський  голова                                                Геннадій ЗАГОРУЙКО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иконавець: _Шабельник О.П.                                                             ________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відач:   _______________________________  ________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ший заступник Оскільського сільського голови Чернов П.М.     ________  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ний спеціаліст з юридичних питань Марченко Ю.М.               _________ 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2:00Z</dcterms:created>
  <dc:creator>Alexandre Katalov</dc:creator>
  <dc:description/>
  <cp:keywords/>
  <dc:language>en-US</dc:language>
  <cp:lastModifiedBy>User</cp:lastModifiedBy>
  <cp:lastPrinted>2021-02-18T15:29:00Z</cp:lastPrinted>
  <dcterms:modified xsi:type="dcterms:W3CDTF">2021-02-19T08:25:00Z</dcterms:modified>
  <cp:revision>7</cp:revision>
  <dc:subject/>
  <dc:title> </dc:title>
</cp:coreProperties>
</file>