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Ткаченку Д.С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Ткаченка Дениса Сергій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Ткаченку Денису Сергій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Ткаченку Д.С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Ткаченку Д.С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09-07T14:47:00Z</cp:lastPrinted>
  <dcterms:modified xsi:type="dcterms:W3CDTF">2021-11-16T10:14:00Z</dcterms:modified>
  <cp:revision>4</cp:revision>
  <dc:subject/>
  <dc:title>УКРАЇНА</dc:title>
</cp:coreProperties>
</file>