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en-US"/>
        </w:rPr>
        <w:t>XLI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>29</w:t>
      </w:r>
      <w:r>
        <w:rPr>
          <w:rFonts w:cs="Times New Roman CYR" w:ascii="Times New Roman CYR" w:hAnsi="Times New Roman CYR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25 червня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Ярмак Т.В. 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Ярмак Тетяни Вікторівни,   керуючись статтями 12,116,118,120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 Ярмак Тетяні Вікторівні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2:000:054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Ярмак Тетяні Вікторівні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  <w:t xml:space="preserve">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Ярмак Т.В.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0T13:52:00Z</dcterms:created>
  <dc:creator>Червонооскільська сільська рада</dc:creator>
  <dc:description/>
  <cp:keywords/>
  <dc:language>en-US</dc:language>
  <cp:lastModifiedBy>Світлана Кулик</cp:lastModifiedBy>
  <cp:lastPrinted>2020-06-30T11:37:00Z</cp:lastPrinted>
  <dcterms:modified xsi:type="dcterms:W3CDTF">2020-06-30T08:38:00Z</dcterms:modified>
  <cp:revision>4</cp:revision>
  <dc:subject/>
  <dc:title/>
</cp:coreProperties>
</file>