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bidi w:val="0"/>
              <w:spacing w:lineRule="auto" w:line="256" w:before="0" w:after="160"/>
              <w:ind w:left="132" w:right="0" w:hanging="0"/>
              <w:rPr/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71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/>
                <w:bCs/>
              </w:rPr>
              <w:tab/>
            </w:r>
          </w:p>
        </w:tc>
      </w:tr>
    </w:tbl>
    <w:p>
      <w:pPr>
        <w:pStyle w:val="Normal"/>
        <w:bidi w:val="0"/>
        <w:spacing w:lineRule="auto" w:line="256" w:before="0" w:after="0"/>
        <w:ind w:left="720" w:right="0" w:hanging="240"/>
        <w:jc w:val="center"/>
        <w:rPr/>
      </w:pPr>
      <w:r>
        <w:rPr>
          <w:rFonts w:ascii="Times New Roman" w:hAnsi="Times New Roman"/>
          <w:b/>
          <w:sz w:val="28"/>
          <w:szCs w:val="28"/>
        </w:rPr>
        <w:t>УКРАЇНА</w:t>
      </w:r>
    </w:p>
    <w:p>
      <w:pPr>
        <w:pStyle w:val="Normal"/>
        <w:bidi w:val="0"/>
        <w:spacing w:lineRule="auto" w:line="256" w:before="0" w:after="0"/>
        <w:ind w:left="720" w:right="0" w:hanging="240"/>
        <w:jc w:val="center"/>
        <w:rPr/>
      </w:pPr>
      <w:r>
        <w:rPr>
          <w:rFonts w:ascii="Times New Roman" w:hAnsi="Times New Roman"/>
          <w:b/>
          <w:sz w:val="28"/>
          <w:szCs w:val="28"/>
        </w:rPr>
        <w:t>ОСКІЛЬСЬКА СІЛЬСЬКА РАДА</w:t>
      </w:r>
    </w:p>
    <w:p>
      <w:pPr>
        <w:pStyle w:val="Normal"/>
        <w:bidi w:val="0"/>
        <w:spacing w:lineRule="auto" w:line="256" w:before="0" w:after="0"/>
        <w:ind w:left="720" w:right="0" w:hanging="240"/>
        <w:jc w:val="center"/>
        <w:rPr/>
      </w:pPr>
      <w:r>
        <w:rPr>
          <w:rFonts w:ascii="Times New Roman" w:hAnsi="Times New Roman"/>
          <w:b/>
          <w:sz w:val="28"/>
          <w:szCs w:val="28"/>
        </w:rPr>
        <w:t>Ізюмського району Харківської області</w:t>
      </w:r>
    </w:p>
    <w:p>
      <w:pPr>
        <w:pStyle w:val="Normal"/>
        <w:bidi w:val="0"/>
        <w:spacing w:lineRule="auto" w:line="256" w:before="0" w:after="0"/>
        <w:ind w:left="720" w:right="0" w:hanging="240"/>
        <w:jc w:val="center"/>
        <w:rPr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V</w:t>
      </w:r>
      <w:r>
        <w:rPr>
          <w:rFonts w:ascii="Times New Roman" w:hAnsi="Times New Roman"/>
          <w:b/>
          <w:sz w:val="28"/>
          <w:szCs w:val="28"/>
        </w:rPr>
        <w:t xml:space="preserve">ІІ сесія </w:t>
      </w:r>
      <w:r>
        <w:rPr>
          <w:rFonts w:ascii="Times New Roman" w:hAnsi="Times New Roman"/>
          <w:b/>
          <w:sz w:val="28"/>
          <w:szCs w:val="28"/>
          <w:lang w:val="en-US"/>
        </w:rPr>
        <w:t>V</w:t>
      </w:r>
      <w:r>
        <w:rPr>
          <w:rFonts w:ascii="Times New Roman" w:hAnsi="Times New Roman"/>
          <w:b/>
          <w:sz w:val="28"/>
          <w:szCs w:val="28"/>
        </w:rPr>
        <w:t>ІІІ скликання</w:t>
      </w:r>
    </w:p>
    <w:p>
      <w:pPr>
        <w:pStyle w:val="Normal"/>
        <w:bidi w:val="0"/>
        <w:spacing w:lineRule="auto" w:line="256" w:before="0" w:after="0"/>
        <w:ind w:left="720" w:right="0" w:hanging="24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256" w:before="0" w:after="0"/>
        <w:ind w:left="720" w:right="0" w:hanging="240"/>
        <w:rPr/>
      </w:pPr>
      <w:r>
        <w:rPr>
          <w:rFonts w:ascii="Times New Roman" w:hAnsi="Times New Roman"/>
          <w:b/>
        </w:rPr>
        <w:t xml:space="preserve">Місце проведення: </w:t>
      </w:r>
      <w:r>
        <w:rPr>
          <w:rFonts w:ascii="Times New Roman" w:hAnsi="Times New Roman"/>
          <w:b/>
          <w:u w:val="single"/>
        </w:rPr>
        <w:t>с.Оскіл, Оскільський СБК (Клуб)</w:t>
      </w:r>
    </w:p>
    <w:p>
      <w:pPr>
        <w:pStyle w:val="Normal"/>
        <w:bidi w:val="0"/>
        <w:spacing w:lineRule="auto" w:line="256"/>
        <w:ind w:left="720" w:right="0" w:hanging="240"/>
        <w:rPr/>
      </w:pPr>
      <w:r>
        <w:rPr>
          <w:rFonts w:ascii="Times New Roman" w:hAnsi="Times New Roman"/>
          <w:b/>
        </w:rPr>
        <w:t xml:space="preserve">Дата та час проведення: </w:t>
      </w:r>
      <w:r>
        <w:rPr>
          <w:rFonts w:ascii="Times New Roman" w:hAnsi="Times New Roman"/>
          <w:b/>
          <w:u w:val="single"/>
        </w:rPr>
        <w:t xml:space="preserve">02.04.2021р. </w:t>
      </w:r>
      <w:r>
        <w:rPr>
          <w:rFonts w:ascii="Times New Roman" w:hAnsi="Times New Roman"/>
          <w:b/>
          <w:u w:val="single"/>
          <w:lang w:val="ru-RU"/>
        </w:rPr>
        <w:t xml:space="preserve">о </w:t>
      </w:r>
      <w:r>
        <w:rPr>
          <w:rFonts w:ascii="Times New Roman" w:hAnsi="Times New Roman"/>
          <w:b/>
          <w:u w:val="single"/>
        </w:rPr>
        <w:t>10.00 год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b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ascii="Times New Roman" w:hAnsi="Times New Roman"/>
          <w:b/>
          <w:sz w:val="28"/>
          <w:szCs w:val="28"/>
          <w:lang w:eastAsia="ru-RU"/>
        </w:rPr>
        <w:t>Проєкт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sz w:val="28"/>
          <w:szCs w:val="28"/>
          <w:lang w:eastAsia="ru-RU"/>
        </w:rPr>
        <w:t xml:space="preserve">                                                  </w:t>
      </w:r>
      <w:r>
        <w:rPr>
          <w:rFonts w:ascii="Times New Roman" w:hAnsi="Times New Roman"/>
          <w:sz w:val="28"/>
          <w:szCs w:val="28"/>
          <w:lang w:eastAsia="ru-RU"/>
        </w:rPr>
        <w:t xml:space="preserve">ПОРЯДОК ДЕННИЙ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 xml:space="preserve">ІІ сесії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>ІІІ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bidi w:val="0"/>
        <w:spacing w:before="0" w:after="0"/>
        <w:ind w:left="785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утворення лічильної комісії 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 xml:space="preserve">ІІ сесії Оскільської сільської ради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>ІІІ скликання.</w:t>
      </w:r>
    </w:p>
    <w:p>
      <w:pPr>
        <w:pStyle w:val="Normal"/>
        <w:tabs>
          <w:tab w:val="clear" w:pos="708"/>
          <w:tab w:val="left" w:pos="426" w:leader="none"/>
        </w:tabs>
        <w:bidi w:val="0"/>
        <w:spacing w:before="0" w:after="0"/>
        <w:ind w:left="709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Загоруйко Г.М. – Оскільський сільський голова Загоруйко Г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bidi w:val="0"/>
        <w:spacing w:before="0" w:after="0"/>
        <w:ind w:left="785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порядку денного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 xml:space="preserve">ІІ сесії Оскільської сільської ради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>ІІІ скликання.</w:t>
      </w:r>
    </w:p>
    <w:p>
      <w:pPr>
        <w:pStyle w:val="Normal"/>
        <w:tabs>
          <w:tab w:val="clear" w:pos="708"/>
          <w:tab w:val="left" w:pos="426" w:leader="none"/>
        </w:tabs>
        <w:bidi w:val="0"/>
        <w:spacing w:before="0" w:after="0"/>
        <w:ind w:left="709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Загоруйко Г.М. – Оскільський сільський голова Загоруйко Г.М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Передавальних актів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Марченко Ю.М. – головний спеціаліст з юридичних питан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договорів позички майна, що належить до комунальної власності.</w:t>
      </w:r>
    </w:p>
    <w:p>
      <w:pPr>
        <w:pStyle w:val="Normal"/>
        <w:bidi w:val="0"/>
        <w:spacing w:before="0" w:after="0"/>
        <w:ind w:left="42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</w:t>
      </w:r>
      <w:r>
        <w:rPr>
          <w:rFonts w:ascii="Times New Roman" w:hAnsi="Times New Roman"/>
          <w:sz w:val="28"/>
          <w:szCs w:val="28"/>
          <w:lang w:eastAsia="ru-RU"/>
        </w:rPr>
        <w:t>Доповідає: Марченко Ю.М. – головний спеціаліст з юридичних питан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передачу майна на баланс КНП «Оскільська амбулаторія первинної медико-санітарної допомоги» Оскільської сільської ради Ізюмського району Харківської області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Чех Н.В. – начальник відділу-головний бухгалтер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передачу майна на баланс Територіального центру соціального обслуговування (надання соціальних послуг) Оскільської сільської ради Ізюмського району Харківської області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Чех Н.В. – начальник відділу-головний бухгалтер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ПОРЯДКУ формування кадрового резерву в апараті Оскільської сільської ради та її виконавчих органів, та створення кадрового резерву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Марченко Ю.М. – головний спеціаліст з юридичних питан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внесення змін до структури КУ ТЕРЦЕНТР СО (НСП) ОСКІЛЬСЬКОЇ СІЛЬСЬКОЇ РАДИ ІЗЮМСЬКОГО РАЙОНУ ХАРКІВСЬКОЇ ОБЛАСТІ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Молочкова Ю.С. – директор КУ Терцентр СО (НСП) Оскільської сільської рад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Плану діяльності з підготовки проектів регуляторних актів Оскільської сільської ради на 2021 рік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Каранда І.О. – начальник фінансового відділ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внесення змін до рішення сільської ради від 22 грудня 2020 року №14 «Про сільський бюджет Оскільської сільської територіальної громади на 2021 рік» та додатків до нього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Каранда І.О. – начальник фінансового відділ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гр.Ткаченку Володимиру Вікторовичу для будівництва і обслуговування житлового будинку, господарських будівель і споруд (присадибна ділянка) розташованої за адресою: вул.Зоря, 73, с.Довгеньке, Ізюмського району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Базарна, 43, с.Довгеньке, Ізюмського району Харківської області з метою передачі у приватну власність» (замовник Помазан Олександр Григорійович)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Миру, 9, с.Комарівка, Ізюмський район, Харківська область з метою передачі у приватну власність» (замовник Кіт Тетяна Олександрівна)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Заводської сільської ради, Ізюмського району, Харківської області (ділянка №441) з метою оформлення права власності» (Замовник: гр.Удовиченко Наталія Василі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Заводської сільської ради, Ізюмського району, Харківської області (ділянка №324) з метою оформлення права власності» (Замовник: гр.Удовиченко Володимир Костянтин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581)</w:t>
      </w:r>
      <w:r>
        <w:rPr>
          <w:rFonts w:ascii="Times New Roman" w:hAnsi="Times New Roman"/>
          <w:bCs/>
          <w:sz w:val="28"/>
          <w:szCs w:val="28"/>
        </w:rPr>
        <w:t xml:space="preserve"> з метою оформлення права власності» (Замовник: гр.Корнієнко Валентина Захарі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383</w:t>
      </w:r>
      <w:r>
        <w:rPr>
          <w:rFonts w:ascii="Times New Roman" w:hAnsi="Times New Roman"/>
          <w:bCs/>
          <w:sz w:val="28"/>
          <w:szCs w:val="28"/>
        </w:rPr>
        <w:t>) з метою оформлення права власності» (Замовник: гр.Корнієнко Валентина Захарівна 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а рада Ізюмського району Харківської області (ділянка №197(02)) </w:t>
      </w:r>
      <w:r>
        <w:rPr>
          <w:rFonts w:ascii="Times New Roman" w:hAnsi="Times New Roman"/>
          <w:bCs/>
          <w:sz w:val="28"/>
          <w:szCs w:val="28"/>
        </w:rPr>
        <w:t>з метою оформлення права власності» (Замовник: гр.Кочугура Юрій Миколай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488) з метою оформлення права власності» (Замовник: Киценко Валентина Миколаї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before="0" w:after="0"/>
        <w:ind w:left="785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498) з метою оформлення права власності» (Замовник: Лазарєва Наталія Івані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192(01)) з метою оформлення права власності» (Замовник: Грібінюк Валентина Василі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: Денисенко Владислав Вікторович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190) з метою оформлення права власності» (Замовник: Грібінюк Валентина Василі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6804" w:leader="none"/>
        </w:tabs>
        <w:suppressAutoHyphens w:val="true"/>
        <w:bidi w:val="0"/>
        <w:spacing w:before="0" w:after="0"/>
        <w:ind w:left="785" w:right="14" w:hanging="360"/>
        <w:jc w:val="both"/>
        <w:rPr/>
      </w:pPr>
      <w:r>
        <w:rPr>
          <w:rFonts w:ascii="Times New Roman" w:hAnsi="Times New Roman"/>
          <w:sz w:val="28"/>
          <w:szCs w:val="28"/>
          <w:lang w:eastAsia="zh-CN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 Харківської області» (ділянка №55(02)) з метою оформлення права власності» (Замовник: гр.Авраменко Костянтин Вікторович)</w:t>
      </w:r>
      <w:r>
        <w:rPr>
          <w:rFonts w:ascii="Times New Roman" w:hAnsi="Times New Roman"/>
          <w:b/>
          <w:lang w:eastAsia="zh-CN"/>
        </w:rPr>
        <w:t>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6804" w:leader="none"/>
        </w:tabs>
        <w:suppressAutoHyphens w:val="true"/>
        <w:bidi w:val="0"/>
        <w:spacing w:before="0" w:after="0"/>
        <w:ind w:left="785" w:right="14" w:hanging="360"/>
        <w:jc w:val="both"/>
        <w:rPr/>
      </w:pPr>
      <w:r>
        <w:rPr>
          <w:rFonts w:ascii="Times New Roman" w:hAnsi="Times New Roman"/>
          <w:sz w:val="28"/>
          <w:szCs w:val="28"/>
          <w:lang w:eastAsia="zh-CN"/>
        </w:rPr>
        <w:t>Про затвердження «Технічної документації із землеустрою щодо встановлення (відновлення) меж земельної ділянки в натурі (на</w:t>
      </w:r>
      <w:r>
        <w:rPr>
          <w:rFonts w:cs="?" w:ascii="?" w:hAnsi="?"/>
          <w:sz w:val="28"/>
          <w:szCs w:val="28"/>
          <w:lang w:eastAsia="zh-CN"/>
        </w:rPr>
        <w:t xml:space="preserve">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 Харківської області» (ділянка №375) з метою оформлення права власності» (Замовник: гр.Дем’яненко Олександр Володимирович)</w:t>
      </w:r>
      <w:r>
        <w:rPr>
          <w:rFonts w:cs="?" w:ascii="?" w:hAnsi="?"/>
          <w:b/>
          <w:lang w:eastAsia="zh-CN"/>
        </w:rPr>
        <w:t>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bookmarkStart w:id="0" w:name="_Hlk54879879"/>
      <w:bookmarkStart w:id="1" w:name="_Hlk58337331"/>
      <w:bookmarkStart w:id="2" w:name="_Hlk53066371"/>
      <w:r>
        <w:rPr>
          <w:rFonts w:ascii="Times New Roman" w:hAnsi="Times New Roman"/>
          <w:sz w:val="28"/>
          <w:szCs w:val="28"/>
        </w:rPr>
        <w:t xml:space="preserve">Про затвердження   </w:t>
      </w:r>
      <w:bookmarkEnd w:id="0"/>
      <w:bookmarkEnd w:id="1"/>
      <w:bookmarkEnd w:id="2"/>
      <w:r>
        <w:rPr>
          <w:rFonts w:ascii="Times New Roman" w:hAnsi="Times New Roman"/>
          <w:sz w:val="28"/>
          <w:szCs w:val="28"/>
        </w:rPr>
        <w:t>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46) з метою оформлення права власності» (Замовник: гр.Савченко Раїса Маркі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</w:rPr>
        <w:t>Про затвердження  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293(02)) з метою оформлення права власності» (Замовник: гр.Чуприна Олександр Сергій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</w:rPr>
        <w:t>Про затвердження  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293(01)) з метою оформлення права власності» (Замовник: гр.Чуприна Олександр Сергій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</w:rPr>
        <w:t>Про затвердження  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62) з метою оформлення права власності» (Замовник: гр.Швайко Ірина Михайлі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</w:rPr>
        <w:t>Про затвердження  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496) з метою оформлення права власності» (Замовник: гр.Лазарєв Олексій Василь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</w:rPr>
        <w:t>Про затвердження  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404(01)) з метою оформлення права власності» (Замовник: гр.Рибалка Олена Вікторі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</w:rPr>
        <w:t>Про затвердження  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89(02)) з метою оформлення права власності» (Замовник: гр.Костенко Микола Андрій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</w:rPr>
        <w:t>Про затвердження  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66) з метою оформлення права власності» (Замовник: гр.Швайко Ірина Михайлі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</w:rPr>
        <w:t>Про затвердження  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381) з метою оформлення права власності» (Замовник: гр.Приходько Станіслав Михайл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</w:rPr>
        <w:t>Про затвердження  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328) з метою оформлення права власності» (Замовник: гр.Приходько Станіслав Михайл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</w:rPr>
        <w:t>Про затвердження  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329) з метою оформлення права власності» (Замовник: гр.Приходько Ольга Григорі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</w:rPr>
        <w:t>Про затвердження  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380) з метою оформлення права власності» (Замовник: гр.Приходько Ольга Григорі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</w:t>
      </w:r>
      <w:r>
        <w:rPr>
          <w:rFonts w:ascii="Times New Roman" w:hAnsi="Times New Roman"/>
          <w:color w:val="00000A"/>
          <w:sz w:val="28"/>
          <w:szCs w:val="28"/>
          <w:lang w:eastAsia="zh-CN"/>
        </w:rPr>
        <w:t xml:space="preserve">затвердження </w:t>
      </w:r>
      <w:bookmarkStart w:id="3" w:name="_Hlk59012162"/>
      <w:r>
        <w:rPr>
          <w:rFonts w:ascii="Times New Roman" w:hAnsi="Times New Roman"/>
          <w:color w:val="00000A"/>
          <w:sz w:val="28"/>
          <w:szCs w:val="28"/>
          <w:lang w:eastAsia="zh-CN"/>
        </w:rPr>
        <w:t>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 розташована за адресою: вул.Базарна, с. Довгеньке, Ізюмський район, Харківська область»</w:t>
      </w:r>
      <w:bookmarkEnd w:id="3"/>
      <w:r>
        <w:rPr>
          <w:rFonts w:ascii="Times New Roman" w:hAnsi="Times New Roman"/>
          <w:color w:val="00000A"/>
          <w:sz w:val="28"/>
          <w:szCs w:val="28"/>
          <w:lang w:eastAsia="zh-CN"/>
        </w:rPr>
        <w:t xml:space="preserve"> (замовник Помазан Олександр Григорій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а за адресою: вул.Зоря, с.Довгеньке, Ізюмський район, Харківська область» (замовник Дериземля Сергій Григор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</w:t>
      </w:r>
      <w:r>
        <w:rPr>
          <w:rFonts w:ascii="Times New Roman" w:hAnsi="Times New Roman"/>
          <w:color w:val="00000A"/>
          <w:sz w:val="28"/>
          <w:szCs w:val="28"/>
          <w:lang w:eastAsia="zh-CN"/>
        </w:rPr>
        <w:t>затвердження «Проекту землеустрою щодо відведення земельної ділянки у власність гр.Ткаченку Володимиру Вікторовичу за рахунок земель комунальної власності сільськогосподарського призначення для ведення особистого селянського господарства розташованої за адресою: вул.Зоря, с.Довгеньке Ізюмського району Харківської області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bidi w:val="0"/>
        <w:spacing w:lineRule="atLeast" w:line="100" w:before="0" w:after="0"/>
        <w:ind w:left="785" w:right="14" w:hanging="36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zh-CN"/>
        </w:rPr>
        <w:t>Про затвердження «Проекту землеустрою щодо відведення земельних ділянок у власність гр.Горобцю Григорію Михайловичу для ведення особистого селянського господарства, розташованої по вул.Зоря в с.Довгеньке Ізюмського району Харківської області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6804" w:leader="none"/>
        </w:tabs>
        <w:suppressAutoHyphens w:val="true"/>
        <w:bidi w:val="0"/>
        <w:spacing w:lineRule="atLeast" w:line="100" w:before="0" w:after="0"/>
        <w:ind w:left="785" w:right="14" w:hanging="36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zh-CN"/>
        </w:rPr>
        <w:t>Про затвердження «Проекту землеустрою щодо відведення земельних ділянки у власність гр.Красюк Любові Іванівні для ведення особистого селянського господарства, розташованої по вул.Перемоги в с.Бражківка Ізюмського району Харківської області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6804" w:leader="none"/>
        </w:tabs>
        <w:suppressAutoHyphens w:val="true"/>
        <w:bidi w:val="0"/>
        <w:spacing w:lineRule="atLeast" w:line="100" w:before="0" w:after="0"/>
        <w:ind w:left="785" w:right="14" w:hanging="36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zh-CN"/>
        </w:rPr>
        <w:t>Про затвердження «Проекту землеустрою щодо відведення земельної ділянки у власність гр.Тимирбулатову Вісані Тайгаевичу за рахунок земель комунальної власності сільськогосподарського призначення для ведення особистого селянського господарства розташованої за адресою: вул.Зелена,   с.Комарівка Ізюмського району Харківської області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bidi w:val="0"/>
        <w:spacing w:lineRule="atLeast" w:line="100" w:before="0" w:after="0"/>
        <w:ind w:left="785" w:right="14" w:hanging="36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zh-CN"/>
        </w:rPr>
        <w:t>Про затвердження «Проекту землеустрою щодо відведення земельної ділянки у власність гр.Коваленку Євгенію Володимировичу для ведення особистого селянського господарства, розташованої по вул.Шевченко в  с.Миколаївка Ізюмського району Харківської області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6804" w:leader="none"/>
        </w:tabs>
        <w:suppressAutoHyphens w:val="true"/>
        <w:bidi w:val="0"/>
        <w:spacing w:lineRule="atLeast" w:line="100" w:before="0" w:after="0"/>
        <w:ind w:left="785" w:right="14" w:hanging="360"/>
        <w:jc w:val="both"/>
        <w:rPr/>
      </w:pPr>
      <w:r>
        <w:rPr>
          <w:rFonts w:ascii="Times New Roman" w:hAnsi="Times New Roman"/>
          <w:color w:val="00000A"/>
          <w:sz w:val="28"/>
          <w:szCs w:val="28"/>
        </w:rPr>
        <w:t>Про затвердження «Проекту землеустрою щодо відведення земельної ділянки для ведення особистого селянського господарства (01.03), гр.Прокопенко Наталії Сергіївні, яка розташована по вул.8 Березня в с.Донецьке на території Малокомишуваської сільської ради Ізюмського району Харківської області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6804" w:leader="none"/>
        </w:tabs>
        <w:suppressAutoHyphens w:val="true"/>
        <w:bidi w:val="0"/>
        <w:spacing w:lineRule="atLeast" w:line="100" w:before="0" w:after="0"/>
        <w:ind w:left="785" w:right="14" w:hanging="360"/>
        <w:jc w:val="both"/>
        <w:rPr/>
      </w:pPr>
      <w:r>
        <w:rPr>
          <w:rFonts w:ascii="Times New Roman" w:hAnsi="Times New Roman"/>
          <w:color w:val="00000A"/>
          <w:sz w:val="28"/>
          <w:szCs w:val="28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землі які не надані у власність або користування громадянам чи юридичним особам), комунальної форми власності цільове призначення земельної ділянки: для ведення особистого селянського господарства розташованої в межах населеного пункту за адресою: с.Пасіка, вул.Вишнева, Ізюмського району, Харківської області» (Замовник: Сумець Андрій Миколай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6804" w:leader="none"/>
        </w:tabs>
        <w:suppressAutoHyphens w:val="true"/>
        <w:bidi w:val="0"/>
        <w:spacing w:lineRule="atLeast" w:line="100" w:before="0" w:after="0"/>
        <w:ind w:left="426" w:right="14" w:hanging="1"/>
        <w:jc w:val="both"/>
        <w:rPr/>
      </w:pPr>
      <w:r>
        <w:rPr>
          <w:rFonts w:ascii="Times New Roman" w:hAnsi="Times New Roman"/>
          <w:color w:val="00000A"/>
          <w:sz w:val="28"/>
          <w:szCs w:val="28"/>
        </w:rPr>
        <w:t>Про затвердження «Проекту землеустрою щодо відведення земельної ділянки у власність гр.Рожнову Володимиру Миколайовичу для ведення особистого селянського господарства, розташованої по вул.Степовій в с. Дмитрівка Ізюмського району Харківської області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6804" w:leader="none"/>
        </w:tabs>
        <w:suppressAutoHyphens w:val="true"/>
        <w:bidi w:val="0"/>
        <w:spacing w:lineRule="atLeast" w:line="100" w:before="0" w:after="0"/>
        <w:ind w:left="785" w:right="14" w:hanging="360"/>
        <w:jc w:val="both"/>
        <w:rPr/>
      </w:pPr>
      <w:r>
        <w:rPr>
          <w:rFonts w:ascii="Times New Roman" w:hAnsi="Times New Roman"/>
          <w:color w:val="00000A"/>
          <w:sz w:val="28"/>
          <w:szCs w:val="28"/>
        </w:rPr>
        <w:t>Про затвердження «Проекту землеустрою щодо відведення земельної ділянки в оренду за рахунок земель сільськогосподарського призначення комунальної форми власності цільове призначення земельної ділянки: для городництва розташована за адресою: вул.Остапенка, с.Довгеньке, Ізюмський район, Харківська область» (замовник Помазан Олександр Григорій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suppressAutoHyphens w:val="true"/>
        <w:bidi w:val="0"/>
        <w:spacing w:lineRule="atLeast" w:line="100" w:before="0" w:after="0"/>
        <w:ind w:left="425" w:right="14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</w:rPr>
        <w:t>48.Про затвердження «Проекту землеустрою щодо відведення земельної ділянки в оренду за рахунок земель запасу, земель житлової та громадської забудови (землі які не надані у власність або користування громадянам чи юридичним особам), комунальної форми власності цільове призначення земельної ділянки: для будівництва та обслуговування будівель торгівлі, КВЦПЗ-03.07 розташованої в межах населеного пункту за адресою: с.Яремівка, вул.Студенецька,21, Ізюмського району, Харківської області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color w:val="00000A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suppressAutoHyphens w:val="true"/>
        <w:bidi w:val="0"/>
        <w:spacing w:lineRule="atLeast" w:line="100" w:before="0" w:after="0"/>
        <w:ind w:left="0" w:right="14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</w:rPr>
        <w:t xml:space="preserve">      </w:t>
      </w:r>
      <w:r>
        <w:rPr>
          <w:rFonts w:ascii="Times New Roman" w:hAnsi="Times New Roman"/>
          <w:color w:val="00000A"/>
          <w:sz w:val="28"/>
          <w:szCs w:val="28"/>
        </w:rPr>
        <w:t>49.Про затвердження «Проекту землеустрою щодо відведення земельної ділянки в оренду за рахунок земель сільськогосподарського призначення реформованого КСП ім.Суворова цільове призначення земельної ділянки: для ведення товарного сільськогосподарського виробництва розташованої за межами населених пунктів на території Оскільської сільської ради Ізюмського району Харківської області, комплекс будівель і споруд №18» Замовник (Селянське (фермерське) господарство «ХЛІБОРОБ»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color w:val="00000A"/>
          <w:sz w:val="28"/>
          <w:szCs w:val="28"/>
        </w:rPr>
        <w:t>50.  Про затвердження «Проекту землеустрою щодо відведення земельної ділянки у власність за рахунок земель сільськогосподарського призначення, комунальної форми власності з метою зміни цільового призначення сформованої земельної ділянки: землі запасу (16.00) на цільове призначення земельної ділянки: для ведення особистого селянського господарства (01.03) розташованої за межами населених пунктів на території: Оскільської сільської ради, Ізюмського району, Харківської області кадастровий номер 6322887500:04:000:050» (Замовник: Літвінов Олег Олександр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3"/>
        </w:numPr>
        <w:bidi w:val="0"/>
        <w:spacing w:lineRule="auto" w:line="256" w:before="0" w:after="0"/>
        <w:ind w:left="875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Оліфіровській Н.В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Лаптію А.С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Лаптію А.С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Лаптію В.А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Кривошапка Г.І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Дем’янченку П.В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Дем’янченко Л.А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Скрипай М.М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Шерстюку С.В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Шерстюку Р.С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Шерстюк О.Д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Коваленку В.А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Коваленко Л.М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Зарвірову С.В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Волковій М.П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Волковій М.П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Волкову О.М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Волкову О.М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Волковій О.В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Волковій О.В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Конику В.Г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Конику В.Г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Коник Л.Д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Коник Л.Д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Толстій Л.К. дозволу на розроблення технічної документації із землеустрою щодо встановлення (відновлення) меж земельної частки (паю)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Махову В.Д. дозволу на розроблення технічної документації із землеустрою щодо встановлення (відновлення) меж земельної частки (паю)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Шерстюк Р.С. дозволу на розроблення проєкту землеустрою щодо відведення земельної ділянки в оренду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Довженку В.І. дозволу на розроблення проє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Чуденко Л.О. дозволу на розроблення проє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Ковальову І.В. дозволу на розроблення проє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Шаповаловій К.В. дозволу на розроблення проє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Вєсєловій І.І. дозволу на розроблення проє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42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</w:t>
      </w: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  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Кабанову А.І. дозволу на розроблення проє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Кабанову Д.І. дозволу на розроблення проє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Морозову С.В. дозволу на розроблення проє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Ткаченко В.В. дозволу на розроблення проє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Анісковець С.Д. дозволу на розроблення проє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Літвіновій М.І. дозволу на розроблення проє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скасування рішення Х</w:t>
      </w:r>
      <w:r>
        <w:rPr>
          <w:rFonts w:ascii="Times New Roman" w:hAnsi="Times New Roman"/>
          <w:sz w:val="28"/>
          <w:szCs w:val="28"/>
          <w:lang w:val="en-US" w:eastAsia="ru-RU"/>
        </w:rPr>
        <w:t>LV</w:t>
      </w:r>
      <w:r>
        <w:rPr>
          <w:rFonts w:ascii="Times New Roman" w:hAnsi="Times New Roman"/>
          <w:sz w:val="28"/>
          <w:szCs w:val="28"/>
          <w:lang w:eastAsia="ru-RU"/>
        </w:rPr>
        <w:t xml:space="preserve">ІІІ сесії Оскільської сільської ради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 xml:space="preserve"> скликання від 23.10.2020 року №69 «Про надання гр.Фоменко М.Б. дозволу на розроблення проекту землеустрою щодо відведення земельної ділянки у власність»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800" w:right="0" w:hanging="375"/>
        <w:rPr/>
      </w:pPr>
      <w:r>
        <w:rPr>
          <w:rFonts w:ascii="Times New Roman" w:hAnsi="Times New Roman"/>
          <w:sz w:val="28"/>
          <w:szCs w:val="28"/>
          <w:lang w:eastAsia="ru-RU"/>
        </w:rPr>
        <w:t>Про скасування рішення Х</w:t>
      </w:r>
      <w:r>
        <w:rPr>
          <w:rFonts w:ascii="Times New Roman" w:hAnsi="Times New Roman"/>
          <w:sz w:val="28"/>
          <w:szCs w:val="28"/>
          <w:lang w:val="en-US" w:eastAsia="ru-RU"/>
        </w:rPr>
        <w:t>LV</w:t>
      </w:r>
      <w:r>
        <w:rPr>
          <w:rFonts w:ascii="Times New Roman" w:hAnsi="Times New Roman"/>
          <w:sz w:val="28"/>
          <w:szCs w:val="28"/>
          <w:lang w:eastAsia="ru-RU"/>
        </w:rPr>
        <w:t xml:space="preserve">ІІІ сесії Оскільської сільської ради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 xml:space="preserve"> скликання від 23.10.2020 року №70 «Про надання гр.Чіхіро К.П. дозволу на розроблення проекту землеустрою щодо відведення земельної ділянки у власність».</w:t>
      </w:r>
    </w:p>
    <w:p>
      <w:pPr>
        <w:pStyle w:val="Normal"/>
        <w:bidi w:val="0"/>
        <w:spacing w:before="0" w:after="0"/>
        <w:ind w:left="80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before="0" w:after="0"/>
        <w:ind w:left="80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36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Різне.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  <w:rPr>
        <w:rFonts w:cs="Times New Roman"/>
      </w:rPr>
    </w:lvl>
  </w:abstractNum>
  <w:abstractNum w:abstractNumId="2">
    <w:lvl w:ilvl="0">
      <w:start w:val="52"/>
      <w:numFmt w:val="decimal"/>
      <w:lvlText w:val="%1."/>
      <w:lvlJc w:val="left"/>
      <w:pPr>
        <w:tabs>
          <w:tab w:val="num" w:pos="0"/>
        </w:tabs>
        <w:ind w:left="800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51"/>
      <w:numFmt w:val="decimal"/>
      <w:lvlText w:val="%1."/>
      <w:lvlJc w:val="left"/>
      <w:pPr>
        <w:tabs>
          <w:tab w:val="num" w:pos="0"/>
        </w:tabs>
        <w:ind w:left="875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FunoteFootnoteText1FNFootnoteTextCharFootnoteTextChar1111Funote">
    <w:name w:val="Текст сноски Знак,Fußnote Знак,Footnote Text_1 Знак,Текст сноски-FN Знак Знак,Footnote Text Char Знак Знак Знак Знак,Footnote Text Char Знак Знак1 Знак,Текст сноски Знак1 Знак Знак,Текст сноски Знак1 Знак1 Знак Знак Знак,Fu?note Знак"/>
    <w:basedOn w:val="DefaultParagraphFont"/>
    <w:qFormat/>
    <w:rPr>
      <w:sz w:val="20"/>
      <w:szCs w:val="20"/>
      <w:lang w:val="en-US" w:eastAsia="ru-RU"/>
    </w:rPr>
  </w:style>
  <w:style w:type="character" w:styleId="FootnotereferenceFNFootnoteReferenceNumber">
    <w:name w:val="footnote reference,сноска,Знак сноски-FN,Footnote Reference Number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2">
    <w:name w:val="Основной текст 2 Знак"/>
    <w:basedOn w:val="DefaultParagraphFont"/>
    <w:qFormat/>
    <w:rPr>
      <w:rFonts w:ascii="Times New Roman" w:hAnsi="Times New Roman"/>
      <w:sz w:val="24"/>
      <w:szCs w:val="24"/>
      <w:lang w:val="en-US" w:eastAsia="ru-RU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  <w:szCs w:val="16"/>
    </w:rPr>
  </w:style>
  <w:style w:type="character" w:styleId="Style14">
    <w:name w:val="Текст примечания Знак"/>
    <w:basedOn w:val="DefaultParagraphFont"/>
    <w:qFormat/>
    <w:rPr>
      <w:rFonts w:ascii="Times New Roman" w:hAnsi="Times New Roman"/>
      <w:sz w:val="20"/>
      <w:szCs w:val="20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uk-UA" w:eastAsia="uk-UA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uk-U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textFunoteFootnoteText1FNFootnoteTextCharFootnoteTextChar11111Funote">
    <w:name w:val="footnote text,Fußnote,Footnote Text_1,Текст сноски-FN Знак,Footnote Text Char Знак Знак Знак,Footnote Text Char Знак Знак1,Текст сноски Знак1 Знак,Текст сноски Знак1 Знак1 Знак Знак,Текст сноски Знак Знак Знак1 Знак Знак,Fu?note"/>
    <w:basedOn w:val="Normal"/>
    <w:qFormat/>
    <w:pPr>
      <w:spacing w:lineRule="auto" w:line="240" w:before="0" w:after="0"/>
    </w:pPr>
    <w:rPr>
      <w:sz w:val="20"/>
      <w:szCs w:val="20"/>
      <w:lang w:eastAsia="ru-R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sz w:val="28"/>
      <w:szCs w:val="24"/>
      <w:lang w:eastAsia="ru-RU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24701</Words>
  <Characters>38704</Characters>
  <CharactersWithSpaces>14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10:00Z</dcterms:created>
  <dc:creator>HP</dc:creator>
  <dc:description/>
  <dc:language>en-US</dc:language>
  <cp:lastModifiedBy/>
  <cp:lastPrinted>2020-12-21T10:46:00Z</cp:lastPrinted>
  <dcterms:modified xsi:type="dcterms:W3CDTF">2021-03-23T11:53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kretar</vt:lpwstr>
  </property>
</Properties>
</file>