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Cs w:val="28"/>
          <w:lang w:eastAsia="uk-UA"/>
        </w:rPr>
        <w:t>Пояснювальна записка до проекту рішення про сільський бюджет Оскільської сільської  територіальної громади на 2021 рік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 </w:t>
      </w:r>
      <w:r>
        <w:rPr>
          <w:bCs/>
          <w:color w:val="000000"/>
          <w:szCs w:val="28"/>
          <w:lang w:eastAsia="uk-UA"/>
        </w:rPr>
        <w:t xml:space="preserve">Відповідно  до вимог Бюджетного  кодексу України та на підставі статті 26 Закону України «Про місцеве самоврядування в Україні» на розгляд Оскільської сільської ради надається проект  сільського бюджету Оскільської сільської  територіальної громади на 2021 рік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 </w:t>
      </w:r>
      <w:r>
        <w:rPr>
          <w:bCs/>
          <w:color w:val="000000"/>
          <w:szCs w:val="28"/>
          <w:lang w:eastAsia="uk-UA"/>
        </w:rPr>
        <w:t>Основними документами, які були покладені в основу формування показників бюджету на 2021 рік, є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</w:t>
      </w:r>
      <w:r>
        <w:rPr>
          <w:bCs/>
          <w:color w:val="000000"/>
          <w:szCs w:val="28"/>
          <w:lang w:eastAsia="uk-UA"/>
        </w:rPr>
        <w:t>- Цілі сталого розвитку України на період до 2030 року(Указ Президента від 30.09.2019№722/2019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- основні  прогнозні макропоказники економічного і соціального розвитку України на 2021-2023роки, затвердженими  постановою Кабінету міністрів України від 29.07.2020№671;</w:t>
      </w:r>
    </w:p>
    <w:p>
      <w:pPr>
        <w:pStyle w:val="Normal"/>
        <w:shd w:fill="FFFFFF" w:val="clear"/>
        <w:ind w:firstLine="709"/>
        <w:jc w:val="both"/>
        <w:rPr>
          <w:szCs w:val="23"/>
          <w:lang w:eastAsia="ru-RU"/>
        </w:rPr>
      </w:pPr>
      <w:r>
        <w:rPr>
          <w:b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- особливості складання проектів місцевих бюджетів на 2021 рік, доведені листом Міністерства фінансів України від 13.08.2020№05110-14-6/25074</w:t>
      </w:r>
      <w:r>
        <w:rPr>
          <w:szCs w:val="23"/>
          <w:lang w:eastAsia="ru-RU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szCs w:val="23"/>
          <w:lang w:eastAsia="ru-RU"/>
        </w:rPr>
        <w:t xml:space="preserve">- </w:t>
      </w:r>
      <w:r>
        <w:rPr>
          <w:szCs w:val="28"/>
        </w:rPr>
        <w:t xml:space="preserve">обсяги міжбюджетних трансфертів на 2021 рік у розрізі обласних бюджетів та бюджетів територіальних громад (лист </w:t>
      </w:r>
      <w:r>
        <w:rPr>
          <w:bCs/>
          <w:color w:val="000000"/>
          <w:szCs w:val="28"/>
          <w:lang w:eastAsia="uk-UA"/>
        </w:rPr>
        <w:t xml:space="preserve"> Міністерства фінансів України</w:t>
      </w:r>
      <w:r>
        <w:rPr>
          <w:szCs w:val="28"/>
        </w:rPr>
        <w:t xml:space="preserve"> від 27.11.2020№05110-14-6/36465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розпорядження Кабінету міністрів України від 12.06.2020№725-р «Про визначення адміністративних центрів та затвердження територій територіальних громад Харківської області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Соціально-економічний стан територіальної громади  в 2021 році</w:t>
      </w:r>
    </w:p>
    <w:p>
      <w:pPr>
        <w:pStyle w:val="Normal"/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аліз соціально-економічного стану  територіальної громади свідчить, що економіка громади розвивається під впливом складних і не завжди передбачуваних процесів, зумовлених наслідками соціально-економічних змін в краї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ільський бюджет Оскільської сільської територіальної громади на 2021 рік  сформовано  з урахуванням змін в адміністративно-територіальному устрої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розпорядження Кабінету міністрів України від 12.06.2020№725-р «Про визначення адміністративних центрів та затвердження територій територіальних громад Харківської області» до складу Оскільської територіальної громади додатково входять території  п’яти територіальних громад, а саме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Браж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ірнопіль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Завод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Довгень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Малокомишуваської територіальної громад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Чисельність населення громади збільшилася до  8 834 осіб, але демографічна ситуація  громади складна, смертність населення перевищує  народжуваність  в 8 раз. За  10 місяців 2020 року населення громади зменшилося на 108 чолов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Економічний розвиток громади забезпечує  сільськогосподарське виробництво. Саме сільськогосподарські підприємства є основними бюджетоутворюючими підприємствами громади (питома вага в обсязі власних надходжень загального фонду сільського бюджету – 60%). Найкращі економічні показники серед  сільськогосподарських підприємств  у Ізюмського комбінату хлібопродуктів, ТОВ «Чарівний лан», АПП «Хлібопродук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Характерною особливістю діяльності малого підприємництва в громаді залишається її  орієнтація на торгівельну діяльність. Станом на 01.11.2020 року в громаді  налічується 42 об’єкти роздрібної торгівл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ими складовими сфери житлово-комунального господарства, благоустрою Оскільської територіальної громади є водопровідно-каналізаційне господарство, дорожня інфраструктура, обслуговування багатоповерхових житлових будинків, санітарний стан  території громади, управління поводження з ТПВ, вуличне освітлення населених пунктів. На території громади працює  комунальне підприємство «ЖКГ Капитолівськ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манітарна інфраструктура громади  на 2021 рік включає в себе 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7 закладів загальної середньої освіт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5 дошкільних підрозділ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бібліотек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клубних закладів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4 амбулаторії загальної практики сімейної медицин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2 фельдшерських пукт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підсумку</w:t>
      </w:r>
      <w:r>
        <w:rPr>
          <w:rFonts w:eastAsia="MS Mincho;ＭＳ 明朝"/>
          <w:lang w:eastAsia="ja-JP"/>
        </w:rPr>
        <w:t xml:space="preserve"> економічного і соціального розвитку  громади за 2020 рік визначені головні пріоритети розвитку територіальної громади на 2021 рік: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рияння створенню привабливого інвестиційного клімату у громаді та залучення стратегічних інвесторів у реальний сектор економіки громади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надання освітніх послуг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послуг у закладах охорони здоров’я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ефективності енергоспоживання, здійснення заходів із енергозбереження у всіх сферах діяльності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дійне функціонування систем життєзабезпечення населення, реформування і розвиток житлового та комунального господарства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рівня соціальних стандартів і якості послуг, які безпосередньо надаються населенню, створення належних умов для всебічного та повноцінного розвитку дітей, відродження культурних, просвітницьких традицій та спорту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будова інфраструктури сільських територій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в’язання екологічних проблем громади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і завдання полягають у 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і гідних умов життя громадян за рахунок нарощування та утримання рівня економічного зростання, проведення структурних перетворень, впровадження нових енергозберігаючих технологій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приянні суб’єктам господарювання у реалізації інвестиційних проектів, спрямованих на створення нових робочих місць, освоєння передових технологій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подальшого розвитку малого і середнього підприємництва, підвищення їх  ролі у соціально-економічному житті громад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населення якісними комунальними послугами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eastAsia="ru-RU"/>
        </w:rPr>
      </w:pPr>
      <w:r>
        <w:rPr>
          <w:szCs w:val="28"/>
        </w:rPr>
        <w:t>виконання природоохоронних заходів, щодо призупинення погіршення стану навколишнього природного середовища.</w:t>
      </w:r>
    </w:p>
    <w:p>
      <w:pPr>
        <w:pStyle w:val="Normal"/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У 2020 році проводиться фінансування наступних місцевих програм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соціально-економічного та культурного розвитку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фінансової підтримки та розвитку КНП «Оскільська амбулаторія первинної медико-санітарної допомоги» Оскільської сільської ради Ізюмського району Харківської області на 2018-2020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боротьби з онкологічними захворюваннями на території Оскільської сільської об’єднаної  територіальної громади на 2020 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раді на 2020 рі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цільова програма розвитку футболу в Оскільській сільській раді на 2018-2020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інформатизації Оскільської сільської  об’єднаної територіальної громади на 2020-2022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програма запобігання виникнення пожеж, надзвичайних ситуацій та зменшення  їх наслідків на території Оскільської сільської ради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забезпечення препаратами інсуліну хворих на цукровий та нецукровий діабет жителів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цільова соціальна програма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соціальна програма  «Обдарована дитина» на період                 2020-2024 роки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  <w:t>Дохідна частина сільського бюджету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оказники дохідної частини сільського 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на 2021 рік </w:t>
      </w:r>
      <w:r>
        <w:rPr>
          <w:szCs w:val="24"/>
          <w:lang w:eastAsia="ru-RU"/>
        </w:rPr>
        <w:t xml:space="preserve"> обраховані на основі норм чинного Бюджетного та Податкового кодексів України та інших законодавчих актів,  що стосуються місцевих бюджетів та міжбюджетних відносин. 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При  складанні прогнозу доходної частини сільського бюджету на 2021 рік враховано:</w:t>
      </w:r>
    </w:p>
    <w:p>
      <w:pPr>
        <w:pStyle w:val="Normal"/>
        <w:numPr>
          <w:ilvl w:val="0"/>
          <w:numId w:val="7"/>
        </w:numPr>
        <w:jc w:val="both"/>
        <w:outlineLvl w:val="2"/>
        <w:rPr/>
      </w:pPr>
      <w:r>
        <w:rPr/>
        <w:t>встановлення мінімальної заробітної плати з 1 січня 2021 року у розмірі      6 000 грн. на місяць,  посадового окладу працівника І тарифного розряду Єдиної тарифної сітки – 2 670 грн., з 1 грудня 2021 року у розмірі 6 500грн. та посадового окладу працівника І тарифного розряду Єдиної тарифної сітки – 2 893грн.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езмінність ставок місцевих податків і зборів, встановлених сільською радою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фактичне виконання дохідної частини сільського бюджету за результатами 10 місяців 2020 року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аявну податкову базу 2019 рок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Фінансовий ресурс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(без урахування трансфертів) на 2021рік  прогнозується  в обсязі </w:t>
      </w:r>
      <w:r>
        <w:rPr>
          <w:b/>
          <w:szCs w:val="24"/>
          <w:lang w:eastAsia="ru-RU"/>
        </w:rPr>
        <w:t xml:space="preserve">42 763 158 </w:t>
      </w:r>
      <w:r>
        <w:rPr>
          <w:szCs w:val="24"/>
          <w:lang w:eastAsia="ru-RU"/>
        </w:rPr>
        <w:t xml:space="preserve">грн. Загальний фонд сільського бюджету складає </w:t>
      </w:r>
      <w:r>
        <w:rPr>
          <w:b/>
          <w:szCs w:val="24"/>
          <w:lang w:eastAsia="ru-RU"/>
        </w:rPr>
        <w:t xml:space="preserve">42 256 025 </w:t>
      </w:r>
      <w:r>
        <w:rPr>
          <w:szCs w:val="24"/>
          <w:lang w:eastAsia="ru-RU"/>
        </w:rPr>
        <w:t xml:space="preserve">грн., спеціальний фонд сільського бюджету на 2021 рік запланований  по доходах  у обсязі  </w:t>
      </w:r>
      <w:r>
        <w:rPr>
          <w:b/>
          <w:szCs w:val="24"/>
          <w:lang w:eastAsia="ru-RU"/>
        </w:rPr>
        <w:t>507 133</w:t>
      </w:r>
      <w:r>
        <w:rPr>
          <w:szCs w:val="24"/>
          <w:lang w:eastAsia="ru-RU"/>
        </w:rPr>
        <w:t xml:space="preserve"> грн., в тому числі по власних надходженнях бюджетних установ – 495 000грн., та екологічний податок – 12 133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Одним з основних джерел надходження доходів загального фонду сільського бюджету прогнозується  </w:t>
      </w:r>
      <w:r>
        <w:rPr>
          <w:b/>
          <w:szCs w:val="24"/>
          <w:lang w:eastAsia="ru-RU"/>
        </w:rPr>
        <w:t>податок на доходи фізичних осіб</w:t>
      </w:r>
      <w:r>
        <w:rPr>
          <w:szCs w:val="24"/>
          <w:lang w:eastAsia="ru-RU"/>
        </w:rPr>
        <w:t xml:space="preserve">. Обсяг надходжень вказаного податку заплановано у розмірі </w:t>
      </w:r>
      <w:r>
        <w:rPr>
          <w:b/>
          <w:szCs w:val="24"/>
          <w:lang w:eastAsia="ru-RU"/>
        </w:rPr>
        <w:t>19 963 710</w:t>
      </w:r>
      <w:r>
        <w:rPr>
          <w:szCs w:val="24"/>
          <w:lang w:eastAsia="ru-RU"/>
        </w:rPr>
        <w:t xml:space="preserve"> грн., або 47,2% надходжень загального фонду. Розрахунок  обсягу надходжень податку на доходи фізичних осіб  на 2021 рік  здійснений з  урахуванням  підвищення мінімальної заробітної плати з 1 січня у розмірі 6 000 грн. на місяць, посадового окладу працівника І тарифного розряду ЄТС – 2 670 грн.,</w:t>
      </w:r>
      <w:r>
        <w:rPr/>
        <w:t xml:space="preserve"> з 1 грудня 2021 року у розмірі 6 500грн., посадового окладу працівника І тарифного розряду Єдиної тарифної сітки – 2893грн.,</w:t>
      </w:r>
      <w:r>
        <w:rPr>
          <w:szCs w:val="24"/>
          <w:lang w:eastAsia="ru-RU"/>
        </w:rPr>
        <w:t xml:space="preserve"> та   прогнозного обсягу  фонду оплати праці на території сільської рад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</w:t>
      </w:r>
      <w:r>
        <w:rPr/>
        <w:t xml:space="preserve"> </w:t>
      </w:r>
      <w:r>
        <w:rPr/>
        <w:t>Кількість платників податку на доходи фізичних осіб по об’єднаній громаді станом на 01.10.2020 року склала 97 і збільшилась в порівнянні з відповідним періодом минулого року на 6 суб’єктів господарюван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b/>
          <w:szCs w:val="24"/>
          <w:lang w:eastAsia="ru-RU"/>
        </w:rPr>
        <w:t>Податок на прибуток підприємств  комунальної власності</w:t>
      </w:r>
      <w:r>
        <w:rPr>
          <w:szCs w:val="24"/>
          <w:lang w:eastAsia="ru-RU"/>
        </w:rPr>
        <w:t xml:space="preserve">  планується на рівні  </w:t>
      </w:r>
      <w:r>
        <w:rPr>
          <w:b/>
          <w:szCs w:val="24"/>
          <w:lang w:eastAsia="ru-RU"/>
        </w:rPr>
        <w:t>8 694</w:t>
      </w:r>
      <w:r>
        <w:rPr>
          <w:szCs w:val="24"/>
          <w:lang w:eastAsia="ru-RU"/>
        </w:rPr>
        <w:t xml:space="preserve"> грн. Прогноз обсягу податку на прибуток здійснено виходячи з динаміки фактичних надходжень за період  2019 року та очікуваних надходжень у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 xml:space="preserve">рентної плати та плати за використання інших природних ресурсів  </w:t>
      </w:r>
      <w:r>
        <w:rPr>
          <w:szCs w:val="24"/>
          <w:lang w:eastAsia="ru-RU"/>
        </w:rPr>
        <w:t>складає</w:t>
      </w:r>
      <w:r>
        <w:rPr>
          <w:b/>
          <w:szCs w:val="24"/>
          <w:lang w:eastAsia="ru-RU"/>
        </w:rPr>
        <w:t xml:space="preserve">  1 277 574 грн.,  </w:t>
      </w:r>
      <w:r>
        <w:rPr>
          <w:szCs w:val="24"/>
          <w:lang w:eastAsia="ru-RU"/>
        </w:rPr>
        <w:t>з них: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спеціальне використання лісових ресурсів в частині              деревини, заготовленої в порядку рубок головного користування в обсязі  510 41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 в сумі 740 090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користування надрами для видобування корисних копалин загальнодержавного значення в сумі 669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нтної плати за користування надрами для видобування природного газу в сумі 26 400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Розрахунок прогнозних показників по рентній платі здійснено з  урахуванням  надходжень поточного рок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>акцизного податку з реалізації суб’єктами господарювання роздрібної торгівлі підакцизних товарів</w:t>
      </w:r>
      <w:r>
        <w:rPr>
          <w:szCs w:val="24"/>
          <w:lang w:eastAsia="ru-RU"/>
        </w:rPr>
        <w:t xml:space="preserve"> на 2021 рік  визначений з урахуванням  прогнозних показників  індексу споживчих цін, темпів реалізації оподатковуваних товарів та становитиме </w:t>
      </w:r>
      <w:r>
        <w:rPr>
          <w:b/>
          <w:szCs w:val="24"/>
          <w:lang w:eastAsia="ru-RU"/>
        </w:rPr>
        <w:t>135 998 грн.</w:t>
      </w:r>
      <w:r>
        <w:rPr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</w:t>
      </w:r>
      <w:r>
        <w:rPr/>
        <w:t>Основним джерелом  за вагомістю  надходжень до загального фонду сільського бюджету</w:t>
      </w:r>
      <w:r>
        <w:rPr>
          <w:szCs w:val="24"/>
          <w:lang w:eastAsia="ru-RU"/>
        </w:rPr>
        <w:t xml:space="preserve"> Оскільської сільської </w:t>
      </w:r>
      <w:r>
        <w:rPr>
          <w:bCs/>
          <w:color w:val="000000"/>
          <w:szCs w:val="28"/>
          <w:lang w:eastAsia="uk-UA"/>
        </w:rPr>
        <w:t>територіальної громади на 2021 рік</w:t>
      </w:r>
      <w:r>
        <w:rPr/>
        <w:t xml:space="preserve">  займають </w:t>
      </w:r>
      <w:r>
        <w:rPr>
          <w:b/>
        </w:rPr>
        <w:t>місцеві податки</w:t>
      </w:r>
      <w:r>
        <w:rPr/>
        <w:t xml:space="preserve">, прогнозна сума по яких становить </w:t>
      </w:r>
      <w:r>
        <w:rPr>
          <w:b/>
        </w:rPr>
        <w:t>20</w:t>
      </w:r>
      <w:r>
        <w:rPr>
          <w:b/>
          <w:szCs w:val="24"/>
          <w:lang w:eastAsia="ru-RU"/>
        </w:rPr>
        <w:t> 854 925</w:t>
      </w:r>
      <w:r>
        <w:rPr>
          <w:szCs w:val="24"/>
          <w:lang w:eastAsia="ru-RU"/>
        </w:rPr>
        <w:t>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Найбільшим  чином з них поповнить сільський бюджет </w:t>
      </w:r>
      <w:r>
        <w:rPr>
          <w:b/>
          <w:szCs w:val="24"/>
          <w:lang w:eastAsia="ru-RU"/>
        </w:rPr>
        <w:t>податок на майно  (12 034 303 грн.)</w:t>
      </w:r>
      <w:r>
        <w:rPr>
          <w:szCs w:val="24"/>
          <w:lang w:eastAsia="ru-RU"/>
        </w:rPr>
        <w:t>, який в  свою чергу включає  податок на нерухоме майно та плату за земл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/>
        <w:t xml:space="preserve">        </w:t>
      </w:r>
      <w:r>
        <w:rPr/>
        <w:t>Податок на нерухоме майно, відмінне від земельної ділянки, на 2021 рік визначено в сумі 1 032 760грн, в тому числі: для об’єктів житлової нерухомості –              12 965грн, для об’єктів нежитлової нерухомості – 1 019 795 гривен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Розрахунок надходжень по податку на нерухоме майно, відмінне від земельної ділянки, по земельному податку,  по орендній платі, здійснений на підставі затверджених  сільською радою  ставок податків і зборів на 2021 рік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/>
        <w:t xml:space="preserve">Земельний податок на 2021 рік визначаємо в сумі 3 284 304грн., на рівні фактичних надходжень 2020 року, оскільки ставки земельного податку в 2021 році залишаються незмінними. За 2020 рік індексація нормативної грошової оцінки земель не здійснюватиметьс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</w:t>
      </w:r>
      <w:r>
        <w:rPr/>
        <w:t>Орендна плата за землю на 2020 рік запланована в сумі 7 717 239 гривень. Ставки орендної плати незмінні як і в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Прогноз обсягу надходжень  </w:t>
      </w:r>
      <w:r>
        <w:rPr>
          <w:b/>
          <w:szCs w:val="24"/>
          <w:lang w:eastAsia="ru-RU"/>
        </w:rPr>
        <w:t>єдиного податку</w:t>
      </w:r>
      <w:r>
        <w:rPr>
          <w:szCs w:val="24"/>
          <w:lang w:eastAsia="ru-RU"/>
        </w:rPr>
        <w:t xml:space="preserve"> до сільського бюджету Оскільської 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на 2020 рік становить </w:t>
      </w:r>
      <w:r>
        <w:rPr>
          <w:b/>
          <w:szCs w:val="24"/>
          <w:lang w:eastAsia="ru-RU"/>
        </w:rPr>
        <w:t>8  820 622</w:t>
      </w:r>
      <w:r>
        <w:rPr>
          <w:szCs w:val="24"/>
          <w:lang w:eastAsia="ru-RU"/>
        </w:rPr>
        <w:t>грн. Розрахунок прогнозу надходжень єдиного податку до сільського бюджету на 2021 рік розрахований із урахуванням збільшення розміру мінімальної  заробітної пла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Прогнозна сума коштів від </w:t>
      </w:r>
      <w:r>
        <w:rPr>
          <w:b/>
          <w:szCs w:val="24"/>
          <w:lang w:eastAsia="ru-RU"/>
        </w:rPr>
        <w:t>неподаткових надходжень</w:t>
      </w:r>
      <w:r>
        <w:rPr>
          <w:szCs w:val="24"/>
          <w:lang w:eastAsia="ru-RU"/>
        </w:rPr>
        <w:t xml:space="preserve">  до сільського бюджету загального фонду  на 2021 рік становить </w:t>
      </w:r>
      <w:r>
        <w:rPr>
          <w:b/>
          <w:szCs w:val="24"/>
          <w:lang w:eastAsia="ru-RU"/>
        </w:rPr>
        <w:t>15 124</w:t>
      </w:r>
      <w:r>
        <w:rPr>
          <w:szCs w:val="24"/>
          <w:lang w:eastAsia="ru-RU"/>
        </w:rPr>
        <w:t xml:space="preserve"> грн., або на рівні надходжень цих видів доходів у поточному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Основними платежами спеціального фонду сільського бюджету є власні надходження  бюджетних установ,  прогнозна сума на 2021рік  яких становить     </w:t>
      </w:r>
      <w:r>
        <w:rPr>
          <w:b/>
          <w:szCs w:val="24"/>
          <w:lang w:eastAsia="ru-RU"/>
        </w:rPr>
        <w:t>495 000</w:t>
      </w:r>
      <w:r>
        <w:rPr>
          <w:szCs w:val="24"/>
          <w:lang w:eastAsia="ru-RU"/>
        </w:rPr>
        <w:t xml:space="preserve">гр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Надходження до спеціального фонду сільського  бюджету Оскільської  сільської 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 від </w:t>
      </w:r>
      <w:r>
        <w:rPr>
          <w:b/>
          <w:szCs w:val="24"/>
          <w:lang w:eastAsia="ru-RU"/>
        </w:rPr>
        <w:t>екологічного податку</w:t>
      </w:r>
      <w:r>
        <w:rPr>
          <w:szCs w:val="24"/>
          <w:lang w:eastAsia="ru-RU"/>
        </w:rPr>
        <w:t xml:space="preserve"> на 2021 рік обраховано з урахуванням динаміки їх надходжень у поточному  році і становить   </w:t>
      </w:r>
      <w:r>
        <w:rPr>
          <w:b/>
          <w:szCs w:val="24"/>
          <w:lang w:eastAsia="ru-RU"/>
        </w:rPr>
        <w:t xml:space="preserve">12 133 </w:t>
      </w:r>
      <w:r>
        <w:rPr>
          <w:szCs w:val="24"/>
          <w:lang w:eastAsia="ru-RU"/>
        </w:rPr>
        <w:t xml:space="preserve">гр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4"/>
          <w:u w:val="single"/>
          <w:lang w:eastAsia="ru-RU"/>
        </w:rPr>
        <w:t>Трансфер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До складових  сільського бюджету</w:t>
      </w:r>
      <w:r>
        <w:rPr>
          <w:bCs/>
          <w:color w:val="000000"/>
          <w:szCs w:val="28"/>
          <w:lang w:eastAsia="uk-UA"/>
        </w:rPr>
        <w:t xml:space="preserve">  територіальної громади</w:t>
      </w:r>
      <w:r>
        <w:rPr>
          <w:szCs w:val="24"/>
          <w:lang w:eastAsia="ru-RU"/>
        </w:rPr>
        <w:t xml:space="preserve"> входять офіційні трансферти, що передаються з Державного бюджету 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В сільському бюджеті</w:t>
      </w:r>
      <w:r>
        <w:rPr>
          <w:bCs/>
          <w:color w:val="000000"/>
          <w:szCs w:val="28"/>
          <w:lang w:eastAsia="uk-UA"/>
        </w:rPr>
        <w:t xml:space="preserve"> територіальної громади</w:t>
      </w:r>
      <w:r>
        <w:rPr>
          <w:szCs w:val="24"/>
          <w:lang w:eastAsia="ru-RU"/>
        </w:rPr>
        <w:t xml:space="preserve"> на 2021 рік передбачено              </w:t>
      </w:r>
      <w:r>
        <w:rPr>
          <w:b/>
          <w:szCs w:val="24"/>
          <w:lang w:eastAsia="ru-RU"/>
        </w:rPr>
        <w:t>43 510 400</w:t>
      </w:r>
      <w:r>
        <w:rPr>
          <w:szCs w:val="24"/>
          <w:lang w:eastAsia="ru-RU"/>
        </w:rPr>
        <w:t xml:space="preserve">грн. офіційних трансфертів, в тому числі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азова дотація  у сумі </w:t>
      </w:r>
      <w:r>
        <w:rPr>
          <w:b/>
          <w:szCs w:val="24"/>
          <w:lang w:eastAsia="ru-RU"/>
        </w:rPr>
        <w:t>17 496 8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світня субвенція з державного бюджету місцевим бюджетам  у сумі     </w:t>
      </w:r>
      <w:r>
        <w:rPr>
          <w:b/>
          <w:szCs w:val="24"/>
          <w:lang w:eastAsia="ru-RU"/>
        </w:rPr>
        <w:t>26 013 600</w:t>
      </w:r>
      <w:r>
        <w:rPr>
          <w:szCs w:val="24"/>
          <w:lang w:eastAsia="ru-RU"/>
        </w:rPr>
        <w:t xml:space="preserve"> 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ind w:left="426" w:hanging="0"/>
        <w:jc w:val="both"/>
        <w:rPr/>
      </w:pPr>
      <w:r>
        <w:rPr>
          <w:b/>
          <w:i/>
          <w:szCs w:val="24"/>
          <w:lang w:eastAsia="ru-RU"/>
        </w:rPr>
        <w:tab/>
        <w:tab/>
      </w:r>
      <w:r>
        <w:rPr>
          <w:b/>
          <w:i/>
          <w:szCs w:val="24"/>
          <w:u w:val="single"/>
          <w:lang w:eastAsia="ru-RU"/>
        </w:rPr>
        <w:t xml:space="preserve">Видаткова частина  </w:t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Проект сільського бюджету</w:t>
      </w:r>
      <w:r>
        <w:rPr>
          <w:bCs/>
          <w:color w:val="000000"/>
          <w:szCs w:val="28"/>
          <w:lang w:eastAsia="uk-UA"/>
        </w:rPr>
        <w:t xml:space="preserve">  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за витратами сформований із застосуванням  програмно - цільового методу.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При формуванні видаткової частини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враховані обсяги міжбюджетних трансфертів, визначені у проекті Закону про Державний бюджет України на 2021 рік та власні ресурси сільського бюджету.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Обсяг освітньої субвенції спрямовується виключно на оплату праці  з нарахуваннями  педагогічним працівникам закладів загальної середньої осві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ab/>
        <w:t>Згідно статті 77 Бюджетного кодексу України при затвердженні сільсь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</w:t>
      </w:r>
      <w:r>
        <w:rPr>
          <w:szCs w:val="24"/>
          <w:lang w:eastAsia="ru-RU"/>
        </w:rPr>
        <w:t>Оскільської сільської ради</w:t>
      </w:r>
      <w:r>
        <w:rPr>
          <w:szCs w:val="28"/>
        </w:rPr>
        <w:t xml:space="preserve"> </w:t>
      </w:r>
      <w:r>
        <w:rPr>
          <w:szCs w:val="24"/>
          <w:lang w:eastAsia="ru-RU"/>
        </w:rPr>
        <w:t xml:space="preserve">врахована у першочерговому порядку потреба в коштах на оплату праці працівників бюджетних установ відповідно до встановлених законодавством України умов оплати праці та розміру </w:t>
      </w:r>
      <w:r>
        <w:rPr>
          <w:szCs w:val="23"/>
          <w:lang w:eastAsia="ru-RU"/>
        </w:rPr>
        <w:t>мінімальної заробітної плати, а також на проведення розрахунків за електричну та теплову енергію, водопостачання, водовідведення, природний газ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3"/>
          <w:lang w:eastAsia="ru-RU"/>
        </w:rPr>
        <w:t xml:space="preserve"> </w:t>
      </w:r>
      <w:r>
        <w:rPr>
          <w:szCs w:val="23"/>
          <w:lang w:eastAsia="ru-RU"/>
        </w:rPr>
        <w:t>та послуги зв’язку,   які споживаються бюджетними устано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  <w:lang w:eastAsia="ru-RU"/>
        </w:rPr>
        <w:t>Загальний обсяг видатків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становить </w:t>
      </w:r>
      <w:r>
        <w:rPr>
          <w:b/>
          <w:szCs w:val="24"/>
          <w:lang w:eastAsia="ru-RU"/>
        </w:rPr>
        <w:t xml:space="preserve">86 273 558 грн., </w:t>
      </w:r>
      <w:r>
        <w:rPr>
          <w:szCs w:val="24"/>
          <w:lang w:eastAsia="ru-RU"/>
        </w:rPr>
        <w:t xml:space="preserve"> у тому числі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загальному фонду бюджету – 85 766 425 грн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спеціальному фонду бюджету – 507 133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3"/>
          <w:lang w:eastAsia="ru-RU"/>
        </w:rPr>
        <w:t>Фонд заробітної плати працівникам бюджетної сфери на 2021 рік  обраховано на існуючу штатну чисельність по тарифних розрядах по обов’язкових виплатах згідно чинного законодавства та з урахуванням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 xml:space="preserve">запровадження розміру мінімальної заробітної плати працівників бюджетної сфери з 01 січня 2021 року – 6 000грн., посадового окладу (тарифної ставки) працівника першого тарифного розряду Єдиної тарифної сітки – 2 670 грн., з 1 грудня 2021 року – 6 500грн., </w:t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посадового окладу (тарифної ставки) працівника першого тарифного розряду Єдиної тарифної сітки – 2 893грн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оздоровлення педагогічним працівникам, працівникам культури комунальних закладів у розмірі одного посадового окладу під час надання основної щорічної відпустк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розмір єдиного соціального внеску  обраховано на рівні 22 %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Для розрахунку потреби в коштах на оплату комунальних послуг та енергоносіїв  застосовано коефіцієнт росту 1,087  до </w:t>
      </w:r>
      <w:r>
        <w:rPr/>
        <w:t>діючих тарифів на енергоносії  у 2020 році та виходячи з показників фактичного їх споживання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З метою зменшення тимчасових касових розривів, що виникатимуть в процесі виконання сільського бюджету затверджується </w:t>
      </w:r>
      <w:r>
        <w:rPr>
          <w:b/>
          <w:szCs w:val="23"/>
          <w:lang w:eastAsia="ru-RU"/>
        </w:rPr>
        <w:t>оборотний залишок</w:t>
      </w:r>
      <w:r>
        <w:rPr>
          <w:szCs w:val="23"/>
          <w:lang w:eastAsia="ru-RU"/>
        </w:rPr>
        <w:t xml:space="preserve"> бюджетних коштів сільського бюджету у сумі 856 664 грн. Обсяг оборотного залишку коштів не перевищує граничного розміру у 2 відсотки планових  видатків загального фонду, визначеного статтею 14 Бюджетного кодексу України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</w:t>
      </w:r>
      <w:r>
        <w:rPr>
          <w:szCs w:val="23"/>
          <w:lang w:eastAsia="ru-RU"/>
        </w:rPr>
        <w:t xml:space="preserve">В бюджеті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визначено 3 головних розпорядники коштів – апарат сільської ради, відділ освіти, культури молоді та спорту та відділ фінансів. Головними розпорядниками розроблені бюджетні запити по 20 бюджетних програмах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Найбільш питому вагу у видатковій частині сільського бюджету (57%) загального фонду бюджету займають видатки на утримання закладів загальної середньої освіти (у тому числі з дошкільними підрозділами)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У проекті сільського бюджету на 2021 рік видатки по головному  розпоряднику коштів - </w:t>
      </w:r>
      <w:r>
        <w:rPr>
          <w:b/>
          <w:szCs w:val="24"/>
          <w:lang w:eastAsia="ru-RU"/>
        </w:rPr>
        <w:t>відділу освіти, культури молоді та спорту</w:t>
      </w:r>
      <w:r>
        <w:rPr>
          <w:szCs w:val="24"/>
          <w:lang w:eastAsia="ru-RU"/>
        </w:rPr>
        <w:t xml:space="preserve"> передбачено в сумі 58 755 264грн., у тому числі по загальному фонду – 58 260 264грн., по спеціальному фонду – 495 000 грн. Головним розпорядником в межах запланованих видатків передбачається фінансування 8 бюджетних програм, а саме: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- керівництво і управління у відповідній сфері у містах  (місті Києві), селищах, селах, об’єднаних територіальних громадах(КПКВ 0610160) передбачено видатки по загальному фонду сільського бюджету у сумі </w:t>
      </w:r>
      <w:r>
        <w:rPr>
          <w:b/>
          <w:szCs w:val="24"/>
          <w:lang w:eastAsia="ru-RU"/>
        </w:rPr>
        <w:t>664 583</w:t>
      </w:r>
      <w:r>
        <w:rPr>
          <w:szCs w:val="24"/>
          <w:lang w:eastAsia="ru-RU"/>
        </w:rPr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>- надання загальної середньої освіти   закладами загальної середньої освіти ( у тому числі з дошкільними підрозділами (відділеннями, групами))</w:t>
      </w:r>
      <w:r>
        <w:rPr/>
        <w:t xml:space="preserve"> (КПКВ 0611020)  передбачено видатки у загальній  сумі </w:t>
      </w:r>
      <w:r>
        <w:rPr>
          <w:b/>
        </w:rPr>
        <w:t>49 181 963</w:t>
      </w:r>
      <w:r>
        <w:rPr/>
        <w:t xml:space="preserve"> грн., з них </w:t>
      </w:r>
      <w:r>
        <w:rPr>
          <w:szCs w:val="24"/>
          <w:lang w:eastAsia="ru-RU"/>
        </w:rPr>
        <w:t xml:space="preserve"> по загальному фонду сільського бюджету – 48 686 963 грн. та по спеціальному фонду сільського бюджету – 495 000грн.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методичне забезпечення діяльності навчальних закладів (КПКВ 0611150) </w:t>
      </w:r>
      <w:r>
        <w:rPr>
          <w:szCs w:val="24"/>
          <w:lang w:eastAsia="ru-RU"/>
        </w:rPr>
        <w:t>передбачено видатки по загальному фонду сільського бюджету у сумі</w:t>
      </w:r>
      <w:r>
        <w:rPr/>
        <w:t xml:space="preserve"> </w:t>
      </w:r>
      <w:r>
        <w:rPr>
          <w:b/>
        </w:rPr>
        <w:t>569 462</w:t>
      </w:r>
      <w:r>
        <w:rPr/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інших закладів у сфері освіти (КПКВ 0611161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1 690 068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програми та заходи у сфері освіти (КПКВ 0611162) для виплати одноразової допомоги дітям – сиротам і дітям, позбавленим батьківського піклування, після досягнення 18-ти річного віку передбачено видатки у сумі </w:t>
      </w:r>
      <w:r>
        <w:rPr>
          <w:b/>
        </w:rPr>
        <w:t>3 620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 бібліотек (КПКВ 061403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2 190 192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палаців і будинків культури, клубів, центрів дозвілля та інших клубних закладів( КПКВ 061406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4 305 376</w:t>
      </w:r>
      <w:r>
        <w:rPr/>
        <w:t>гр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заходи в галузі культури і мистецтва (КПКВ 0614082) передбачено видатки </w:t>
      </w:r>
      <w:r>
        <w:rPr>
          <w:szCs w:val="24"/>
          <w:lang w:eastAsia="ru-RU"/>
        </w:rPr>
        <w:t xml:space="preserve">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, для забезпечення проведення культурно-мистецьких заходів.</w: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В сільському бюджеті громади  на харчування учнів 1-4 класів в закладах загальної середньої освіти та дітей в дошкільних навчальних закладах, дітей, які перебувають в пришкільних таборах на 2021 рік передбачено 1 387 523грн., а саме: з розрахунку вартості харчування одного учня в день 20грн., що на 11%більше ніж у 2020 році (18 грн.), вартість харчування в дитячих садочках на одн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дитину  віком від  3 до 6 років 33грн., що на 11% більше ніж у 2020році, вартість харчування на оздоровчий період  врахована у сумі 33 грн. в день на одного учня, що на 11% більше ніж у поточному році.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Для придбання предметів, матеріалів, обладнання та інвентарю, а також оплати послуг (крім комунальних) для забезпечення надання якісних послуг закладами загальної середньої освіти з сільського бюджету передбачено                   1 222 053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Фонд заробітної плати  </w:t>
      </w:r>
      <w:r>
        <w:rPr>
          <w:szCs w:val="24"/>
          <w:lang w:eastAsia="ru-RU"/>
        </w:rPr>
        <w:t>по головному  розпоряднику коштів - відділу освіти, культури молоді та спорту</w:t>
      </w:r>
      <w:r>
        <w:rPr/>
        <w:t xml:space="preserve">  на 2021 рік враховано у сумі 41 159 972грн.,з них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виплати заробітної плати  в закладах загальної середньої освіти та дошкільних підрозділах  враховано кошти у сумі – 34 408 250грн., для виплати заробітної плати  працівникам сільських бібліотек враховано кошти у сумі – 1 496 400 грн., для виплати заробітної плати працівникам СБК враховано кошти у сумі  3 029 663грн., для  виплати заробітної плати працівникам відділу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освіти, культури молоді та спорту </w:t>
      </w:r>
      <w:r>
        <w:rPr/>
        <w:t>враховано кошти у сумі 2 225 659 грн. В складі даних видатків заплановані кошти на виплату: основної заробітної плати з врахуванням росту мінімальної заробітної плати з 1 січня 2021 року – 6 000грн.  та посадового окладу працівника І тарифного розряду 2 702 грн., з 1 грудня 2021року – 6 500грн.</w:t>
      </w:r>
      <w:r>
        <w:rPr>
          <w:szCs w:val="23"/>
          <w:lang w:eastAsia="ru-RU"/>
        </w:rPr>
        <w:t xml:space="preserve"> та посадового окладу (тарифної ставки) працівника першого тарифного розряду Єдиної тарифної сітки</w:t>
      </w:r>
      <w:r>
        <w:rPr/>
        <w:t xml:space="preserve">  2 893грн., доплати і надбавки до заробітної плати, які носять обов'язковий характер (виплата матеріальної допомоги на оздоровлення, грошової винагороди педагогічним працівникам, надбавки за вислугу років, за шкідливі умови праці та ін.).        </w:t>
      </w:r>
    </w:p>
    <w:p>
      <w:pPr>
        <w:pStyle w:val="Normal"/>
        <w:shd w:fill="FFFFFF" w:val="clear"/>
        <w:jc w:val="both"/>
        <w:rPr/>
      </w:pPr>
      <w:r>
        <w:rPr/>
        <w:tab/>
        <w:t>Видатки на оплату комунальних послуг та енергоносіїв обчислені, виходячи з показників фактичного їх споживання та діючих тарифів на енергоносії у 2020 році з застосуванням коефіцієнту росту 1,087 і складають 4 357 503грн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По головному розпоряднику коштів </w:t>
      </w:r>
      <w:r>
        <w:rPr>
          <w:b/>
        </w:rPr>
        <w:t>апарату сільської ради</w:t>
      </w:r>
      <w:r>
        <w:rPr/>
        <w:t xml:space="preserve">  на виконання 11 бюджетних програм передбачено видатки у сумі </w:t>
      </w:r>
      <w:r>
        <w:rPr>
          <w:b/>
        </w:rPr>
        <w:t>26 316 864</w:t>
      </w:r>
      <w:r>
        <w:rPr/>
        <w:t xml:space="preserve">грн., в тому числі  за рахунок коштів загального фонду сільського бюджету – 26 304 731грн., та за рахунок коштів спеціального  фонду сільського бюджету – 12 133грн. </w:t>
      </w:r>
    </w:p>
    <w:p>
      <w:pPr>
        <w:pStyle w:val="Normal"/>
        <w:shd w:fill="FFFFFF" w:val="clear"/>
        <w:jc w:val="both"/>
        <w:rPr/>
      </w:pPr>
      <w:r>
        <w:rPr/>
        <w:tab/>
        <w:t>Сільською радою передбачається виконання наступних бюджетних програм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(КПКВ 0110150) обраховано по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4"/>
          <w:lang w:eastAsia="ru-RU"/>
        </w:rPr>
        <w:t xml:space="preserve">загальному фонду бюджету за рахунок власних ресурсів в сумі  </w:t>
      </w:r>
      <w:r>
        <w:rPr>
          <w:b/>
          <w:szCs w:val="24"/>
          <w:lang w:eastAsia="ru-RU"/>
        </w:rPr>
        <w:t>16 067 830</w:t>
      </w:r>
      <w:r>
        <w:rPr>
          <w:szCs w:val="24"/>
          <w:lang w:eastAsia="ru-RU"/>
        </w:rPr>
        <w:t xml:space="preserve">грн., в тому числі на виплату заробітної плати працівникам апарату сільської ради, затверджена чисельність  апарату ради складає 67,75 штатних одиниць, спрямовуються кошти у сумі  </w:t>
      </w:r>
      <w:r>
        <w:rPr>
          <w:b/>
          <w:szCs w:val="24"/>
          <w:lang w:eastAsia="ru-RU"/>
        </w:rPr>
        <w:t xml:space="preserve">– </w:t>
      </w:r>
      <w:r>
        <w:rPr>
          <w:szCs w:val="24"/>
          <w:lang w:eastAsia="ru-RU"/>
        </w:rPr>
        <w:t>11 754 399грн., обсяг видатків на оплату енергоносіїв враховано у сумі 743 094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первинна медична допомога населенню, що надається амбулаторно-поліклінічними закладами (відділеннями) (КПКВ 0112113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, </w:t>
      </w:r>
      <w:r>
        <w:rPr>
          <w:szCs w:val="28"/>
        </w:rPr>
        <w:t xml:space="preserve">за рахунок </w:t>
      </w:r>
      <w:r>
        <w:rPr>
          <w:szCs w:val="24"/>
          <w:lang w:eastAsia="ru-RU"/>
        </w:rPr>
        <w:t>власних ресурсів на сплату  комунальних послуг та енергоносіїв  КНП             «Оскільська амбулаторія первинної медико-санітарної допомоги»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компенсаційні виплати на пільговий проїзд автомобільним транспортом окремим категоріям громадян(КПКВ 0113033)  по загальному фонду сільського бюджету  передбачено кошти у сумі </w:t>
      </w:r>
      <w:r>
        <w:rPr>
          <w:b/>
          <w:szCs w:val="24"/>
          <w:lang w:eastAsia="ru-RU"/>
        </w:rPr>
        <w:t>40 0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( КПКВ 0113104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7 485 753</w:t>
      </w:r>
      <w:r>
        <w:rPr>
          <w:szCs w:val="24"/>
          <w:lang w:eastAsia="ru-RU"/>
        </w:rPr>
        <w:t>грн., в тому числі на виплату заробітної плати працівникам комунальної установи «Територіальний центр соціального обслуговування (надання соціальних послуг)» передбачено видатки у сумі 5 890 900грн., обсяг видатків на оплату енергоносіїв  враховано у сумі      123 889грн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організація та проведення громадських робіт ( КПКВ 0113210) по загальному фонду сільського бюджету передбачено видатки у сумі </w:t>
      </w:r>
      <w:r>
        <w:rPr>
          <w:b/>
          <w:szCs w:val="24"/>
          <w:lang w:eastAsia="ru-RU"/>
        </w:rPr>
        <w:t>14 640</w:t>
      </w:r>
      <w:r>
        <w:rPr>
          <w:szCs w:val="24"/>
          <w:lang w:eastAsia="ru-RU"/>
        </w:rPr>
        <w:t>грн., для організації суспільно корисних робі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інші заходи у сфері соціального захисту і соціального забезпечення (</w:t>
      </w:r>
      <w:r>
        <w:rPr>
          <w:szCs w:val="24"/>
          <w:lang w:eastAsia="ru-RU"/>
        </w:rPr>
        <w:t xml:space="preserve">КПКВ 0113242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383 500 грн., </w:t>
      </w:r>
      <w:r>
        <w:rPr>
          <w:szCs w:val="24"/>
          <w:lang w:eastAsia="ru-RU"/>
        </w:rPr>
        <w:t>на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забезпечення надання матеріальної допомоги на поховання громадян, які на момент смерті тимчасово не працювали та не знаходилися на обліку в центрі зайнятості у сумі  103 500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грн., а також на  надання адресної грошової допомоги  громадянам, які опинились в складних життєвих обставинах  в сумі 280 000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забезпечення діяльності  водопровідно-каналізаційного господарства (КПКВ 0116013)по загальному фонду сільського бюджету передбачено видатки у сумі  </w:t>
      </w:r>
      <w:r>
        <w:rPr>
          <w:b/>
          <w:szCs w:val="24"/>
          <w:lang w:eastAsia="ru-RU"/>
        </w:rPr>
        <w:t>301 677</w:t>
      </w:r>
      <w:r>
        <w:rPr>
          <w:szCs w:val="24"/>
          <w:lang w:eastAsia="ru-RU"/>
        </w:rPr>
        <w:t xml:space="preserve">грн., з них для виплати заробітної плати по трудових угодах робочим по подачі води у сумі 47 580грн., для поточного ремонту системи водопостачання – 45 000грн., для сплати послуг з виготовлення технологічних нормативів використання води - 49 000грн., для сплати послуг з перевірки та випробування пожежних гідрантів у сумі 10 000грн., для сплати за хімічний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4"/>
          <w:lang w:eastAsia="ru-RU"/>
        </w:rPr>
        <w:t xml:space="preserve">аналіз води колодязів в сумі 90 000грн., для придбання комплектуючої, запірної арматури для ремонту мережі водопостачання у сумі -25 000грн. та 2 250 грн. для придбання гипохлориту натрія для очищення води, для сплати за електроенергію насосної станції у сумі 32 847грн.; </w:t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організація благоустрою населених пунктів  (КПКВ 011603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701 099 грн., </w:t>
      </w:r>
      <w:r>
        <w:rPr>
          <w:szCs w:val="24"/>
          <w:lang w:eastAsia="ru-RU"/>
        </w:rPr>
        <w:t>в тому числі для придбання будівельних матеріалів та ПММ для  тримерів у сумі 52 050грн., на вивіз сміття з засмічених ділянок у сумі 120 077грн., на послуги з покосу трави у сумі –45</w:t>
      </w:r>
      <w:r>
        <w:rPr>
          <w:b/>
          <w:szCs w:val="24"/>
          <w:lang w:eastAsia="ru-RU"/>
        </w:rPr>
        <w:t> </w:t>
      </w:r>
      <w:r>
        <w:rPr>
          <w:szCs w:val="24"/>
          <w:lang w:eastAsia="ru-RU"/>
        </w:rPr>
        <w:t xml:space="preserve">000грн., на сплату за вуличне освітлення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szCs w:val="24"/>
          <w:lang w:eastAsia="ru-RU"/>
        </w:rPr>
        <w:t>населених пунктів Оскільської сільської ради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348 972грн., на послуги з утримання мережі вуличного освітлення  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 45 000,00грн., на послуги з поточного утримання дитячих майданчиків – 45 000 грн., для сплати послуг з очищення стічних канав у сумі 45 000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тримання та розвиток автомобільних доріг та дорожньої інфраструктури за рахунок коштів місцевого бюджету (КПКВ 0117461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 040 000</w:t>
      </w:r>
      <w:r>
        <w:rPr>
          <w:szCs w:val="24"/>
          <w:lang w:eastAsia="ru-RU"/>
        </w:rPr>
        <w:t xml:space="preserve"> грн. для поточного ремонту та утримання сільських дорі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реалізація Національної програми інформатизації  (КПКВ 011752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20 232</w:t>
      </w:r>
      <w:r>
        <w:rPr>
          <w:szCs w:val="24"/>
          <w:lang w:eastAsia="ru-RU"/>
        </w:rPr>
        <w:t xml:space="preserve"> грн., для придбання та ремонту комп’ютерного обладнання, приладдя, його обслуговування, прокладання мереж, консультаційні послуги, програмне забезпечення для органів місцевого самовряду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природоохоронні заходи за рахунок цільових фондів (КПКВ 0118340)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бюджету передбачено кошти у сумі </w:t>
      </w:r>
      <w:r>
        <w:rPr>
          <w:b/>
          <w:szCs w:val="24"/>
          <w:lang w:eastAsia="ru-RU"/>
        </w:rPr>
        <w:t>12 133</w:t>
      </w:r>
      <w:r>
        <w:rPr>
          <w:szCs w:val="24"/>
          <w:lang w:eastAsia="ru-RU"/>
        </w:rPr>
        <w:t xml:space="preserve"> грн. за рахунок надходжень екологічного податку на заходи з охорони навколишнього середовищ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hanging="0"/>
        <w:rPr>
          <w:szCs w:val="24"/>
          <w:lang w:eastAsia="ru-RU"/>
        </w:rPr>
      </w:pPr>
      <w:r>
        <w:rPr/>
        <w:t xml:space="preserve">            </w:t>
      </w:r>
      <w:r>
        <w:rPr/>
        <w:t xml:space="preserve">По головному розпоряднику коштів </w:t>
      </w:r>
      <w:r>
        <w:rPr>
          <w:b/>
        </w:rPr>
        <w:t>фінансовому відділу</w:t>
      </w:r>
      <w:r>
        <w:rPr/>
        <w:t xml:space="preserve"> Оскільської сільської ради передбачено видатки у сумі </w:t>
      </w:r>
      <w:r>
        <w:rPr>
          <w:b/>
        </w:rPr>
        <w:t>1 201 430</w:t>
      </w:r>
      <w:r>
        <w:rPr/>
        <w:t xml:space="preserve">грн., по бюджетній програмі </w:t>
      </w:r>
      <w:r>
        <w:rPr>
          <w:szCs w:val="24"/>
          <w:lang w:eastAsia="ru-RU"/>
        </w:rPr>
        <w:t xml:space="preserve">керівництво і управління у відповідній сфері у містах  (місті Києві), селищах, селах, об’єднаних територіальних громадах(КПКВ 0610160), в тому числі на виплату заробітної плати працівникам фінансового відділу, затверджена чисельність  відділу складає 5 штатних одиниць, спрямовуються кошти у сумі  </w:t>
      </w:r>
      <w:r>
        <w:rPr>
          <w:b/>
          <w:szCs w:val="24"/>
          <w:lang w:eastAsia="ru-RU"/>
        </w:rPr>
        <w:t xml:space="preserve">– </w:t>
      </w:r>
      <w:r>
        <w:rPr>
          <w:szCs w:val="24"/>
          <w:lang w:eastAsia="ru-RU"/>
        </w:rPr>
        <w:t>919 148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Інформація про хід виконання  сільського бюджету  у 2020 році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За 11-ть місяців 2020 року до загального фонду сільського бюджету  надійшло власних доходів в сумі 22 197 606 грн. В порівнянні з відповідним періодом минулого року обсяг власних доходів збільшився на 383 404 грн. або на 1,7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В структурі власних доходів найбільша питома вага наступних джере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податку на доходи фізичних осіб – 11 117 624 грн. (50% в загальних надходженнях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лати за землю – 4 515 783 грн. (20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єдиного податку – 4 257 899 грн. (19,1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рентної плати – 1 146 506 грн. (5,1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одатку на нерухоме майно, відмінне від земельної ділянки – 930 653 грн. (4,2%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 державного та обласного бюджету за січень-листопад 2020 року до об’єднаної громади  перераховані субвенції на загальну суму </w:t>
      </w:r>
      <w:r>
        <w:rPr>
          <w:b/>
        </w:rPr>
        <w:t>16 059 395</w:t>
      </w:r>
      <w:r>
        <w:rPr/>
        <w:t xml:space="preserve"> грн., в тому числі: освітня субвенція – 13 520 400 грн., медична субвенція з державного бюджету місцевим бюджетам – 1 058 800грн., 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у сумі 137 083грн,  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у сумі 541 972грн., інша субвенція з районного бюджету на придбання засобів захисту для медичних працівників та туберкуліну для медичних закладів Бражківської та Довгеньківської сільських раду сумі 19 987грн., інша субвенція з обласного бюджету на співфінансування міні проектів-переможців обласного конкурсу «Разом в майбутнє» у сумі 393 746грн., субвенція  з обласного бюджету на співфінансування інвестиційних проектів, на  будівництво амбулаторії загальної практики-сімейної  медицини по вул.Слобідській,69А в селі Оскіл, в сумі 72 000грн., інша субвенція з обласного бюджету на спів фінансування міні грантів у рамках виконання проекту «Ефективна первинна медицина в громаді» у сумі 255 400грн., субвенція з місцевого бюджету на реалізацію заходів, спрямованих на розвиток системи охорони здоров’я у сільській місцевості, за рахунок залишку коштів відповідної субвенції з державного бюджету, що утворився на початок бюджетного періоду, на  будівництво амбулаторії загальної практики-сімейної  медицини по вул.Слобідській,69А в селі Оскіл, у сумі 60 007грн.   Крім того, до бюджету громади  зараховано стабілізаційну дотацію в сумі 10 147 500грн. та  </w:t>
      </w:r>
      <w:r>
        <w:rPr>
          <w:szCs w:val="24"/>
          <w:lang w:eastAsia="ru-RU"/>
        </w:rPr>
        <w:t>додаткову дотації з державного бюджету місцевим бюджетам на здійснення переданих з державного бюджету видатків з утримання закладів освіти та охорони здоров’я у сумі 4 582 600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Таким чином, зведений обсяг доходів сільського бюджету за 11-ть місяців 2020 року склав 55 003 855грн. і збільшився в порівнянні з відповідним періодом минулого року на  189 321 гривен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 11-ть місяців поточного року обсяг видатків сільського бюджету склав 47 762 243грн., що на 1 903 229грн. менше в порівнянні з відповідним періодом  2019 ро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За січень-листопад 2020року найбільший обсяг видатків спрямовано на фінансування наступних галузей громади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освіту – 23 448 457грн.(49,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державне управління – 7 632 131грн.(16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соціальний захист населення – 4 987 737грн. (10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культура  і мистецтво – 2 364 923грн.(5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дорожнє господарство  - 1 902 909грн.(4%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житлово-комунальне господарство – 1 126 489грн. (2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/>
        <w:t xml:space="preserve">              </w:t>
      </w:r>
      <w:r>
        <w:rPr/>
        <w:t xml:space="preserve">- охорону здоров’я – 786 100 грн. (1,6%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Оскільський сільський голова             </w:t>
        <w:tab/>
        <w:t xml:space="preserve">                     </w:t>
        <w:tab/>
        <w:t xml:space="preserve"> Геннадій  ЗАГОРУЙКО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Начальник відділу фінансів                                            Ірина  КАРАНДА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Додаток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до рішення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від 08.12.2020р.№__</w:t>
      </w:r>
      <w:r>
        <w:rPr>
          <w:b/>
          <w:bCs/>
          <w:color w:val="000000"/>
          <w:szCs w:val="28"/>
          <w:lang w:eastAsia="uk-UA"/>
        </w:rPr>
        <w:br/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22"/>
        <w:spacing w:before="0" w:after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у Оскільської сільської  територіальної громади на 2022-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Загальна частина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</w:p>
    <w:p>
      <w:pPr>
        <w:pStyle w:val="Style22"/>
        <w:spacing w:before="60" w:after="60"/>
        <w:jc w:val="both"/>
        <w:rPr/>
      </w:pPr>
      <w:r>
        <w:rPr>
          <w:sz w:val="28"/>
          <w:szCs w:val="28"/>
        </w:rPr>
        <w:t>Прогноз бюджету Оскільської сільської 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>на 2022 та 2023 роки (далі - Прогноз) розроблений на основі положень Бюджетного кодексу України, Податкового кодексу України,</w:t>
      </w:r>
      <w:r>
        <w:rPr/>
        <w:t xml:space="preserve"> </w:t>
      </w:r>
      <w:r>
        <w:rPr>
          <w:sz w:val="28"/>
          <w:szCs w:val="28"/>
        </w:rPr>
        <w:t>Прогнозу економічного і соціального розвитку України на 2021—2023роки, затвердженого постановою Кабінету Міністрів України від 29 липня 2020р.№671, сільських (регіональних) цільових програм та інших законодавчих актів з питань бюджету та міжбюджетних відносин з урахуванням комплексного аналізу економічної ситуації, стану фінансового потенціалу, оцінки досягнутого рівня розвитку територіальної громади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рогноз відображає найбільш вірогідний сценарій розвитку економіки з урахуванням поточної економічної ситуації, що склалася внаслідок поширення гострої респіраторної хвороби COVID-19, та її наслідків для України в цілому та для Оскільської громади зокрема. Прогноз на 2021-2023 роки враховує останні зміни у законодавстві, незмінність обраного курсу на реформи та європейський вектор розвитку.</w:t>
      </w:r>
    </w:p>
    <w:p>
      <w:pPr>
        <w:pStyle w:val="Style22"/>
        <w:spacing w:before="120" w:after="120"/>
        <w:ind w:firstLine="709"/>
        <w:jc w:val="both"/>
        <w:rPr/>
      </w:pPr>
      <w:r>
        <w:rPr>
          <w:sz w:val="28"/>
          <w:szCs w:val="28"/>
        </w:rPr>
        <w:t>Метою прогнозування бюджету  територіальної громади на 2022-2023роки є створення дієвого механізму управління бюджетним процесом, встановлення зв’язку між стратегічними цілями та можливостями сільського бюджету у середньостроковій перспективі, забезпечення прозорості, передбачуваності та послідовності бюджетної політики територіальної громади.</w:t>
      </w:r>
    </w:p>
    <w:p>
      <w:pPr>
        <w:pStyle w:val="Style22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сновними завданнями Прогнозу на середньострокову перспективу є: забезпечення реалізації заходів з ефективного використання економічного потенціалу громади; підтримка структурних реформ в реальному секторі економіки; зміцнення фінансово-економічної самостійності сільського бюджету; підвищення ефективності управління бюджетними коштами; подальша оптимізація бюджетних видатків; удосконалення системи результативних показників з метою підвищення якості надання послуг у відповідних сферах. </w:t>
      </w:r>
    </w:p>
    <w:p>
      <w:pPr>
        <w:pStyle w:val="Style22"/>
        <w:spacing w:before="60" w:after="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 бюджету територіальної громади базується на принципах збалансованості, обґрунтованості, ефективності та результативності 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ід час реалізації Прогнозу очікується, що бюджетні нововведення забезпечать бюджетну самостійність та фінансову незалежність сільського бюджету, сприятимуть створенню реального підґрунтя для виконання органами місцевого самоврядування своїх повноважень в частині надання якісних суспільних послуг та ефективному функціонуванню бюджетної системи. Прогноз сільського бюджету на 2022–2023 роки включає індикативні прогнозні показники сільського  бюджету за основними видами доходів, фінансування, видатків і кредитування за бюджетними програмами, які забезпечують протягом декількох років виконання інвестиційних проєктів, взаємовідносин сільського та інших місцевих бюджетів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Cs w:val="28"/>
        </w:rPr>
        <w:tab/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Індикативні прогнозні показники сільського</w:t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бюджету на 2022 та 2023 роки</w:t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60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Індикативні прогнозні показники сільського  бюджету є основою для складання головними розпорядниками бюджетних коштів планів своєї діяльності на 2022 та 2023 роки.</w:t>
      </w:r>
    </w:p>
    <w:p>
      <w:pPr>
        <w:pStyle w:val="Normal"/>
        <w:spacing w:before="60" w:after="60"/>
        <w:ind w:firstLine="567"/>
        <w:rPr/>
      </w:pPr>
      <w:r>
        <w:rPr>
          <w:rFonts w:cs="Times New Roman CYR" w:ascii="Times New Roman CYR" w:hAnsi="Times New Roman CYR"/>
          <w:bCs/>
          <w:szCs w:val="28"/>
        </w:rPr>
        <w:t>При здійсненні прогнозу сільського бюджету на 2022-2023 роки застосовані такі основні прогнозні макропоказники економічного і соціального розвитку України :                                                                                                                    (у %</w:t>
      </w:r>
      <w:r>
        <w:rPr/>
        <w:t>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120"/>
        <w:gridCol w:w="1890"/>
        <w:gridCol w:w="1710"/>
      </w:tblGrid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гноз за базовим сценаріє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2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3</w:t>
            </w:r>
            <w:r>
              <w:rPr>
                <w:szCs w:val="28"/>
              </w:rPr>
              <w:t xml:space="preserve"> рік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  <w:highlight w:val="red"/>
              </w:rPr>
            </w:pPr>
            <w:r>
              <w:rPr/>
              <w:t>Індекс споживчих цін (грудень до грудня попереднього року)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105,3</w:t>
            </w:r>
          </w:p>
        </w:tc>
      </w:tr>
      <w:tr>
        <w:trPr>
          <w:trHeight w:val="42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bCs/>
                <w:szCs w:val="28"/>
                <w:highlight w:val="red"/>
              </w:rPr>
            </w:pPr>
            <w:r>
              <w:rPr/>
              <w:t>Індекс цін виробників (грудень до грудня попереднього рок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,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ід час розрахунку враховано такі соціальні стандарт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1. Мінімальна заробітна плата: з січня 2022 року – 6 700 гривні; з січня 2023 року – 7 176 гривень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2. Посадовий оклад працівника 1 тарифного розряду Єдиної тарифної сітки: з січня 2022 року – 2 983 гривні; з січня 2023 року – 3 195 гривень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ід час розрахунку індикативних прогнозних показників на 2022-2023 роки враховані припущення щодо факторів, які впливають на формування ресурсної та витратної частин бюджет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ипущення в частині формування доходів бюджету передбачають: підвищення розміру мінімальної заробітної плати та посадового окладу (тарифної ставки) працівника I 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ипущення в частині видатків сільського бюджету передбачають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сільського бюджету за бюджетними програмами, які забезпечують протягом декількох років виконання інвестиційних проєктів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В першу чергу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,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Видатки на 2022-2023 роки на оплату праці працівників бюджетних установ розраховано з урахуванням прогнозного розміру посадового окладу працівника 1 тарифного розряду ЄТС (встановленого на рівні прогнозного прожиткового мінімуму для працездатних осіб на 1 січня відповідного року) та прогнозного розміру мінімальної заробітної плат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озрахунки прогнозу видатків загального фонду бюджету на 2022-2023 роки на оплату бюджетними установами та організаціями комунальних послуг та енергоносіїв здійснювалися виходячи із очікуваного споживання у 2020 році та показників індексу цін виробників (грудень до грудня попереднього року): у 2022 році застосовано коефіцієнт 1,080; у 2022 році – 1,061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ершочергово також враховані обсяги видатків, необхідні для забезпечення стабільної роботи установ та закладів соціально – культурної сфери, надання встановлених власних соціальних гарантій для малозахищених категорій громадян, підтримку в належному стані об’єктів житлово – комунального господарства, інших об’єктів інфраструктури громади, впровадження заходів з енергозбереження, а також виконання в межах фінансових можливостей сільських програм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і показники сільського бюджету на 2020-2023 роки наведено у додатку 1 до цього Прогноз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3. Дохідна спроможність сільського бюджету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огноз доходів бюджету</w:t>
      </w:r>
      <w:r>
        <w:rPr>
          <w:szCs w:val="28"/>
        </w:rPr>
        <w:t xml:space="preserve"> Оскільської сільської територіальної громади</w:t>
      </w:r>
      <w:r>
        <w:rPr/>
        <w:t xml:space="preserve"> на 2022 - 2023 роки розроблено з урахуванням заходів, спрямованих на реалізацію бюджетно-податкової політики, впровадження економічних реформ з метою встановлення сприятливих умов для ведення бізнесу, посилення позитивних тенденцій в усіх сферах сільської економіки на основі норм чинного Податкового та Бюджетного кодексів України, інших законодавчих актів із врахуванням подальшої децентралізації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Прогноз доходів сільського бюджету враховує прогнозні індекси споживчих цін; підвищення розміру мінімальної заробітної плати та доходів населення, а також тенденції надходжень окремих податків за останні рок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/>
          <w:szCs w:val="28"/>
        </w:rPr>
        <w:t xml:space="preserve"> </w:t>
      </w:r>
      <w:r>
        <w:rPr/>
        <w:t xml:space="preserve">Доходи бюджету </w:t>
      </w:r>
      <w:r>
        <w:rPr>
          <w:szCs w:val="28"/>
        </w:rPr>
        <w:t>Оскільської сільської  територіальної громади</w:t>
      </w:r>
      <w:r>
        <w:rPr/>
        <w:t xml:space="preserve"> на 2020 - 2023 роки визначені у додатку 2 до цього Прогнозу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4. Фінансове забезпечення пріоритетних напрямів розвитку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Ключовим завданням бюджетної політики в громаді залишатиметься забезпечення макроекономічної стабільності, стійкості та збалансованості бюджетної системи, підвищення якості надання суспільних послуг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Фінансування бюджетних видатків на період до 2023 року здійснюватиметься в рамках жорсткої економії бюджетних коштів. В цих умовах визначальним стане підвищення ефективності та результативності видатків, що відбуватиметься на основі їх пріоритезації та оцінки ступеня досягнення очікуваних результатів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У середньостроковому періоді бюджетна система України функціонуватиме на засадах Податкового і Бюджетного кодексів України з урахуванням внесених змін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оказники видатків сільського бюджету за функціональним призначенням в розрізі головних розпорядників сільського бюджету на 2020 - 2023 роки наведені в додатку 3 до цього Прогнозу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оціальний захист та соціальне забезпеченн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, реформування системи соціальних послуг, підвищення рівня охоплення соціальною підтримкою незаможних верств населення при раціональному використанні бюджетних коштів. У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окращення матеріально-технічної бази соціальних закладів громад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надання матеріальної допомоги малозабезпеченим громадянам на вирішення матеріально-побутових проблем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надання грошової допомоги особам, які потребують дороговартісного лікува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підвищення ефективності використання бюджетних коштів соціального спрямування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Основними результатами, яких планується досягти, це підтримка найуразливіших верств населення громади, удосконалення системи соціальних послуг, підвищення їх якості та ефективності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Охорона здоров'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іоритетами розвитку у сфері охорони здоров’я є забезпечення населення високоякісними і доступними медичними послугами та створення сприятливих умов життєдіяльності людини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З цією метою в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підвищення якості та ефективності надання медичної допомоги мешканцям громади, шляхом збільшення видатків з сільського бюджету на медикаменти та перев'язувальні матеріал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забезпечення медикаментами дитячого населення громади  з метою покращення здоров'я дітей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зміцнення матеріально-технічної бази медичних закладів громади  шляхом придбання обладнання на виконання заходів сільських програм 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ими результатами, яких планується досягти, є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вищення рівня медичного обслуговування населення, розширення можливості щодо його доступності та якості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впровадження нових підходів до організації роботи закладів охорони здоров'я та їх фінансового забезпеч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отримання економії коштів за рахунок зменшення витрат на енергоносії. 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Освіта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Пріоритетом розвитку галузі освіти є забезпечення доступності високоякісної освіти для населення громади, забезпечення модернізації освітніх послуг та підвищення доступності якісних освітніх послуг. У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удосконалення мережі навчальних закладів та установ освіт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впровадження в освітніх навчальних закладах енергозберігаючих технологій (утеплення будівель, модернізація системи опалення, заміна світильників)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зміцнення матеріально-технічної бази закладів за рахунок заміни застарілого обладнання на сучасне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забезпечення навчальних закладів сучасними засобами навчання і виховання, оснащення комп’ютерною технікою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оновлення навчально-методичної бази закладів освіти відповідно до сучасних вимог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ими результатами, яких планується досягти, є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вищення рівня надання та доступності високоякісної освіти для усіх громадян об’єднаної територіальної громад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розширення мережі груп у дошкільних навчальних закладах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оказник успішності, який визначається як відношення кількості учнів випускних класів, що навчаються на достатньому та високому рівні, до загальної кількості учнів випускних класів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оновлення матеріально-технічної, навчально-методичної, інформаційної бази навчальних закладів забезпечить задоволення освітніх інформаційних і комунікаційних потреб учасників навчального процесу, створить умови для реалізації практичної складової навчальних програм, підвищить якість знань випускників при складанні зовнішнього незалежного оцінюва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окращення матеріально-технічної бази загальноосвітніх навчальних закладів громад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підвищення ефективності надання освітніх послуг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отримання економії коштів за рахунок зменшення затрат на енергоносії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Духовний та фізичний розвиток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іоритетами розвитку у цій сфері є збереження, відтворення та примноження духовних та культурних здобутків жителів громади та всебічне їх фізичне виховання. У 2022 та 2023 роках передбачається здійснити такі заходи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модернізація матеріально-технічної бази закладів культур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створення умов для фізичного виховання і масового спорту в усіх типах навчальних закладів, за місцем роботи, у місцях проживання та масового відпочинку насел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підтримка масового, дитячо-юнацького, резервного спорт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розвиток олімпійських, неолімпійських, видів спорту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залучення широких верств населення до масового спорту, популяризації здорового способу життя та фізичної реабілітації, як важливої складової покращення якості та тривалості активного життя населе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готовка та участь спортсменів, збірних команд громади в районних та обласних змаганнях, інших масових фізкультурно-спортивних заходах, фінансова підтримка сільських команд з ігрових видів спорту (футбол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Основними результатами, яких планується досягти, є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забезпечити повноцінне функціонування існуючої мережі закладів культур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роведення соціальних безкоштовних культурно-мистецьких та просвітницьких акцій для вразливих верств населення громад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 підвищення рівня залучення населення до занять фізичною культурою та спортом, зміцнення здоров'я насел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    </w:t>
      </w:r>
      <w:r>
        <w:rPr>
          <w:color w:val="000000"/>
          <w:szCs w:val="28"/>
          <w:lang w:eastAsia="uk-UA"/>
        </w:rPr>
        <w:t xml:space="preserve">Оскільський сільський голова  </w:t>
        <w:tab/>
        <w:tab/>
        <w:t xml:space="preserve">                   </w:t>
        <w:tab/>
        <w:t>Геннадій  ЗАГОРУЙКО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чальник відділу фінансів                                        Ірина  КАРАНДА</w:t>
      </w:r>
    </w:p>
    <w:p>
      <w:pPr>
        <w:pStyle w:val="Normal"/>
        <w:spacing w:before="120" w:after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38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Times New Roman"/>
      <w:sz w:val="28"/>
      <w:szCs w:val="22"/>
      <w:lang w:val="uk-UA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2"/>
      <w:lang w:val="uk-UA"/>
    </w:rPr>
  </w:style>
  <w:style w:type="character" w:styleId="Rvts29">
    <w:name w:val="rvts29"/>
    <w:qFormat/>
    <w:rPr/>
  </w:style>
  <w:style w:type="character" w:styleId="Rvts6">
    <w:name w:val="rvts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ланк"/>
    <w:basedOn w:val="Normal"/>
    <w:qFormat/>
    <w:pPr>
      <w:tabs>
        <w:tab w:val="clear" w:pos="708"/>
        <w:tab w:val="left" w:pos="5387" w:leader="none"/>
        <w:tab w:val="right" w:pos="9356" w:leader="none"/>
      </w:tabs>
      <w:spacing w:before="0" w:after="120"/>
      <w:ind w:firstLine="709"/>
      <w:jc w:val="both"/>
    </w:pPr>
    <w:rPr>
      <w:rFonts w:eastAsia="Calibri"/>
      <w:sz w:val="26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930" w:leader="none"/>
      </w:tabs>
      <w:spacing w:before="0" w:after="120"/>
      <w:ind w:firstLine="720"/>
    </w:pPr>
    <w:rPr>
      <w:rFonts w:eastAsia="Calibri"/>
      <w:sz w:val="26"/>
      <w:szCs w:val="20"/>
      <w:lang w:val="ru-RU"/>
    </w:rPr>
  </w:style>
  <w:style w:type="paragraph" w:styleId="31">
    <w:name w:val="......... 3"/>
    <w:basedOn w:val="Default"/>
    <w:next w:val="Default"/>
    <w:qFormat/>
    <w:pPr/>
    <w:rPr>
      <w:color w:val="000000"/>
      <w:lang w:val="ru-RU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у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</w:pPr>
    <w:rPr>
      <w:sz w:val="32"/>
      <w:szCs w:val="20"/>
    </w:rPr>
  </w:style>
  <w:style w:type="paragraph" w:styleId="Style24">
    <w:name w:val="Без интервала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ullleft">
    <w:name w:val="pull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3:00Z</dcterms:created>
  <dc:creator>Користувач Windows</dc:creator>
  <dc:description/>
  <cp:keywords/>
  <dc:language>en-US</dc:language>
  <cp:lastModifiedBy>User</cp:lastModifiedBy>
  <cp:lastPrinted>2018-12-17T11:11:00Z</cp:lastPrinted>
  <dcterms:modified xsi:type="dcterms:W3CDTF">2020-12-08T16:19:00Z</dcterms:modified>
  <cp:revision>271</cp:revision>
  <dc:subject/>
  <dc:title>ПРОГНОЗ</dc:title>
</cp:coreProperties>
</file>