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73613840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V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Від __________ 2020 року                                                                    № _______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оложення                                                                                  про цільовий фонд Оскільської сільської ради                                        об’єднаної територіальної громади</w:t>
      </w:r>
    </w:p>
    <w:p>
      <w:pPr>
        <w:pStyle w:val="Rvps3"/>
        <w:shd w:fill="FFFFFF" w:val="clear"/>
        <w:spacing w:before="0" w:after="150"/>
        <w:ind w:right="45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Rvps3"/>
        <w:shd w:fill="FFFFFF" w:val="clear"/>
        <w:spacing w:before="0" w:after="150"/>
        <w:ind w:right="450" w:hanging="0"/>
        <w:jc w:val="both"/>
        <w:rPr/>
      </w:pPr>
      <w:r>
        <w:rPr>
          <w:color w:val="293A55"/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вирішення окремих питань соціально-економічного та культурного розвитку об’єднаної територіальної громади, відповідно до частини шостої статті 13, пункту 8 частини першої статті 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69</w:t>
      </w:r>
      <w:r>
        <w:rPr>
          <w:rStyle w:val="Rvts37"/>
          <w:bCs/>
          <w:color w:val="000000"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z w:val="2"/>
          <w:szCs w:val="2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Бюджетного кодексу України, керуючись </w:t>
      </w:r>
      <w:r>
        <w:rPr>
          <w:color w:val="303030"/>
          <w:sz w:val="28"/>
          <w:szCs w:val="28"/>
          <w:lang w:val="uk-UA"/>
        </w:rPr>
        <w:t xml:space="preserve">пунктом 25 частини першої статті 26, </w:t>
      </w:r>
      <w:r>
        <w:rPr>
          <w:sz w:val="28"/>
          <w:szCs w:val="28"/>
          <w:lang w:val="uk-UA"/>
        </w:rPr>
        <w:t xml:space="preserve">статтею </w:t>
      </w:r>
      <w:r>
        <w:rPr>
          <w:sz w:val="28"/>
          <w:szCs w:val="28"/>
          <w:lang w:val="en-US"/>
        </w:rPr>
        <w:t>68</w:t>
      </w:r>
      <w:r>
        <w:rPr>
          <w:sz w:val="28"/>
          <w:szCs w:val="28"/>
          <w:lang w:val="uk-UA"/>
        </w:rPr>
        <w:t xml:space="preserve"> 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Оскільська сільська рад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bookmarkStart w:id="1" w:name="n21"/>
      <w:bookmarkEnd w:id="1"/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оложення про цільовий фонд Оскільської сільської ради      об’єднаної територіальної громади (додається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" w:name="n30"/>
      <w:bookmarkStart w:id="3" w:name="n29"/>
      <w:bookmarkEnd w:id="2"/>
      <w:bookmarkEnd w:id="3"/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сільської ради від 07 червня 2018 року№03 «Про затвердження Положення про цільовий фонд сільського бюджету об’єднаної територіальної громади», вважати таким, що втратило чинність після введення у дію цього рішення.</w:t>
      </w:r>
    </w:p>
    <w:p>
      <w:pPr>
        <w:pStyle w:val="Normal"/>
        <w:jc w:val="both"/>
        <w:rPr/>
      </w:pPr>
      <w:bookmarkStart w:id="4" w:name="n31"/>
      <w:bookmarkEnd w:id="4"/>
      <w:r>
        <w:rPr>
          <w:b/>
          <w:bCs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>Контроль за виконання рішення покласти на постійну депутатську комісію з питань фінансів, бюджету, планування соціально-економічного розвитку, інвестицій та міжнародного співробітництва(голова комісії Оніщенко В.О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5" w:name="n86"/>
      <w:bookmarkStart w:id="6" w:name="n86"/>
      <w:bookmarkEnd w:id="6"/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7" w:name="OLE_LINK1"/>
      <w:r>
        <w:rPr>
          <w:b/>
          <w:bCs/>
          <w:sz w:val="28"/>
          <w:szCs w:val="28"/>
          <w:lang w:val="uk-UA"/>
        </w:rPr>
        <w:t xml:space="preserve">Сільський голова       ____________________    </w:t>
      </w:r>
      <w:bookmarkEnd w:id="7"/>
      <w:r>
        <w:rPr>
          <w:b/>
          <w:bCs/>
          <w:sz w:val="28"/>
          <w:szCs w:val="28"/>
          <w:lang w:val="uk-UA"/>
        </w:rPr>
        <w:t>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right"/>
        <w:rPr>
          <w:color w:val="303030"/>
          <w:lang w:val="uk-UA"/>
        </w:rPr>
      </w:pPr>
      <w:r>
        <w:rPr>
          <w:color w:val="303030"/>
        </w:rPr>
        <w:t>ЗАТВЕРДЖЕНО</w:t>
      </w:r>
      <w:r>
        <w:rPr>
          <w:color w:val="303030"/>
          <w:lang w:val="uk-UA"/>
        </w:rPr>
        <w:t xml:space="preserve">                                                                                                                                              рішення сільської ради                                                                                                                                                 від 25 червня 2020№ __</w:t>
      </w:r>
    </w:p>
    <w:p>
      <w:pPr>
        <w:pStyle w:val="Normal"/>
        <w:jc w:val="both"/>
        <w:rPr>
          <w:color w:val="303030"/>
          <w:lang w:val="uk-UA"/>
        </w:rPr>
      </w:pPr>
      <w:r>
        <w:rPr>
          <w:color w:val="30303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b/>
          <w:color w:val="303030"/>
          <w:sz w:val="28"/>
          <w:szCs w:val="28"/>
          <w:lang w:val="uk-UA"/>
        </w:rPr>
        <w:t xml:space="preserve">ПОЛОЖЕННЯ                                                                                                               </w:t>
      </w:r>
      <w:r>
        <w:rPr>
          <w:color w:val="303030"/>
          <w:sz w:val="28"/>
          <w:szCs w:val="28"/>
          <w:lang w:val="uk-UA"/>
        </w:rPr>
        <w:t xml:space="preserve">про цільовий фонд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Оскільської сільської ради  об’єднаної територіальної громади</w:t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color w:val="303030"/>
          <w:sz w:val="28"/>
          <w:szCs w:val="28"/>
        </w:rPr>
        <w:t xml:space="preserve">1.ЗАГАЛЬНІ 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ПОЛОЖЕННЯ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1.1.        Положення про цільовий фонд Оскільської сільської ради (далі - Положення) розроблено відповідно до норм Конституції України, Бюджетного кодексу України та Закону України «Про місцеве самоврядування в Україні»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1.2.        Цільовий фонд Оскільської сільської ради (далі – Цільовий фонд) є складовою частиною спеціального фонду сільського бюджету та фінансовою і матеріальною основою місцевого самоврядува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3.        Порядок формування і використання коштів Цільового фонду визначається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4.        Основне завдання Цільового фонду – фінансування заходів, спрямованих на вирішення питань в інтересах територіальної громад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 ДЖЕРЕЛА ФОРМУВАННЯ ФОНДУ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1. Дохідна частина Цільового фонду формується за рахунок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благодійних внесків – добровільні пожертвування юридичних та фізичних осіб, організацій, установ та підприємств усіх форм власності, безповоротна фінансова допомога, інша благодійна допомога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цільових внесків – кошти перераховані юридичними та фізичними особами на виконання конкретних захо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інших надходжень, не заборонених чинним законодавством Україн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ПОРЯДОК ВИКОРИСТАННЯ КОШТІВ ФОНДУ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3.1. Кошти Цільового фонду використовуються на вирішення питань соціально-економічного розвитку об’єднаної територіальної громади, соціального захисту населення та виконання заходів, на які кошти надійшли з цільовим призначенням, у тому числі за наступними напрямками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1. роботи, пов’язані з будівництвом, реконструкцією, реставрацією, капітальним та поточним ремонтами об’єктів, що належать до комунальної власності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2. розвиток інфраструктури об’єднаної територіальної громади, житлово-комунального господарства, благоустрій громади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3. заходи з ліквідації аварійних та надзвичайних ситуацій в об’єднаній територіальній громаді 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4. заходи із забезпечення соціального захисту громадян та сімей, які опинилися у скрутних життєвих обставинах, у тому числі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надання матеріальної допомоги для лікування, вирішення соціально-побутових питань для дітей-сиріт та інвалі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проведення благодійних заходів для соціально незахищених та малозабезпечених верств населе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5. фінансова підтримка творчо та спортивно обдарованих громадян, у тому числі дітей та молоді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6. представницькі заходи при проведенні інвестиційних форумів, конференцій, семінарів тощо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2. Використання коштів Цільового фонду (крім цільових внесків) здійснюється відповідно до затверджених місцевих програ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3. Обсяг надходжень до Цільового фонду та розподіл видатків за напрямками та головними розпорядниками коштів здійснюється: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1. по цільових внесках згідно з розпорядженням сільського голов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2. по благодійних внесках (без цільового призначення) за рішенням виконавчого комітету Оскільської сільської рад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 ОБЛІК ТА ЗВІТНІСТЬ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4.1. Кошти Цільового фонду акумулюються на окремому рахунку бюджету  Оскільської сільської об’єднаної територіальної громади, відкритому в органах Державної казначейської служби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2. Невикористані у звітному році кошти Цільового фонду вилученню не підлягають, переходять на наступний рік і використовуються в порядку, визначеному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3. Облік та звітність про використання коштів Цільового фонду здійснюється в порядку, визначеному чинним законодавством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4. Звіт про надходження та використання коштів Цільового фонду затверджується міською радою одночасно із затвердженням звіту про виконання бюджету за відповідний рік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5. Контроль за надходженням та використанням коштів Цільового фонду здійснюється відповідно до бюджетного законодавства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 </w:t>
      </w:r>
    </w:p>
    <w:p>
      <w:pPr>
        <w:pStyle w:val="Normal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3:00Z</dcterms:created>
  <dc:creator>Sanya</dc:creator>
  <dc:description/>
  <cp:keywords/>
  <dc:language>en-US</dc:language>
  <cp:lastModifiedBy>Sekretar</cp:lastModifiedBy>
  <cp:lastPrinted>2020-01-21T15:26:00Z</cp:lastPrinted>
  <dcterms:modified xsi:type="dcterms:W3CDTF">2020-06-15T12:23:00Z</dcterms:modified>
  <cp:revision>2</cp:revision>
  <dc:subject/>
  <dc:title> </dc:title>
</cp:coreProperties>
</file>