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 сесії </w:t>
            </w:r>
          </w:p>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ої сільської ради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Ізюмського району</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pPr>
            <w:r>
              <w:rPr>
                <w:rFonts w:cs="Times New Roman" w:ascii="Times New Roman" w:hAnsi="Times New Roman"/>
                <w:b/>
                <w:bCs/>
                <w:sz w:val="28"/>
                <w:szCs w:val="28"/>
              </w:rPr>
              <w:t>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 2021 р. № _______</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ий сільський голова </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___ Г.М. 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 Т А Т У 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pPr>
      <w:r>
        <w:rPr>
          <w:rFonts w:cs="Times New Roman" w:ascii="Times New Roman" w:hAnsi="Times New Roman"/>
          <w:b/>
          <w:bCs/>
          <w:color w:val="000000"/>
          <w:sz w:val="28"/>
          <w:szCs w:val="32"/>
          <w:lang w:val="ru-RU" w:eastAsia="uk-UA"/>
        </w:rPr>
        <w:t>СПІВАКІВСЬКОЇ</w:t>
      </w:r>
      <w:r>
        <w:rPr>
          <w:rFonts w:cs="Times New Roman" w:ascii="Times New Roman" w:hAnsi="Times New Roman"/>
          <w:b/>
          <w:bCs/>
          <w:color w:val="000000"/>
          <w:sz w:val="28"/>
          <w:szCs w:val="32"/>
          <w:lang w:eastAsia="uk-UA"/>
        </w:rPr>
        <w:t xml:space="preserve">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 xml:space="preserve">ОСКІЛЬСЬКОЇ СІЛЬСЬКОЇ РАДИ  </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ОГО РАЙОНУ ХАРКІВСЬКОЇ ОБЛАСТІ</w:t>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4"/>
          <w:szCs w:val="32"/>
          <w:lang w:eastAsia="uk-UA"/>
        </w:rPr>
      </w:pPr>
      <w:r>
        <w:rPr>
          <w:rFonts w:cs="Times New Roman" w:ascii="Times New Roman" w:hAnsi="Times New Roman"/>
          <w:b/>
          <w:bCs/>
          <w:color w:val="000000"/>
          <w:sz w:val="24"/>
          <w:szCs w:val="32"/>
          <w:lang w:eastAsia="uk-UA"/>
        </w:rPr>
        <w:t>(НОВА РЕДАКЦІЯ)</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 xml:space="preserve">1.1. 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початкової (1-4 класи) та базової загальної середньої освіти (5-9 класи).</w:t>
      </w:r>
    </w:p>
    <w:p>
      <w:pPr>
        <w:pStyle w:val="Normal"/>
        <w:shd w:fill="FFFFFF" w:val="clear"/>
        <w:spacing w:lineRule="auto" w:line="240" w:before="0" w:after="0"/>
        <w:ind w:firstLine="567"/>
        <w:jc w:val="both"/>
        <w:rPr/>
      </w:pPr>
      <w:r>
        <w:rPr>
          <w:rFonts w:cs="Times New Roman" w:ascii="Times New Roman" w:hAnsi="Times New Roman"/>
          <w:sz w:val="24"/>
          <w:szCs w:val="24"/>
          <w:lang w:eastAsia="uk-UA"/>
        </w:rPr>
        <w:t xml:space="preserve">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sz w:val="24"/>
          <w:szCs w:val="24"/>
          <w:lang w:eastAsia="uk-UA"/>
        </w:rPr>
        <w:t xml:space="preserve"> 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2. Повна назва – 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Скорочена назва – </w:t>
      </w:r>
      <w:r>
        <w:rPr>
          <w:rFonts w:cs="Times New Roman" w:ascii="Times New Roman" w:hAnsi="Times New Roman"/>
          <w:color w:val="000000"/>
          <w:sz w:val="24"/>
          <w:szCs w:val="24"/>
          <w:lang w:val="ru-RU" w:eastAsia="uk-UA"/>
        </w:rPr>
        <w:t>СПІВАКІВСЬКА</w:t>
      </w:r>
      <w:r>
        <w:rPr>
          <w:rFonts w:cs="Times New Roman" w:ascii="Times New Roman" w:hAnsi="Times New Roman"/>
          <w:color w:val="000000"/>
          <w:sz w:val="24"/>
          <w:szCs w:val="24"/>
          <w:lang w:eastAsia="uk-UA"/>
        </w:rPr>
        <w:t xml:space="preserve"> ГІМНАЗІЯ.</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Місце знаходження – 64350, вулиця Шкільна, будинок 1-</w:t>
      </w:r>
      <w:r>
        <w:rPr>
          <w:rFonts w:cs="Times New Roman" w:ascii="Times New Roman" w:hAnsi="Times New Roman"/>
          <w:sz w:val="24"/>
          <w:szCs w:val="24"/>
          <w:lang w:val="ru-RU" w:eastAsia="uk-UA"/>
        </w:rPr>
        <w:t>А</w:t>
      </w:r>
      <w:r>
        <w:rPr>
          <w:rFonts w:cs="Times New Roman" w:ascii="Times New Roman" w:hAnsi="Times New Roman"/>
          <w:sz w:val="24"/>
          <w:szCs w:val="24"/>
          <w:lang w:eastAsia="uk-UA"/>
        </w:rPr>
        <w:t xml:space="preserve">, село </w:t>
      </w:r>
      <w:r>
        <w:rPr>
          <w:rFonts w:cs="Times New Roman" w:ascii="Times New Roman" w:hAnsi="Times New Roman"/>
          <w:sz w:val="24"/>
          <w:szCs w:val="24"/>
          <w:lang w:val="ru-RU" w:eastAsia="uk-UA"/>
        </w:rPr>
        <w:t>Співаківка</w:t>
      </w:r>
      <w:r>
        <w:rPr>
          <w:rFonts w:cs="Times New Roman" w:ascii="Times New Roman" w:hAnsi="Times New Roman"/>
          <w:sz w:val="24"/>
          <w:szCs w:val="24"/>
          <w:lang w:eastAsia="uk-UA"/>
        </w:rPr>
        <w:t>,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4. Засновником гімназії є </w:t>
      </w:r>
      <w:r>
        <w:rPr>
          <w:rFonts w:eastAsia="DejaVu Sans" w:cs="Times New Roman" w:ascii="Times New Roman" w:hAnsi="Times New Roman"/>
          <w:kern w:val="2"/>
          <w:sz w:val="24"/>
          <w:szCs w:val="24"/>
          <w:lang w:eastAsia="hi-IN" w:bidi="hi-IN"/>
        </w:rPr>
        <w:t>Оскільська сільська рада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DejaVu Sans" w:cs="Times New Roman" w:ascii="Times New Roman" w:hAnsi="Times New Roman"/>
          <w:kern w:val="2"/>
          <w:sz w:val="24"/>
          <w:szCs w:val="24"/>
          <w:lang w:eastAsia="hi-IN" w:bidi="hi-IN"/>
        </w:rPr>
        <w:t>04399766</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 xml:space="preserve">вул. Слобідська, будинок 1, село Оскіл,  Ізюмський район, </w:t>
      </w:r>
      <w:r>
        <w:rPr>
          <w:rFonts w:cs="Times New Roman" w:ascii="Times New Roman" w:hAnsi="Times New Roman"/>
          <w:color w:val="000000"/>
          <w:sz w:val="24"/>
          <w:szCs w:val="24"/>
          <w:lang w:eastAsia="uk-UA"/>
        </w:rPr>
        <w:t xml:space="preserve"> Харківська область, Україна), уповноваженим органом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WenQuanYi Micro Hei;Times New Roman" w:cs="Times New Roman" w:ascii="Times New Roman" w:hAnsi="Times New Roman"/>
          <w:kern w:val="2"/>
          <w:sz w:val="24"/>
          <w:szCs w:val="20"/>
          <w:lang w:bidi="hi-IN"/>
        </w:rPr>
        <w:t>43186863</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вул. Слобідська, будинок 1, село Оскіл,  Ізюмський район</w:t>
      </w:r>
      <w:r>
        <w:rPr>
          <w:rFonts w:cs="Times New Roman" w:ascii="Times New Roman" w:hAnsi="Times New Roman"/>
          <w:color w:val="000000"/>
          <w:sz w:val="24"/>
          <w:szCs w:val="24"/>
          <w:lang w:eastAsia="uk-UA"/>
        </w:rPr>
        <w:t>, Харківська область, Україна).</w:t>
      </w:r>
    </w:p>
    <w:p>
      <w:pPr>
        <w:pStyle w:val="Normal"/>
        <w:shd w:fill="FFFFFF" w:val="clear"/>
        <w:spacing w:lineRule="auto" w:line="240" w:before="0" w:after="0"/>
        <w:ind w:firstLine="540"/>
        <w:jc w:val="both"/>
        <w:rPr>
          <w:rFonts w:ascii="Times New Roman" w:hAnsi="Times New Roman" w:eastAsia="WenQuanYi Micro Hei;Times New Roman" w:cs="Times New Roman"/>
          <w:b/>
          <w:b/>
          <w:color w:val="000000"/>
          <w:sz w:val="24"/>
          <w:szCs w:val="24"/>
          <w:lang w:eastAsia="uk-UA" w:bidi="hi-IN"/>
        </w:rPr>
      </w:pPr>
      <w:r>
        <w:rPr>
          <w:rFonts w:eastAsia="WenQuanYi Micro Hei;Times New Roman" w:cs="Times New Roman" w:ascii="Times New Roman" w:hAnsi="Times New Roman"/>
          <w:b/>
          <w:color w:val="000000"/>
          <w:sz w:val="24"/>
          <w:szCs w:val="24"/>
          <w:lang w:eastAsia="uk-UA" w:bidi="hi-IN"/>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провадить освітню діяльність на рівні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12. </w:t>
      </w:r>
      <w:bookmarkStart w:id="7" w:name="n96"/>
      <w:bookmarkStart w:id="8" w:name="n95"/>
      <w:bookmarkStart w:id="9" w:name="n94"/>
      <w:bookmarkStart w:id="10" w:name="n93"/>
      <w:bookmarkStart w:id="11" w:name="n92"/>
      <w:bookmarkStart w:id="12" w:name="n91"/>
      <w:bookmarkStart w:id="13" w:name="n90"/>
      <w:bookmarkEnd w:id="7"/>
      <w:bookmarkEnd w:id="8"/>
      <w:bookmarkEnd w:id="9"/>
      <w:bookmarkEnd w:id="10"/>
      <w:bookmarkEnd w:id="11"/>
      <w:bookmarkEnd w:id="12"/>
      <w:bookmarkEnd w:id="13"/>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eastAsia="uk-UA"/>
        </w:rPr>
        <w:t>2.1.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початкова школа та гімназія.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val="ru-RU" w:eastAsia="uk-UA"/>
        </w:rPr>
        <w:t>П</w:t>
      </w:r>
      <w:r>
        <w:rPr>
          <w:rFonts w:cs="Times New Roman" w:ascii="Times New Roman" w:hAnsi="Times New Roman"/>
          <w:color w:val="000000"/>
          <w:sz w:val="24"/>
          <w:szCs w:val="24"/>
          <w:lang w:eastAsia="uk-UA"/>
        </w:rPr>
        <w:t xml:space="preserve">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88" w:name="n314"/>
      <w:bookmarkEnd w:id="188"/>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89" w:name="n315"/>
      <w:bookmarkEnd w:id="1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316"/>
      <w:bookmarkEnd w:id="190"/>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1" w:name="n318"/>
      <w:bookmarkEnd w:id="191"/>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2" w:name="n319"/>
      <w:bookmarkEnd w:id="192"/>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193" w:name="n320"/>
      <w:bookmarkEnd w:id="193"/>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194" w:name="n333"/>
      <w:bookmarkEnd w:id="194"/>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195" w:name="n334"/>
      <w:bookmarkStart w:id="196" w:name="n335"/>
      <w:bookmarkEnd w:id="195"/>
      <w:bookmarkEnd w:id="196"/>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197" w:name="n336"/>
      <w:bookmarkStart w:id="198" w:name="n337"/>
      <w:bookmarkStart w:id="199" w:name="n338"/>
      <w:bookmarkStart w:id="200" w:name="n339"/>
      <w:bookmarkEnd w:id="197"/>
      <w:bookmarkEnd w:id="198"/>
      <w:bookmarkEnd w:id="199"/>
      <w:bookmarkEnd w:id="200"/>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1" w:name="n340"/>
      <w:bookmarkEnd w:id="20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2" w:name="n341"/>
      <w:bookmarkEnd w:id="202"/>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3" w:name="n342"/>
      <w:bookmarkEnd w:id="203"/>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4" w:name="n344"/>
      <w:bookmarkEnd w:id="204"/>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5" w:name="n345"/>
      <w:bookmarkEnd w:id="205"/>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06" w:name="n346"/>
      <w:bookmarkEnd w:id="206"/>
      <w:r>
        <w:rPr>
          <w:rFonts w:cs="Times New Roman" w:ascii="Times New Roman" w:hAnsi="Times New Roman"/>
          <w:color w:val="000000"/>
          <w:sz w:val="24"/>
          <w:szCs w:val="24"/>
          <w:lang w:eastAsia="uk-UA"/>
        </w:rPr>
        <w:t xml:space="preserve"> за рахунок коштів освітньої субвенції</w:t>
      </w:r>
      <w:bookmarkStart w:id="207" w:name="n347"/>
      <w:bookmarkEnd w:id="20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8" w:name="n524"/>
      <w:bookmarkEnd w:id="208"/>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9" w:name="n525"/>
      <w:bookmarkEnd w:id="209"/>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526"/>
      <w:bookmarkEnd w:id="210"/>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527"/>
      <w:bookmarkEnd w:id="211"/>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2" w:name="n528"/>
      <w:bookmarkEnd w:id="212"/>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529"/>
      <w:bookmarkEnd w:id="213"/>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4" w:name="n530"/>
      <w:bookmarkEnd w:id="214"/>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5" w:name="n531"/>
      <w:bookmarkEnd w:id="215"/>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32"/>
      <w:bookmarkEnd w:id="216"/>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33"/>
      <w:bookmarkEnd w:id="217"/>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34"/>
      <w:bookmarkEnd w:id="218"/>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35"/>
      <w:bookmarkEnd w:id="219"/>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36"/>
      <w:bookmarkEnd w:id="220"/>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1" w:name="n537"/>
      <w:bookmarkStart w:id="222" w:name="n538"/>
      <w:bookmarkEnd w:id="221"/>
      <w:bookmarkEnd w:id="222"/>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7"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8"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9"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23" w:name="n539"/>
      <w:bookmarkEnd w:id="223"/>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24" w:name="n542"/>
      <w:bookmarkStart w:id="225" w:name="n542"/>
      <w:bookmarkEnd w:id="225"/>
    </w:p>
    <w:p>
      <w:pPr>
        <w:pStyle w:val="Normal"/>
        <w:shd w:fill="FFFFFF" w:val="clear"/>
        <w:spacing w:lineRule="auto" w:line="240" w:before="0" w:after="0"/>
        <w:ind w:firstLine="540"/>
        <w:jc w:val="both"/>
        <w:rPr/>
      </w:pPr>
      <w:bookmarkStart w:id="226" w:name="n543"/>
      <w:bookmarkEnd w:id="226"/>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44"/>
      <w:bookmarkEnd w:id="227"/>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45"/>
      <w:bookmarkEnd w:id="228"/>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9" w:name="n546"/>
      <w:bookmarkEnd w:id="229"/>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0" w:name="n547"/>
      <w:bookmarkEnd w:id="230"/>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1" w:name="n548"/>
      <w:bookmarkEnd w:id="231"/>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32" w:name="n549"/>
      <w:bookmarkEnd w:id="232"/>
      <w:r>
        <w:rPr>
          <w:rFonts w:cs="Times New Roman" w:ascii="Times New Roman" w:hAnsi="Times New Roman"/>
          <w:color w:val="000000"/>
          <w:sz w:val="24"/>
          <w:szCs w:val="24"/>
          <w:lang w:eastAsia="uk-UA"/>
        </w:rPr>
        <w:t>6) підпадає під заборону, встановлену </w:t>
      </w:r>
      <w:hyperlink r:id="rId10"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3" w:name="n551"/>
      <w:bookmarkEnd w:id="233"/>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4" w:name="n552"/>
      <w:bookmarkEnd w:id="234"/>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53"/>
      <w:bookmarkEnd w:id="235"/>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54"/>
      <w:bookmarkEnd w:id="236"/>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55"/>
      <w:bookmarkEnd w:id="237"/>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56"/>
      <w:bookmarkEnd w:id="238"/>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57"/>
      <w:bookmarkEnd w:id="239"/>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0" w:name="n558"/>
      <w:bookmarkEnd w:id="240"/>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1" w:name="n559"/>
      <w:bookmarkEnd w:id="241"/>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60"/>
      <w:bookmarkEnd w:id="242"/>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43" w:name="n561"/>
      <w:bookmarkEnd w:id="243"/>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62"/>
      <w:bookmarkEnd w:id="244"/>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63"/>
      <w:bookmarkEnd w:id="245"/>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64"/>
      <w:bookmarkEnd w:id="246"/>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65"/>
      <w:bookmarkEnd w:id="247"/>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8" w:name="n566"/>
      <w:bookmarkEnd w:id="248"/>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9" w:name="n567"/>
      <w:bookmarkEnd w:id="249"/>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8"/>
      <w:bookmarkEnd w:id="250"/>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1" w:name="n569"/>
      <w:bookmarkEnd w:id="251"/>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70"/>
      <w:bookmarkEnd w:id="252"/>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71"/>
      <w:bookmarkEnd w:id="253"/>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72"/>
      <w:bookmarkEnd w:id="254"/>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73"/>
      <w:bookmarkEnd w:id="255"/>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74"/>
      <w:bookmarkEnd w:id="256"/>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75"/>
      <w:bookmarkEnd w:id="257"/>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76"/>
      <w:bookmarkEnd w:id="258"/>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77"/>
      <w:bookmarkEnd w:id="259"/>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8"/>
      <w:bookmarkEnd w:id="260"/>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9"/>
      <w:bookmarkEnd w:id="261"/>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80"/>
      <w:bookmarkEnd w:id="262"/>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81"/>
      <w:bookmarkEnd w:id="263"/>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82"/>
      <w:bookmarkEnd w:id="264"/>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83"/>
      <w:bookmarkEnd w:id="265"/>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84"/>
      <w:bookmarkEnd w:id="266"/>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85"/>
      <w:bookmarkEnd w:id="267"/>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86"/>
      <w:bookmarkEnd w:id="268"/>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69" w:name="n587"/>
      <w:bookmarkEnd w:id="269"/>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8"/>
      <w:bookmarkEnd w:id="270"/>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1" w:name="n589"/>
      <w:bookmarkStart w:id="272" w:name="n590"/>
      <w:bookmarkEnd w:id="271"/>
      <w:bookmarkEnd w:id="272"/>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73" w:name="n591"/>
      <w:bookmarkEnd w:id="273"/>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74" w:name="n593"/>
      <w:bookmarkStart w:id="275" w:name="n594"/>
      <w:bookmarkStart w:id="276" w:name="n599"/>
      <w:bookmarkStart w:id="277" w:name="n659"/>
      <w:bookmarkEnd w:id="274"/>
      <w:bookmarkEnd w:id="275"/>
      <w:bookmarkEnd w:id="276"/>
      <w:bookmarkEnd w:id="277"/>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660"/>
      <w:bookmarkEnd w:id="278"/>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pPr>
      <w:bookmarkStart w:id="279" w:name="n662"/>
      <w:bookmarkEnd w:id="279"/>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0" w:name="n663"/>
      <w:bookmarkStart w:id="281" w:name="n664"/>
      <w:bookmarkStart w:id="282" w:name="n663"/>
      <w:bookmarkStart w:id="283" w:name="n664"/>
      <w:bookmarkEnd w:id="282"/>
      <w:bookmarkEnd w:id="28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pPr>
      <w:bookmarkStart w:id="284" w:name="n665"/>
      <w:bookmarkEnd w:id="284"/>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pPr>
      <w:bookmarkStart w:id="285" w:name="n666"/>
      <w:bookmarkStart w:id="286" w:name="n667"/>
      <w:bookmarkEnd w:id="285"/>
      <w:bookmarkEnd w:id="286"/>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7" w:name="n668"/>
      <w:bookmarkEnd w:id="287"/>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88" w:name="n669"/>
      <w:bookmarkEnd w:id="288"/>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9" w:name="n670"/>
      <w:bookmarkEnd w:id="289"/>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0" w:name="n671"/>
      <w:bookmarkEnd w:id="290"/>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1" w:name="n672"/>
      <w:bookmarkEnd w:id="291"/>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292" w:name="n673"/>
      <w:bookmarkStart w:id="293" w:name="n673"/>
      <w:bookmarkEnd w:id="293"/>
    </w:p>
    <w:p>
      <w:pPr>
        <w:pStyle w:val="Normal"/>
        <w:shd w:fill="FFFFFF" w:val="clear"/>
        <w:spacing w:lineRule="auto" w:line="240" w:before="0" w:after="0"/>
        <w:ind w:firstLine="540"/>
        <w:jc w:val="both"/>
        <w:rPr/>
      </w:pPr>
      <w:bookmarkStart w:id="294" w:name="n674"/>
      <w:bookmarkEnd w:id="294"/>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75"/>
      <w:bookmarkEnd w:id="295"/>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pPr>
      <w:bookmarkStart w:id="296" w:name="n676"/>
      <w:bookmarkEnd w:id="296"/>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7"/>
      <w:bookmarkEnd w:id="297"/>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8"/>
      <w:bookmarkEnd w:id="298"/>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9" w:name="n679"/>
      <w:bookmarkEnd w:id="299"/>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0" w:name="n680"/>
      <w:bookmarkEnd w:id="300"/>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1" w:name="n681"/>
      <w:bookmarkEnd w:id="301"/>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2" w:name="n682"/>
      <w:bookmarkEnd w:id="302"/>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83"/>
      <w:bookmarkEnd w:id="303"/>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4" w:name="n684"/>
      <w:bookmarkEnd w:id="304"/>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85"/>
      <w:bookmarkEnd w:id="305"/>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86"/>
      <w:bookmarkEnd w:id="306"/>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87"/>
      <w:bookmarkEnd w:id="307"/>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8"/>
      <w:bookmarkEnd w:id="308"/>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pPr>
      <w:bookmarkStart w:id="309" w:name="n689"/>
      <w:bookmarkEnd w:id="309"/>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1"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367"/>
      <w:bookmarkEnd w:id="310"/>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369"/>
      <w:bookmarkEnd w:id="311"/>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370"/>
      <w:bookmarkEnd w:id="312"/>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371"/>
      <w:bookmarkEnd w:id="313"/>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372"/>
      <w:bookmarkEnd w:id="314"/>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2"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7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8.</w:t>
      </w:r>
      <w:bookmarkStart w:id="315" w:name="n378"/>
      <w:bookmarkEnd w:id="315"/>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382"/>
      <w:bookmarkEnd w:id="316"/>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7" w:name="n383"/>
      <w:bookmarkEnd w:id="317"/>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pPr>
      <w:bookmarkStart w:id="318" w:name="n384"/>
      <w:bookmarkEnd w:id="318"/>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85"/>
      <w:bookmarkEnd w:id="319"/>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pPr>
      <w:bookmarkStart w:id="320" w:name="n386"/>
      <w:bookmarkEnd w:id="320"/>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1" w:name="n387"/>
      <w:bookmarkEnd w:id="32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89"/>
      <w:bookmarkEnd w:id="322"/>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pPr>
      <w:bookmarkStart w:id="323" w:name="n390"/>
      <w:bookmarkEnd w:id="323"/>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91"/>
      <w:bookmarkEnd w:id="324"/>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92"/>
      <w:bookmarkEnd w:id="325"/>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6" w:name="n393"/>
      <w:bookmarkEnd w:id="326"/>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94"/>
      <w:bookmarkEnd w:id="327"/>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8" w:name="n395"/>
      <w:bookmarkEnd w:id="328"/>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9" w:name="n397"/>
      <w:bookmarkEnd w:id="329"/>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98"/>
      <w:bookmarkEnd w:id="330"/>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1" w:name="n410"/>
      <w:bookmarkEnd w:id="331"/>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412"/>
      <w:bookmarkEnd w:id="332"/>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413"/>
      <w:bookmarkEnd w:id="333"/>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414"/>
      <w:bookmarkEnd w:id="334"/>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pPr>
      <w:bookmarkStart w:id="335" w:name="n415"/>
      <w:bookmarkEnd w:id="335"/>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416"/>
      <w:bookmarkEnd w:id="336"/>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417"/>
      <w:bookmarkEnd w:id="337"/>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418"/>
      <w:bookmarkEnd w:id="338"/>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39" w:name="n468"/>
      <w:bookmarkStart w:id="340" w:name="n468"/>
      <w:bookmarkEnd w:id="340"/>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1" w:name="n927"/>
      <w:bookmarkEnd w:id="341"/>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2" w:name="n928"/>
      <w:bookmarkEnd w:id="342"/>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3" w:name="n929"/>
      <w:bookmarkEnd w:id="343"/>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44" w:name="n930"/>
      <w:bookmarkEnd w:id="344"/>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45" w:name="n931"/>
      <w:bookmarkEnd w:id="345"/>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46" w:name="n949"/>
      <w:bookmarkStart w:id="347" w:name="n940"/>
      <w:bookmarkStart w:id="348" w:name="n932"/>
      <w:bookmarkStart w:id="349" w:name="n933"/>
      <w:bookmarkStart w:id="350" w:name="n949"/>
      <w:bookmarkStart w:id="351" w:name="n940"/>
      <w:bookmarkStart w:id="352" w:name="n932"/>
      <w:bookmarkStart w:id="353" w:name="n933"/>
      <w:bookmarkEnd w:id="350"/>
      <w:bookmarkEnd w:id="351"/>
      <w:bookmarkEnd w:id="352"/>
      <w:bookmarkEnd w:id="353"/>
    </w:p>
    <w:p>
      <w:pPr>
        <w:pStyle w:val="Normal"/>
        <w:shd w:fill="FFFFFF" w:val="clear"/>
        <w:spacing w:lineRule="auto" w:line="240" w:before="0" w:after="0"/>
        <w:ind w:firstLine="540"/>
        <w:jc w:val="both"/>
        <w:rPr/>
      </w:pPr>
      <w:bookmarkStart w:id="354" w:name="n950"/>
      <w:bookmarkEnd w:id="354"/>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5" w:name="n951"/>
      <w:bookmarkEnd w:id="355"/>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6" w:name="n952"/>
      <w:bookmarkEnd w:id="356"/>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7" w:name="n953"/>
      <w:bookmarkEnd w:id="357"/>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8" w:name="n954"/>
      <w:bookmarkStart w:id="359" w:name="n955"/>
      <w:bookmarkEnd w:id="358"/>
      <w:bookmarkEnd w:id="359"/>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0" w:name="n956"/>
      <w:bookmarkStart w:id="361" w:name="n958"/>
      <w:bookmarkStart w:id="362" w:name="n959"/>
      <w:bookmarkEnd w:id="360"/>
      <w:bookmarkEnd w:id="361"/>
      <w:bookmarkEnd w:id="362"/>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бібліотеки, комп’ютерного кабінету, їдальні,  методичного кабінету, харчоблок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3"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63" w:name="n960"/>
      <w:bookmarkStart w:id="364" w:name="n962"/>
      <w:bookmarkStart w:id="365" w:name="n960"/>
      <w:bookmarkStart w:id="366" w:name="n962"/>
      <w:bookmarkEnd w:id="365"/>
      <w:bookmarkEnd w:id="366"/>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7" w:name="n965"/>
      <w:bookmarkStart w:id="368" w:name="n966"/>
      <w:bookmarkEnd w:id="367"/>
      <w:bookmarkEnd w:id="368"/>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4"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69" w:name="n967"/>
      <w:bookmarkStart w:id="370" w:name="n969"/>
      <w:bookmarkStart w:id="371" w:name="n967"/>
      <w:bookmarkStart w:id="372" w:name="n969"/>
      <w:bookmarkEnd w:id="371"/>
      <w:bookmarkEnd w:id="372"/>
    </w:p>
    <w:p>
      <w:pPr>
        <w:pStyle w:val="Normal"/>
        <w:shd w:fill="FFFFFF" w:val="clear"/>
        <w:spacing w:lineRule="auto" w:line="240" w:before="0" w:after="0"/>
        <w:ind w:firstLine="540"/>
        <w:jc w:val="both"/>
        <w:rPr/>
      </w:pPr>
      <w:bookmarkStart w:id="373" w:name="n973"/>
      <w:bookmarkEnd w:id="373"/>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74" w:name="n974"/>
      <w:bookmarkEnd w:id="374"/>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5" w:name="n975"/>
      <w:bookmarkStart w:id="376" w:name="n976"/>
      <w:bookmarkStart w:id="377" w:name="n975"/>
      <w:bookmarkStart w:id="378" w:name="n976"/>
      <w:bookmarkEnd w:id="377"/>
      <w:bookmarkEnd w:id="378"/>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headerReference w:type="default" r:id="rId15"/>
      <w:headerReference w:type="first" r:id="rId16"/>
      <w:footerReference w:type="default" r:id="rId17"/>
      <w:footerReference w:type="first" r:id="rId18"/>
      <w:type w:val="nextPage"/>
      <w:pgSz w:w="11906" w:h="16838"/>
      <w:pgMar w:left="1417" w:right="707" w:gutter="0" w:header="340" w:top="396"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character" w:styleId="Style16">
    <w:name w:val="Верхний колонтитул Знак"/>
    <w:qFormat/>
    <w:rPr>
      <w:rFonts w:ascii="Calibri" w:hAnsi="Calibri" w:cs="Calibri"/>
      <w:sz w:val="22"/>
      <w:szCs w:val="2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WenQuanYi Zen Hei Sharp" w:cs="FreeSans;Arial"/>
      <w:sz w:val="28"/>
      <w:szCs w:val="28"/>
    </w:rPr>
  </w:style>
  <w:style w:type="paragraph" w:styleId="Style18">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939-17" TargetMode="External"/><Relationship Id="rId9" Type="http://schemas.openxmlformats.org/officeDocument/2006/relationships/hyperlink" Target="https://zakon.rada.gov.ua/laws/show/183-19" TargetMode="External"/><Relationship Id="rId10" Type="http://schemas.openxmlformats.org/officeDocument/2006/relationships/hyperlink" Target="https://zakon.rada.gov.ua/laws/show/1682-1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09:04:00Z</dcterms:created>
  <dc:creator>Your User Name</dc:creator>
  <dc:description/>
  <cp:keywords/>
  <dc:language>en-US</dc:language>
  <cp:lastModifiedBy>Пользователь Windows</cp:lastModifiedBy>
  <cp:lastPrinted>2020-06-19T12:59:00Z</cp:lastPrinted>
  <dcterms:modified xsi:type="dcterms:W3CDTF">2021-02-10T11:30:00Z</dcterms:modified>
  <cp:revision>5</cp:revision>
  <dc:subject/>
  <dc:title/>
</cp:coreProperties>
</file>