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>Проєкт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b/>
        </w:rPr>
        <w:t>_____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_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Іванченку О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Іванченка Олексія Миколайовича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постановою Кабінету Міністрів України від 16 листопада 2020 року № 1113 “Деякі заходи щодо прискорення реформ у сфері земельних відносин», наказом Держгеокадастру від 17.11.2020 № 485 «Деякі  питання передачі земельних ділянок сільськогосподарського призначення державної власності до комунальної власності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Іванченку Олексію Миколайовичу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22</w:t>
      </w:r>
      <w:r>
        <w:rPr>
          <w:lang w:val="uk-UA"/>
        </w:rPr>
        <w:t xml:space="preserve">), що розташовані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/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Іванченко О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11:00Z</dcterms:created>
  <dc:creator>Червонооскільська сільська рада</dc:creator>
  <dc:description/>
  <cp:keywords/>
  <dc:language>en-US</dc:language>
  <cp:lastModifiedBy>Світлана Кулик</cp:lastModifiedBy>
  <cp:lastPrinted>2021-02-01T09:31:00Z</cp:lastPrinted>
  <dcterms:modified xsi:type="dcterms:W3CDTF">2021-02-10T11:56:00Z</dcterms:modified>
  <cp:revision>3</cp:revision>
  <dc:subject/>
  <dc:title/>
</cp:coreProperties>
</file>