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єкт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930" cy="886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_____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_______________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прийняття у комунальну власність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скільської   сільської  територіальної  громади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  особі Оскільської  сільської  ради  Ізюмського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 із спільної власності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ериторіальних громад сіл, селищ, міст Ізюмського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 окремого індивідуально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изначеного майна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Розглянувши рішення ХІ сесії Ізюмської районн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30 вересня 2021 року №151-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«Про передачу із спільної власності територіальних громад сіл, селищ, міст Ізюмського району Харківської області у комунальну власність Оскільської сільської територіальної громади в особі Оскільської сільської ради Ізюмського району Харківської області окремого індивідуально визначеного майна»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1.Прийняти у комунальну власність Оскільської сільської територіальної громади в особі Оскільської сільської ради Ізюмського району Харківської області із спільної власності територіальних громад сіл, селищ, міст Ізюмського району Харківської області окреме індивідуально визначене майно, а саме: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21"/>
        <w:gridCol w:w="1334"/>
        <w:gridCol w:w="2500"/>
        <w:gridCol w:w="205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/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й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вентарний номер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алансова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ртість(грн.) 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зовий котел «Рубін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4800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17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зопрові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6300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496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705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6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ланга газ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3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ьтр газов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чильник газов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пан-відсік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гналізат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474,00 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зовий лічильник  «Самгаз»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10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152,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аптер перехідн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10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02,50</w:t>
            </w:r>
          </w:p>
        </w:tc>
      </w:tr>
    </w:tbl>
    <w:p>
      <w:pPr>
        <w:pStyle w:val="Normal"/>
        <w:ind w:right="-3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2.Передати на баланс КОМУНАЛЬНОЇ УСТАНОВИ ТЕРИТОРІАЛЬНИЙ ЦЕНТ СОЦІАЛЬНОГО ОБСЛУГОВУВАННЯ (НАДАННЯ СОЦІАЛЬНИХ ПОСЛУГ) ОСКІЛЬСЬКОЇ СІЛЬСЬКОЇ РАДИ ІЗЮМСЬКОГО РАЙОНУ ХАРКІВСЬКОЇ ОБЛАСТІ окреме індивідуально визначене майно, а саме: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21"/>
        <w:gridCol w:w="1334"/>
        <w:gridCol w:w="2500"/>
        <w:gridCol w:w="205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/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й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вентарний номер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алансова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ртість(грн.) 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зовий котел «Рубін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4800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17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зопрові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6300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496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705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6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ланга газ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3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ьтр газов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чильник газов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пан-відсік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гналізат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474,00 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зовий лічильник  «Самгаз»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10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152,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аптер перехідн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10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02,5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3. Акт    приймання-передачі    окремого    індивідуально    визначеного   майна затвердити рішенням виконавчого комітету Оскільської сільської ради. 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4.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« Про   прийняття    у    комунальну    власність   Оскільської    сільської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ериторіальної  громади,  в  особі Оскільської сільської ради Ізюмського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ону Харківської області, із спільної власності територіальних громад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іл,   селищ,   міст   Ізюмського   району   Харківської   області   окремого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ндивідуально визначеного майна »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14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206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омеровський О.І.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 постійної комісії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х Н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чальник відділу-головний бухгалтер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правового забезпечення, управління персоналом, організаційної роботи та загаль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20:00Z</dcterms:created>
  <dc:creator>Червонооскільська сільська рада</dc:creator>
  <dc:description/>
  <cp:keywords/>
  <dc:language>en-US</dc:language>
  <cp:lastModifiedBy>Admin</cp:lastModifiedBy>
  <cp:lastPrinted>2021-11-22T16:19:00Z</cp:lastPrinted>
  <dcterms:modified xsi:type="dcterms:W3CDTF">2021-12-21T07:30:00Z</dcterms:modified>
  <cp:revision>10</cp:revision>
  <dc:subject/>
  <dc:title/>
</cp:coreProperties>
</file>