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59485" cy="933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                         </w:t>
      </w: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 Прудкому С.П. дозволу на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роблення  проекту землеустрою  щодо 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ведення  земельної ділянки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Прудкого Степана Петровича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Надати гр.   Прудкому Степану Петровичу, громадянину України, (податковий номер платника податку 2058500735) що мешкає за адресою: вул. Квітнева, б. 22,  с. Капитолівка, Ізюмський район, Харківська область, дозвіл на розроблення  проекту     землеустрою     щодо    відведення    земельної     ділянки      (для   передачі   у власність) ,  площею 0,12 га за рахунок земель сільськогосподарського призначення,   для ведення індивідуального садівництва, розташованої на території Капитолівського старостинського округу Оскільської сільської  ради Ізюмського району Харківської  області, за адресою: вул. Квітнева,  с. Капитолівка.   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Прудкому Степану Петровичу розроблений     та    погоджений                                                                                                                   відповідно до  чинного  законодавства України проект землеустрою щодо відведення земельної ділянки подати до Оскільської  сільської  ради    Ізюмського   району     Харківської   області   для   розгляду   та     затвердження   в   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  <w:r>
        <w:rPr>
          <w:szCs w:val="28"/>
          <w:lang w:val="uk-UA"/>
        </w:rPr>
        <w:t xml:space="preserve">   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тійну   комісію з  питань земельних відносин, природокористування,   планування    території, будівництва, архітектури,  охорони пам’яток, історичного середовища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(   сесія VIІІ скликання)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/>
      </w:pPr>
      <w:r>
        <w:rPr>
          <w:b/>
          <w:sz w:val="24"/>
          <w:lang w:val="uk-UA"/>
        </w:rPr>
        <w:t xml:space="preserve">Про  надання  Прудкому С.П. дозволу на розроблення  проекту землеустрою  щодо </w:t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відведення  земельної ділянки</w:t>
      </w:r>
    </w:p>
    <w:tbl>
      <w:tblPr>
        <w:tblW w:w="9631" w:type="dxa"/>
        <w:jc w:val="left"/>
        <w:tblInd w:w="-1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54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 xml:space="preserve">№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ушкарьов Ю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амойлюк О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еціаліст ІІ категорії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пеціаліст- землевпорядн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2:06:00Z</dcterms:created>
  <dc:creator>Червонооскільська сільська рада</dc:creator>
  <dc:description/>
  <cp:keywords/>
  <dc:language>en-US</dc:language>
  <cp:lastModifiedBy>Sekretar</cp:lastModifiedBy>
  <cp:lastPrinted>2018-07-23T10:50:00Z</cp:lastPrinted>
  <dcterms:modified xsi:type="dcterms:W3CDTF">2020-06-16T12:06:00Z</dcterms:modified>
  <cp:revision>2</cp:revision>
  <dc:subject/>
  <dc:title/>
</cp:coreProperties>
</file>