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липня </w:t>
            </w:r>
            <w:r>
              <w:rPr>
                <w:b/>
              </w:rPr>
              <w:t>2020 року                                                             №</w:t>
            </w:r>
            <w:r>
              <w:rPr>
                <w:b/>
                <w:lang w:val="ru-RU"/>
              </w:rPr>
              <w:t xml:space="preserve"> Проект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Лозовій Олені Вікторів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 Лозової О.В., про   надання  дозволу  на  підключення  до центральної водопровідної мережі с. Оскіл належного їй  домоволодіння за адресою: вул. Піски,67,  с. Оскіл, Ізюмський район, керуючись статтею 30 Закону України «Про місцеве самоврядування в Україні», виконком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Лозовій Олені Вікторівні на підключення  до центральної водопровідної мережі с.Оскіл домоволодіння за адресою:  вул. Піски,67, 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Лозову О.В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Піски,67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 xml:space="preserve">вул. Піски,67, с. Оскіл, Ізюмський район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ий  голова                                                                        Геннадій ЗАГОРУЙКО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Виконавець: ___</w:t>
      </w:r>
      <w:r>
        <w:rPr>
          <w:u w:val="single"/>
        </w:rPr>
        <w:t>Шабельник О.П</w:t>
      </w:r>
      <w:r>
        <w:rPr/>
        <w:t>.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відач:   _______________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ступник сільського голови Чернов П.М.        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спеціаліст з юридичних питань Марченко Ю.М._______   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31:00Z</dcterms:created>
  <dc:creator>Alexandre Katalov</dc:creator>
  <dc:description/>
  <dc:language>en-US</dc:language>
  <cp:lastModifiedBy>User</cp:lastModifiedBy>
  <cp:lastPrinted>2020-07-13T09:30:00Z</cp:lastPrinted>
  <dcterms:modified xsi:type="dcterms:W3CDTF">2020-07-13T06:31:00Z</dcterms:modified>
  <cp:revision>2</cp:revision>
  <dc:subject/>
  <dc:title/>
</cp:coreProperties>
</file>