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755" cy="934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eastAsia="В;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                            </w:t>
      </w:r>
      <w:r>
        <w:rPr>
          <w:b/>
          <w:szCs w:val="28"/>
          <w:lang w:val="uk-UA"/>
        </w:rPr>
        <w:t xml:space="preserve">    </w:t>
      </w:r>
      <w:r>
        <w:rPr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____________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гр. Безверхому В.С. дозволу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розроблення  проекту землеустрою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відведення  земельної ділянк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заяву гр. Безверхого Віталія Сергійовича, керуючись статтями 12,116,118,120,121,125,126 Земельного Кодексу України, статтею 50 Закону України «Про землеустрій»,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дати гр.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езверхому Віталію Сергійовичу, громадянину України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(податковий номер платника податку 3270021814), що мешкає за адресою: вул.  Підгорна, 12,  с. Капитолівка, Ізюмський район, Харківська область, дозвіл на розроблення  проекту     землеустрою     щодо    відведення    земельної     ділянки      (для   передачі   у власність), орієнтовною площею 0,15 га, за рахунок земель житлової та громадської забудови,   для будівництва та обслуговування жилого будинку, господарських будівель і споруд, розташованої на території Капитолівського старостинського округу Оскільської сільської  ради Ізюмського району Харківської  області, за адресою: вул. Підгорна, 14,  с. Капитолівка.  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  Безверхому Віталію Сергійовичу розроблений     та    погоджений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до чинного  законодавства України проект землеустрою щодо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відведення земельної ділянки подати до Оскільської  сільської  рад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Ізюмського району     Харківської   області   для   розгляду   та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затвердження   в установленому 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.</w:t>
      </w:r>
      <w:r>
        <w:rPr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ішення  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lang w:val="uk-UA"/>
        </w:rPr>
        <w:t xml:space="preserve">ХІ  сесії  Капитолівської  сільської  ради 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І  скликання  від              19</w:t>
      </w:r>
      <w:r>
        <w:rPr>
          <w:rFonts w:eastAsia="В;Times New Roman" w:cs="Times New Roman" w:ascii="Times New Roman" w:hAnsi="Times New Roman"/>
          <w:szCs w:val="28"/>
          <w:lang w:val="uk-UA"/>
        </w:rPr>
        <w:t xml:space="preserve"> берез</w:t>
      </w:r>
      <w:r>
        <w:rPr>
          <w:szCs w:val="28"/>
          <w:lang w:val="uk-UA"/>
        </w:rPr>
        <w:t xml:space="preserve">ня  2012  року  №252    вважати </w:t>
      </w:r>
      <w:r>
        <w:rPr>
          <w:rFonts w:cs="Times New Roman" w:ascii="Times New Roman" w:hAnsi="Times New Roman"/>
          <w:szCs w:val="28"/>
          <w:lang w:val="uk-UA"/>
        </w:rPr>
        <w:t>таким, що втратило чинність.</w:t>
      </w:r>
      <w:r>
        <w:rPr>
          <w:szCs w:val="28"/>
          <w:lang w:val="uk-UA"/>
        </w:rPr>
        <w:t xml:space="preserve">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ійну   комісію з    </w:t>
      </w:r>
      <w:r>
        <w:rPr>
          <w:rFonts w:cs="Times New Roman" w:ascii="Times New Roman" w:hAnsi="Times New Roman"/>
          <w:szCs w:val="28"/>
          <w:lang w:val="uk-UA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питань земельних відносин, природокористування,   планування    території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удівництва, архітектури,  охорони пам’яток, історичного середовища та</w:t>
      </w:r>
    </w:p>
    <w:p>
      <w:pPr>
        <w:pStyle w:val="Normal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лагоустрою (Глазунов О.В.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rFonts w:eastAsia="В;Times New Roman"/>
          <w:b/>
          <w:szCs w:val="28"/>
          <w:lang w:val="uk-UA"/>
        </w:rPr>
        <w:t xml:space="preserve">       </w:t>
      </w:r>
      <w:r>
        <w:rPr>
          <w:rFonts w:eastAsia="В;Times New Roman"/>
          <w:b/>
          <w:szCs w:val="28"/>
          <w:lang w:val="uk-UA"/>
        </w:rPr>
        <w:t xml:space="preserve">Оскільський </w:t>
      </w:r>
      <w:r>
        <w:rPr>
          <w:b/>
          <w:szCs w:val="28"/>
          <w:lang w:val="uk-UA"/>
        </w:rPr>
        <w:t>сільський голова                                 Геннадій  ЗАГОРУЙКО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   сесія VIІІ скликання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  надання гр. Безверхому В.С. дозволу на розроблення  проекту землеустрою  щодо відведення  земельної ділянки</w:t>
      </w:r>
    </w:p>
    <w:tbl>
      <w:tblPr>
        <w:tblW w:w="9641" w:type="dxa"/>
        <w:jc w:val="left"/>
        <w:tblInd w:w="-15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55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лазунов О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йлюк О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іст ІІ категорії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улик С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іст-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44:00Z</dcterms:created>
  <dc:creator>Червонооскільська сільська рада</dc:creator>
  <dc:description/>
  <cp:keywords/>
  <dc:language>en-US</dc:language>
  <cp:lastModifiedBy>Світлана Кулик</cp:lastModifiedBy>
  <cp:lastPrinted>2020-11-27T09:16:00Z</cp:lastPrinted>
  <dcterms:modified xsi:type="dcterms:W3CDTF">2020-11-27T08:09:00Z</dcterms:modified>
  <cp:revision>8</cp:revision>
  <dc:subject/>
  <dc:title/>
</cp:coreProperties>
</file>