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12 травня  2020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сорок треть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Відповідно до частини 9 ст.46 та до частини 11 розділу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«Прикінцевих та перехідних положень» Закону України «Про місцеве самоврядування в Україні», Закону України «Про внесення змін до деяких законодавчих актів, спрямованих на забезпечення додаткових соціальних та економічних гарантій у зв’язку з поширенням коронавірусної хвороби (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>-19), постанови Кабінету міністрів України від 02.04 2020 року №255 «Про внесення змін до постанови Кабінету Міністрів України від 11 березня 2020 року №211»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сорок третю сесію Оскільської сільської ради восьмого скликання  21 травня 2020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сорок третьої сесії Оскільської сільської ради в умовах карантину, пленарне засідання  розпочати о 14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структури КУ ТЕРЦЕНТР СО (НСП)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безоплатну передачу комп’ютерного обладнання та частини бібліотечного фонду з балансу Оскільської сільської ради Ізюмського району Харківської області на баланс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безоплатну передачу майна з балансу Оскільської сільської ради Ізюмського району Харківської області на баланс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звіту про виконання сільського бюджету Оскільської сільської об’єднаної територіальної громади за 1 квартал 2020 рок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скасування рішення Х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есії Студенок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 скликання від 12 травня 2017 року №12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ередачу земельної ділянки в оренд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ередачу земельної частки (пай) у власність гр.України Дворніченку Д.В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ередачу земельної ділянки, частки (пай) у спільну власність гр.гр.України Смолярову А.В., Смоляровій Л.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Батіній Т.М. та Крупицькій О.П. дозволу на склада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замовник гр.Лозова Ірина Юріївна цільове призначення земельної ділянки: для ведення товарного сільськогосподарського виробництва, на території Оскільської сільської ради Ізюмського району Харківської області, (ділянка № 371-рілля) з метою внесення відомостей про земельну ділянку до Державного земельного кадастр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Перепелиця Володимир Трохимович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28 А/2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Король Валерій Михайлович цільове призначення земельної ділянки: для будівництва і обслуговування житлового будинку, господарських будівель і споруд за адресою: вул.Садова, буд.7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Кулик Віталій Валерійович замовник гр.Кулик Світла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51, с.Оскіл, Ізюмського району, Харківської області з метою передачі у спільну сумісну власні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44, с.Оскіл, Ізюмський район, Харківська область з метою передачі у приватну власність» (Замовник Садовий Валерій Володимир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Піски, 143, с.Оскіл, Ізюмський район, Харківська область з метою передачі у приватну власність» (замовник Кривенко Світлана Анатолі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Комарівка, вул.Зелена, 7,  Ізюмського району, Харківської області» (замовник гр.Кінчій Віктор Іван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Комарівка, вул.Миру, 39,  Ізюмського району, Харківської області» (замовник гр.Піддубна Любов Михайл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Вовк Анатолій Іванович цільове призначення земельної ділянки: для будівництва і обслуговування житлового будинку, господарських будівель і споруд за адресою: вул.Миру, буд.16, с.Комарівка,  Ізюмського району, Харківської області з метою передачі у приватну власні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Озерна, 21, с.Комарівка,  Ізюмський район, Харківська область з метою передачі у приватну власність» (замовник гр.Коник Віктор Григор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Миру, 7, с.Комарівка,  Ізюмський район, Харківська область з метою передачі у приватну власність» (замовник: гр.Павленко Надія Іван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житлової та громадської забудови (землі не надані у власність або користування в межах населених пунктів), комунальної форми власності цільове призначення земельної ділянки: для будівництва і обслуговування житлового будинку, господарських будівель і споруд розташованої за адресою: Харківська область, Ізюмський район, с.Пасіка, вул.Вишнева» (Замовник: Волинець Віталій Микола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а за адресою: вул.Шевченко, с.Миколаївка, Ізюмського району, Харківської області» (замовник гр.Костенко Людмила Микола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Шерстюк Ользі Дмитрівні для ведення особистого селянського господарства, розташованої по вул.Шевченко,163 в с.Миколаївка Ізюмського району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індивідуального садівництва, розташованої за адресою: Харківська область, Ізюмський район, с.Комарівка, вул.Миру» (замовник: Вовк Тетяна Іван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житлової та громадської забудови, (землі не надані у власність або користування в межах населених пунктів), комунальної форми власності зі зміною цільового призначення, до категорії земель сільськогосподарського призначення цільове призначення земельної ділянки: для ведення особистого селянського господарства за адресою: Харківська область, Ізюмський район, с.Оскіл, вул.Заоскільська» (замовник Волошина Т.Л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ь (кадастровий номер 6322888000:02:000:0543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С.Д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М.Н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В.В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Федченко А.В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Хомайко А.В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Костенко В.В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 (замовник Курілов В.А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 Доценку Анатолію Василь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 Варібрусу Денису Демент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 Загоруйко Назару Геннад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 Загоруйко Анастасії Геннадіївні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 Євченку Іллі Олександр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 Єфименку Сергію Серг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 Євченко Людмилі Валеріївні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 Шерстюк Тетяні Григорівні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 Самойленко Наталія Миколаївна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гр.Гончаров Олександр Володимирович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гр.Гончарова Наталія Микола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в оренду за рахунок земель сільськогосподарського призначення реформованого КСП ім.Суворова гр.Заболоцькому Олександру Івановичу цільове призначення земельної ділянки: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ь» (замовник Голуб Галина Олександр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ь» (замовник Голуб Едуард Володимир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у власність гр.Євдокімовій О.Д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припинення права користування земельною ділянкою за заявою гр.Перепелиці В.Т.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          </w:t>
      </w: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9:00Z</dcterms:created>
  <dc:creator>Zagoruiko</dc:creator>
  <dc:description/>
  <cp:keywords/>
  <dc:language>en-US</dc:language>
  <cp:lastModifiedBy>Sekretar</cp:lastModifiedBy>
  <cp:lastPrinted>2020-05-12T08:52:00Z</cp:lastPrinted>
  <dcterms:modified xsi:type="dcterms:W3CDTF">2020-05-12T05:56:00Z</dcterms:modified>
  <cp:revision>26</cp:revision>
  <dc:subject/>
  <dc:title> </dc:title>
</cp:coreProperties>
</file>