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 xml:space="preserve">____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</w:t>
      </w:r>
      <w:r>
        <w:rPr>
          <w:rFonts w:cs="Times New Roman" w:ascii="Times New Roman" w:hAnsi="Times New Roman"/>
          <w:b/>
        </w:rPr>
        <w:t>_________________</w:t>
      </w:r>
      <w:r>
        <w:rPr>
          <w:rFonts w:cs="Times New Roman" w:ascii="Times New Roman" w:hAnsi="Times New Roman"/>
          <w:b/>
          <w:lang w:val="uk-UA"/>
        </w:rPr>
        <w:t xml:space="preserve">2021 року    </w:t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Про затвердження на посаду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bookmarkStart w:id="0" w:name="_Hlk87347972"/>
      <w:bookmarkEnd w:id="0"/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заступника голови з питань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діяльності виконавчих органів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</w:r>
      <w:bookmarkStart w:id="1" w:name="_Hlk87347972"/>
      <w:bookmarkStart w:id="2" w:name="_Hlk87347972"/>
      <w:bookmarkEnd w:id="2"/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eastAsia="В;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Розглянувши пропозицію Оскільського сільського голови Загоруйка Г.М. щодо кандидатури ________________________ на посаду </w:t>
      </w:r>
      <w:bookmarkStart w:id="3" w:name="_Hlk87348139"/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заступника голови з питань діяльності виконавчих органів</w:t>
      </w:r>
      <w:bookmarkEnd w:id="3"/>
      <w:r>
        <w:rPr>
          <w:szCs w:val="28"/>
          <w:lang w:val="uk-UA"/>
        </w:rPr>
        <w:t>, керуючись статтями 25, 26, 59 Закону України «Про місцеве самоврядування в Україні», сільська рада</w:t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Затвердит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________________________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н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осад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аступник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голов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итань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яльност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иконавчих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3:00Z</dcterms:created>
  <dc:creator>Червонооскільська сільська рада</dc:creator>
  <dc:description/>
  <cp:keywords/>
  <dc:language>en-US</dc:language>
  <cp:lastModifiedBy>Admin</cp:lastModifiedBy>
  <cp:lastPrinted>2021-11-09T11:13:00Z</cp:lastPrinted>
  <dcterms:modified xsi:type="dcterms:W3CDTF">2021-11-09T09:21:00Z</dcterms:modified>
  <cp:revision>3</cp:revision>
  <dc:subject/>
  <dc:title/>
</cp:coreProperties>
</file>