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66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05 берез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№ </w:t>
            </w: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lang w:eastAsia="ru-RU"/>
        </w:rPr>
        <w:t>Про скликання сорок першої</w:t>
      </w:r>
      <w:r>
        <w:rPr>
          <w:b/>
          <w:lang w:val="uk-UA" w:eastAsia="ru-RU"/>
        </w:rPr>
        <w:t xml:space="preserve"> </w:t>
      </w:r>
      <w:r>
        <w:rPr>
          <w:b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Оскільської</w:t>
      </w:r>
      <w:r>
        <w:rPr>
          <w:b/>
          <w:lang w:eastAsia="ru-RU"/>
        </w:rPr>
        <w:t xml:space="preserve"> сільської ради</w:t>
      </w:r>
      <w:r>
        <w:rPr>
          <w:b/>
          <w:lang w:val="uk-UA" w:eastAsia="ru-RU"/>
        </w:rPr>
        <w:t xml:space="preserve"> восьмого</w:t>
      </w:r>
      <w:r>
        <w:rPr>
          <w:b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lang w:val="uk-UA" w:eastAsia="ru-RU"/>
        </w:rPr>
      </w:pPr>
      <w:r>
        <w:rPr>
          <w:b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          </w:t>
      </w:r>
    </w:p>
    <w:p>
      <w:pPr>
        <w:pStyle w:val="Normal"/>
        <w:suppressAutoHyphens w:val="false"/>
        <w:autoSpaceDE w:val="false"/>
        <w:rPr/>
      </w:pPr>
      <w:r>
        <w:rPr>
          <w:lang w:val="uk-UA" w:eastAsia="ru-RU"/>
        </w:rPr>
        <w:t xml:space="preserve">             </w:t>
      </w:r>
      <w:r>
        <w:rPr>
          <w:lang w:val="uk-UA" w:eastAsia="ru-RU"/>
        </w:rPr>
        <w:t>Відповідно до частини 9 ст.46 Закону України «Про місцеве самоврядування в Україні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eastAsia="ru-RU"/>
        </w:rPr>
        <w:t>I</w:t>
      </w:r>
      <w:r>
        <w:rPr>
          <w:lang w:val="uk-UA" w:eastAsia="ru-RU"/>
        </w:rPr>
        <w:t xml:space="preserve">. Скликати  сорок першу сесію Оскільської сільської ради восьмого скликання </w:t>
      </w:r>
    </w:p>
    <w:p>
      <w:pPr>
        <w:pStyle w:val="Normal"/>
        <w:suppressAutoHyphens w:val="false"/>
        <w:autoSpaceDE w:val="false"/>
        <w:rPr/>
      </w:pPr>
      <w:r>
        <w:rPr>
          <w:lang w:val="uk-UA" w:eastAsia="ru-RU"/>
        </w:rPr>
        <w:t>17 березня 2020 року.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eastAsia="ru-RU"/>
        </w:rPr>
        <w:t>II</w:t>
      </w:r>
      <w:r>
        <w:rPr>
          <w:lang w:val="uk-UA" w:eastAsia="ru-RU"/>
        </w:rPr>
        <w:t xml:space="preserve">. Встановити, що засідання сорокової сесії сільської ради відбудеться о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14 год.00 хв. в приміщенні Оскільського сільського Будинку культури.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eastAsia="ru-RU"/>
        </w:rPr>
        <w:t>III</w:t>
      </w:r>
      <w:r>
        <w:rPr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>Про  дострокове припинення повноважень депутата сільської ради Кулик С.І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ru-RU"/>
        </w:rPr>
        <w:t xml:space="preserve"> </w:t>
      </w:r>
      <w:r>
        <w:rPr>
          <w:lang w:eastAsia="ru-RU"/>
        </w:rPr>
        <w:t>Про дострокове припинення повноважень депутата сільської ради Дудченко</w:t>
      </w:r>
      <w:r>
        <w:rPr>
          <w:lang w:val="uk-UA" w:eastAsia="ru-RU"/>
        </w:rPr>
        <w:t xml:space="preserve"> </w:t>
      </w:r>
      <w:r>
        <w:rPr>
          <w:lang w:eastAsia="ru-RU"/>
        </w:rPr>
        <w:t>О.Г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внесення змін до персонального складу постійних депутатських комісій Оскільської сільської ради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взяття на баланс площадки для відпочинку з літньою естрадою в с. Капитолівка вул. Лугова, Ізюмського району Харківської області.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добровільне приєднання територіальних громад до Оскільської сільської обєднаної територіальної громади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прийняття безоплатно у комунальну власність Оскільської сільської  територіальної громади частини нежитлового приміщення, розташованого за адресою : вул. Перемого,4, с. Капитолівка. 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20509000000)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Чернишеву М.В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Чернишевій В.Г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надання Релігійній громаді Свято-Миколаївського Храму Ізюмської Єпархії Української православної церкви 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скасування рішення Студенокської сільської ради.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надання Свято-Введенській релігійній громаді Української православної церкви с. Студенок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Кліпакову А.С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Божко М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Божко С.С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Божко А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Хміль О.М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Шумило О.І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ШумилоВ.І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Дерюзі П.Л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ru-RU"/>
        </w:rPr>
        <w:t xml:space="preserve"> </w:t>
      </w:r>
      <w:r>
        <w:rPr>
          <w:lang w:eastAsia="ru-RU"/>
        </w:rPr>
        <w:t>Про надання гр. Лобко А.О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надання ФОП Заболоцькому О.І.  дозволу на виготовлення технічної документації із землеустрою щодо встановлення ( відновлення) меж земельної частки паю в натурі (на місцевості) для подальшої передачі в оренду .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надання СФГ «Світоч» дозволу на виготовлення технічної документації із землеустрою щодо встановлення ( відновлення) меж земельної частки паю в натурі (на місцевості) для подальшої передачі в оренду .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надання гр. Батіній Т.М. та Крупицькій О.П. дозволу на складання технічної документації із землеустрою щодо встановлення ( відновлення) меж земельної ділянки в натурі (на місцевості)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Мирошнику П.М.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дозволу гр. Бабичу О.О. 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дозволу гр.Волковій Н.М. 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Шевченку С.М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Іскадаровій Н.А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Шмакову В.М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Терейковському О.М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Бондаренко Н.А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Супруну М.О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убовику О.Г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Соловей Г.Г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Панасенку Г.Л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Овередній Т.В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Копійці Ю.А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Коваленку О.Ю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Коваленку Є.В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Кожуховій С.І. дозволу на розроблення проекту землеустрою щодо відведення земельної ділянки 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ДаміровуГ.Г.-огли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ДаміровуГ.Г.-огли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убині С.Л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убині Л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Півоваровій К.О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Півоваровій К.О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егтярьовуА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егтярьовуА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егтярьовій В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Дегтярьовій В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аміровій Р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аміровій Р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убині В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убині Л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FF0000"/>
          <w:lang w:eastAsia="ru-RU"/>
        </w:rPr>
        <w:t xml:space="preserve"> </w:t>
      </w:r>
      <w:r>
        <w:rPr>
          <w:color w:val="FF0000"/>
          <w:lang w:eastAsia="ru-RU"/>
        </w:rPr>
        <w:t>Про надання</w:t>
      </w:r>
      <w:r>
        <w:rPr>
          <w:lang w:eastAsia="ru-RU"/>
        </w:rPr>
        <w:t xml:space="preserve"> гр.  Дубині С.Л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затвердження «Проекту землеустрою щодо відведення земельної ділянки в оренду за рахунок земель сільськогосподарського призначення реформованого КСП ім.Суворова  гр. Заболоцькому Олександру Івановичу цільове призначення земельної ділянки: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» .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затвердження «Проекту землеустрою щодо відведення земельної ділянки у власність гр. Шерстюк Ользі Дмитрівні для ведення особистого селянського господарства , розташованої по вул. Шевченко, 163 в с.Миколаївка Ізюмського району Харківської області» .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адресою: вул. Шевченко с. Миколаївка, Ізюмського району, Харківської області» (замовник гр. Костенко Людмила Миколаївна).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Про затвердження «Проекту землеустрою щодо відведення  земельної ділянки  у власність за рахунок земель житлової та громадської забудови, (землі не надані у власність або користування в межах населених пунктів), комунальної форми власності зі зміною цільового призначення, до категорії земель сільськогосподарського призначення цільове призначення земельної ділянки: для ведення особистого селянського господарства за адресою: вул. Заоскільська, с. Оскіл, Ізюмський район, Харківська область».(замовник  Волошина Т.Л.) 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затвердження «Проекту землеустрою щодо відведення земельної ділянки у власність за рахунок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олуб Едуард Володимирович)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затвердження «Проекту землеустрою щодо відведення земельної ділянки у власність за рахунок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Голуб Галина Олександрівна).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сільськогосподарські угіддя (рілля), комунальної власності цільове призначення земельної ділянки: для ведення особистого селянського господарства,розташованої за межами населених пунктів на території Оскільської сільської ради Ізюмського району Харківської області» (замовник Цимбалюк В.В.)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затвердження «Проекту  землеустрою щодо відведення земельної ділянки у власність гр. Євченку Іллі Олександровичу 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затвердження «Проекту  землеустрою щодо відведення земельної ділянки у власність гр. Єфименку Сергію Сергійовичу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 для будівництва і обслуговування житлового будинку, господарчих будівель і споруд за адресою: вул. </w:t>
      </w:r>
      <w:r>
        <w:rPr>
          <w:lang w:eastAsia="ru-RU"/>
        </w:rPr>
        <w:t>Слобідська, 44, с. Оскіл, Ізюмський район, Харківська область з метою передачі у приватну власність»(замовник Садовий Валерій Володимирович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 для будівництва і обслуговування житлового будинку, господарчих будівель і споруд за адресою: вул. </w:t>
      </w:r>
      <w:r>
        <w:rPr>
          <w:lang w:eastAsia="ru-RU"/>
        </w:rPr>
        <w:t>Миру, 7, с. Комарівка, Ізюмський район, Харківська область з метою передачі у приватну власність»(замовник Павленко Надія Павлівна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чих будівель і споруд , яка розташована за адресою: вул. </w:t>
      </w:r>
      <w:r>
        <w:rPr>
          <w:lang w:eastAsia="ru-RU"/>
        </w:rPr>
        <w:t>Миру,39, с. Комарівка, Ізюмського району, Харківської області»(замовник Піддубна Любов Михайлівна)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>Про припинення права користування земельною ділянкою за заявою гр.Перепелиця В.Т.</w:t>
      </w:r>
    </w:p>
    <w:p>
      <w:pPr>
        <w:pStyle w:val="Normal"/>
        <w:numPr>
          <w:ilvl w:val="0"/>
          <w:numId w:val="2"/>
        </w:numPr>
        <w:autoSpaceDE w:val="false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 передачу земельної частки (паю) у власність гр. України Дворніченку Д.В.</w:t>
      </w:r>
    </w:p>
    <w:p>
      <w:pPr>
        <w:pStyle w:val="Normal"/>
        <w:numPr>
          <w:ilvl w:val="0"/>
          <w:numId w:val="2"/>
        </w:numPr>
        <w:autoSpaceDE w:val="false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Про передачу земельної ділянки частки (паю) у спільну власність гр. гр.України  Смолярову А.В., Смоляровій Л.А.</w:t>
      </w:r>
    </w:p>
    <w:p>
      <w:pPr>
        <w:pStyle w:val="Normal"/>
        <w:autoSpaceDE w:val="false"/>
        <w:rPr>
          <w:lang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lang w:val="uk-UA" w:eastAsia="ru-RU"/>
        </w:rPr>
        <w:t xml:space="preserve">  </w:t>
      </w:r>
      <w:r>
        <w:rPr>
          <w:lang w:val="uk-UA" w:eastAsia="ru-RU"/>
        </w:rPr>
        <w:t>І</w:t>
      </w:r>
      <w:r>
        <w:rPr>
          <w:lang w:val="en-US" w:eastAsia="ru-RU"/>
        </w:rPr>
        <w:t>V</w:t>
      </w:r>
      <w:r>
        <w:rPr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На засідання запрошуються депутати сільської ради, працівники сільської ради, представники громадськості.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lang w:val="uk-UA" w:eastAsia="ru-RU"/>
        </w:rPr>
        <w:t xml:space="preserve">                 </w:t>
      </w:r>
      <w:r>
        <w:rPr>
          <w:lang w:val="uk-UA"/>
        </w:rPr>
        <w:t>Сільський голова                                                        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0:00Z</dcterms:created>
  <dc:creator>Zagoruiko</dc:creator>
  <dc:description/>
  <cp:keywords/>
  <dc:language>en-US</dc:language>
  <cp:lastModifiedBy>User</cp:lastModifiedBy>
  <cp:lastPrinted>2020-03-05T14:31:00Z</cp:lastPrinted>
  <dcterms:modified xsi:type="dcterms:W3CDTF">2020-03-05T12:31:00Z</dcterms:modified>
  <cp:revision>52</cp:revision>
  <dc:subject/>
  <dc:title> </dc:title>
</cp:coreProperties>
</file>