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2660" cy="885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І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06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 xml:space="preserve">19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внесення змін до пункту 5.26 ПОЛОЖЕННЯ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старосту Оскільської сільської ради Ізюмського 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 статтями 25, 26, 59  Закону України “Про  місцеве самоврядування  в  Україні”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 xml:space="preserve">1.Внести зміни до пункту 5.26 ПОЛОЖЕННЯ про старосту Оскільської сільської ради Ізюмського району Харківської області, затвердженого рішенням І сесії Оскільсь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4 листопада 2020 року №12 “Про затвердження Положення про старосту Оскільської сільської ради Ізюмського району Харківської області” , та викласти останній в наступній редак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“</w:t>
      </w:r>
      <w:r>
        <w:rPr>
          <w:rFonts w:cs="Times New Roman" w:ascii="Times New Roman" w:hAnsi="Times New Roman"/>
          <w:szCs w:val="28"/>
          <w:lang w:val="uk-UA"/>
        </w:rPr>
        <w:t>5.26. Здійснювати реєстрацію та зняття з реєстрації місця проживання або місця перебування особи з внесенням інформації до реєстру та документів, до яких вносяться такі відомості, з подальшою передачею відповідної інформації до Єдиного державного демографічного реєстру та видачі необхідних довідок з цих пита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Не пізніше останнього дня кожного місяця відповідну інформацію у формі звітів та повідомлень направляти в електронному виді та на паперових носіях з особистим підписом до сектору державної реєстрації Оскільської сільської ради  на електронну адресу:  “</w:t>
      </w:r>
      <w:hyperlink r:id="rId3">
        <w:r>
          <w:rPr>
            <w:rStyle w:val="InternetLink"/>
            <w:rFonts w:cs="Times New Roman" w:ascii="Times New Roman" w:hAnsi="Times New Roman"/>
          </w:rPr>
          <w:t>oskilreestr@ukr.net</w:t>
        </w:r>
      </w:hyperlink>
      <w:r>
        <w:rPr>
          <w:rFonts w:cs="Times New Roman" w:ascii="Times New Roman" w:hAnsi="Times New Roman"/>
          <w:szCs w:val="28"/>
          <w:lang w:val="uk-UA"/>
        </w:rPr>
        <w:t xml:space="preserve">”, та поштову адресу відповідно”.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2.Контроль   за    виконанням   даного   рішення   покласти   на   постійну 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kilreestr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7:00Z</dcterms:created>
  <dc:creator>Червонооскільська сільська рада</dc:creator>
  <dc:description/>
  <cp:keywords/>
  <dc:language>en-US</dc:language>
  <cp:lastModifiedBy>Sekretar</cp:lastModifiedBy>
  <cp:lastPrinted>2021-05-20T10:47:00Z</cp:lastPrinted>
  <dcterms:modified xsi:type="dcterms:W3CDTF">2021-05-20T08:07:00Z</dcterms:modified>
  <cp:revision>2</cp:revision>
  <dc:subject/>
  <dc:title/>
</cp:coreProperties>
</file>