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28905</wp:posOffset>
                </wp:positionV>
                <wp:extent cx="2764790" cy="1359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359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ішенням </w:t>
                            </w:r>
                            <w:r>
                              <w:rPr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lang w:val="ru-RU"/>
                              </w:rPr>
                              <w:t xml:space="preserve"> сесії Оскільської сільської ради </w:t>
                            </w:r>
                            <w:r>
                              <w:rPr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lang w:val="ru-RU"/>
                              </w:rPr>
                              <w:t xml:space="preserve"> 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ід  «25»  лютого  2021 р. № 0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скільський сільський голова  __________________ Г.М.Загоруй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07.05pt;mso-wrap-distance-left:9.05pt;mso-wrap-distance-right:9.05pt;mso-wrap-distance-top:0pt;mso-wrap-distance-bottom:0pt;margin-top:10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ішенням </w:t>
                      </w:r>
                      <w:r>
                        <w:rPr>
                          <w:lang w:val="en-US"/>
                        </w:rPr>
                        <w:t>VI</w:t>
                      </w:r>
                      <w:r>
                        <w:rPr>
                          <w:lang w:val="ru-RU"/>
                        </w:rPr>
                        <w:t xml:space="preserve"> сесії Оскільської сільської ради </w:t>
                      </w:r>
                      <w:r>
                        <w:rPr>
                          <w:lang w:val="en-US"/>
                        </w:rPr>
                        <w:t>VIII</w:t>
                      </w:r>
                      <w:r>
                        <w:rPr>
                          <w:lang w:val="ru-RU"/>
                        </w:rPr>
                        <w:t xml:space="preserve">  скликання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ід  «25»  лютого  2021 р. № 06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скільський сільський голова  __________________ Г.М.Загоруй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 w:eastAsia="en-US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Донецьку сільську  бібліотек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Це Положення розроблено у відповідності до Конституції України, Законів України “Про місцеве самоврядування”, “Про культуру”, “Про бібліотеки і бібліотечну справу”, “Про інформацію” та інших законодавчих актів України, визначає найменування, статус, основні засади діяльності сільської (селищної) бібліотеки, її права та обов’язки, склад і компетенцію органів управління і контролю, порядок формування майна, порядок створення, реорганізації та її ліквідації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.  Донецька сільська бібліотека Оскільської сільської ради Ізюмського району Харківської області (далі – бібліотека) є публічним, інформаційним,  культурним, освітнім закладом,  який має упорядкований фонд документів та доступ до інших джерел інформації, здійснює довідково-бібліографічне та інформаційне обслуговування користувачів. </w:t>
      </w:r>
    </w:p>
    <w:p>
      <w:pPr>
        <w:pStyle w:val="Style17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Засновником бібліотеки є Оскільська сільськ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а Ізюмського району Харківської області(далі – Засновник);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>Б</w:t>
      </w:r>
      <w:r>
        <w:rPr>
          <w:lang w:val="uk-UA"/>
        </w:rPr>
        <w:t xml:space="preserve">ібліотека є </w:t>
      </w:r>
      <w:r>
        <w:rPr>
          <w:color w:val="000000"/>
          <w:lang w:val="uk-UA"/>
        </w:rPr>
        <w:t xml:space="preserve">бюджетним та неприбутковим комунальним закладом, що заснований на спільній </w:t>
      </w:r>
      <w:r>
        <w:rPr>
          <w:lang w:val="uk-UA"/>
        </w:rPr>
        <w:t>власності територіальної громади  Оскільської сільської ради .</w:t>
      </w:r>
    </w:p>
    <w:p>
      <w:pPr>
        <w:pStyle w:val="Normal"/>
        <w:jc w:val="both"/>
        <w:rPr/>
      </w:pPr>
      <w:r>
        <w:rPr/>
        <w:t>1.3. Бібліотека належить до  “Переліку базової мережі  закладів культури  місцевого рівня”, який формується на підставі державних соціальних нормативів</w:t>
      </w:r>
      <w:r>
        <w:rPr>
          <w:b/>
        </w:rPr>
        <w:t xml:space="preserve"> </w:t>
      </w:r>
      <w:r>
        <w:rPr/>
        <w:t>забезпечення населення закладами культури</w:t>
      </w:r>
      <w:r>
        <w:rPr>
          <w:b/>
        </w:rPr>
        <w:t xml:space="preserve"> (</w:t>
      </w:r>
      <w:r>
        <w:rPr/>
        <w:t>Закон України “Про культуру”).</w:t>
      </w:r>
    </w:p>
    <w:p>
      <w:pPr>
        <w:pStyle w:val="Normal"/>
        <w:jc w:val="both"/>
        <w:rPr/>
      </w:pPr>
      <w:r>
        <w:rPr/>
        <w:t>1.4. Загальне спрямування діяльності бібліотеки, координацію роботи та методичний</w:t>
        <w:tab/>
        <w:t xml:space="preserve"> супровід здійснює 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jc w:val="both"/>
        <w:rPr>
          <w:szCs w:val="24"/>
        </w:rPr>
      </w:pPr>
      <w:r>
        <w:rPr/>
        <w:t xml:space="preserve">1.5. </w:t>
      </w:r>
      <w:r>
        <w:rPr>
          <w:szCs w:val="24"/>
        </w:rPr>
        <w:t>Бібліотеку очолює бібліотекар, який призначається і звільняється з посади начальником відділу освіти, культури, молоді та спорту Оскільської сільської ради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Бібліотека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рганізовує роботу бібліотеки і несе повну відповідальність за стан і результати її діяльності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атично підвищує рівень професійної компетентності, впроваджує інноваційні форми і методи роботи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едставляє інтереси бібліотеки в органах місцевої влади, інших організаціях у відносинах із юридичними та фізичними о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безпечує суворе дотримання чинн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має право на одержання соціальних гарантій, встановлених профільним законодавством та законодавством про працю, соціальне страхування, пенсійне забезпечення.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6. Бібліотека здійснює свою діяльність,  керуючись цим Положенням, яке розроблене відповідно до законодавчих документів, що регламентують бібліотечну діяльність в Україні та затверджене рішенням засновника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1.7.</w:t>
      </w:r>
      <w:r>
        <w:rPr>
          <w:sz w:val="28"/>
          <w:szCs w:val="28"/>
        </w:rPr>
        <w:t xml:space="preserve"> Б</w:t>
      </w:r>
      <w:r>
        <w:rPr>
          <w:szCs w:val="24"/>
        </w:rPr>
        <w:t>ібліотека забезпечує громадянам рівні права на бібліотечне обслуговування, незалежно від їх статі, віку, національності, освіти, соціального положення, політичних і релігійних переконань та місця проживання; здійснює свою діяльність, виходячи з особистих, соціальних потреб жителів села в інформації, спілкуванні, забезпечені своїх громадянських пра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1.8. Формами бібліотечного обслуговування в бібліотеці є: абонемент, читальна зала, дистанційне ( книгоношення)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9. Порядок взаємодії з користувачами визначається “Правилами користування сільською   бібліотекою”, що розробляються самостійно на основі законів України, інших нормативно-правових актів, даного Положення та “Типових правил користування бібліотеками в Україні” і затверджуються начальником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2. Бібліотека </w:t>
      </w:r>
      <w:r>
        <w:rPr>
          <w:rFonts w:eastAsia="Times New Roman"/>
          <w:color w:val="000000"/>
          <w:szCs w:val="24"/>
          <w:lang w:val="ru-RU" w:eastAsia="ru-RU"/>
        </w:rPr>
        <w:t>може надавати користувачам додаткові платні послуги згідно з чинним законодавством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Cs w:val="24"/>
          <w:lang w:val="ru-RU" w:eastAsia="ru-RU"/>
        </w:rPr>
        <w:t>ІІ. О</w:t>
      </w:r>
      <w:r>
        <w:rPr>
          <w:rFonts w:eastAsia="Times New Roman"/>
          <w:b/>
          <w:bCs/>
          <w:color w:val="000000"/>
          <w:szCs w:val="24"/>
          <w:lang w:eastAsia="ru-RU"/>
        </w:rPr>
        <w:t>сновні напрями  діяльності</w:t>
      </w:r>
    </w:p>
    <w:p>
      <w:pPr>
        <w:pStyle w:val="Normal"/>
        <w:shd w:fill="FFFFFF" w:val="clear"/>
        <w:spacing w:lineRule="auto" w:line="240"/>
        <w:jc w:val="both"/>
        <w:rPr>
          <w:lang w:val="ru-RU"/>
        </w:rPr>
      </w:pPr>
      <w:r>
        <w:rPr>
          <w:lang w:val="ru-RU"/>
        </w:rPr>
        <w:t>2.1. Метою діяльності бібліотеки є: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ння реалізації конституційного права громадян на вільний доступ до інформації, знань, залучення до цінностей світової і вітчизняної культури, науки, освіти, збереження та популяризації надбань народної культури та місцевих традицій;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>
          <w:rFonts w:ascii="Calibri" w:hAnsi="Calibri" w:cs="Helvetica"/>
          <w:color w:val="000000"/>
          <w:sz w:val="22"/>
          <w:szCs w:val="22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формування, зберігання та надання в користування 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color w:val="000000"/>
          <w:lang w:val="uk-UA"/>
        </w:rPr>
        <w:t>індивідуальним  користувачам, групам, організаціям документів на різних носіях інформації у межах території, зазначеної у Положенні.</w:t>
      </w:r>
    </w:p>
    <w:p>
      <w:pPr>
        <w:pStyle w:val="Western"/>
        <w:shd w:fill="FFFFFF" w:val="clear"/>
        <w:spacing w:lineRule="atLeast" w:line="270" w:before="0" w:after="0"/>
        <w:jc w:val="both"/>
        <w:rPr/>
      </w:pPr>
      <w:r>
        <w:rPr>
          <w:color w:val="000000"/>
          <w:lang w:val="uk-UA"/>
        </w:rPr>
        <w:t>2.2. Для реалізації вказаної мети бібліотека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2.2.1 Формує фонд, універсальний за складом, з урахуванням пріоритетів суверенної України, національного складу населення та забезпечує його збереження: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є комплектування,  сумарний та індивідуальний облік, систематизацію та технічну обробку документів на різних носіях інформації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кладає акти на вилучення документів з фондів (фізично зношених, тих, що втратили актуальність та виробничу цінність тощо), які передає в бухгалтерію відділу освіти, культури, молоді та спорту Оскільської сільської ради для зняття з балансового рахун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 xml:space="preserve">вживає заходів щодо належного збереження та використання бібліотечного фонд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/>
      </w:pPr>
      <w:r>
        <w:rPr>
          <w:szCs w:val="24"/>
        </w:rPr>
        <w:t>створює довідково-пошуковий апарат як традиційний, так і електронний (алфавітний, систематичний та краєзнавчий каталоги, систематичну картотеку стат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szCs w:val="24"/>
        </w:rPr>
        <w:t>систематично інформує своїх користувачів про нові надходження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Спрямовує свою діяльність на залучення до читання різних верств населенн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вивчає інтереси та запити користувачів, бере участь у соціологічних дослідженнях щодо</w:t>
      </w:r>
      <w:r>
        <w:rPr>
          <w:szCs w:val="24"/>
        </w:rPr>
        <w:t xml:space="preserve"> вивчення потреб населення села, ступеня їх задоволення бібліотечними послуг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активно співпрацює з</w:t>
      </w:r>
      <w:r>
        <w:rPr>
          <w:color w:val="000000"/>
          <w:szCs w:val="24"/>
        </w:rPr>
        <w:t xml:space="preserve"> органами місцевого самоврядування, підприємствами і установами, представниками місцевої громади та  іншими бібліотек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оводить соціокультурну діяльність шляхом організації роботи клубів за інтересами, просвітницьких заходів, творчих акцій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здійснює довідкове та інформаційне обслуговування громади за допомогою інформаційних стендів, використання соціальних мереж тощо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іоритетним напрямом діяльності бібліотеки є краєзнавство: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збирає і зберігає документи з питань місцевого історико-культурного життя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найповніше відображає місцеву тематику в довідково-пошуковому апараті (БД)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>спільно з іншими організаціями створює літописні і біографічні описи місцевих визначних пам'яток, історії окремих родин, відомих діячів краю, знаменних подій;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рганізовує роботу краєзнавчих об’єдна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Бере активну участь у житті громади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/>
      </w:pPr>
      <w:r>
        <w:rPr>
          <w:szCs w:val="24"/>
        </w:rPr>
        <w:t>Здійснює іншу діяльність, яка не суперечить законодавству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І. Права та обов’язки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bookmarkStart w:id="0" w:name="o135"/>
      <w:bookmarkEnd w:id="0"/>
      <w:r>
        <w:rPr>
          <w:rFonts w:eastAsia="Times New Roman"/>
          <w:color w:val="000000"/>
          <w:szCs w:val="24"/>
          <w:lang w:eastAsia="ru-RU"/>
        </w:rPr>
        <w:t xml:space="preserve">3.1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має право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самостійно визначати зміст, напрями і конкретні форми своєї діяльності, здійснювати планування роботи і розробляти перспективи розвитку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представляти </w:t>
      </w:r>
      <w:r>
        <w:rPr>
          <w:rFonts w:eastAsia="Times New Roman"/>
          <w:color w:val="000000"/>
          <w:szCs w:val="24"/>
          <w:lang w:val="ru-RU"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бібліотечний заклад в різних установах і організаціях, брати безпосередню участь в роботі нарад, семінарів, конференцій з питань бібліотечної та інформаційно-бібліографічної діяльності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джерела комплектування фондів бібліотек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  <w:lang w:eastAsia="ru-RU"/>
        </w:rPr>
        <w:t>–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користуватися асигнуваннями, виділеними засновником та тих, що отримані з інших джерел </w:t>
      </w:r>
      <w:r>
        <w:rPr>
          <w:szCs w:val="24"/>
        </w:rPr>
        <w:t>фінансуванн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вати у встановленому порядку співробітництво з бібліотеками та іншими установами та організаціям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брати участь у конкурсних проектах, у т. ч. міжнародних  (грантова діяльність), що сприяють розвитку бібліотечної справ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лучати та реалізовувати документи із своїх фондів відповідно до нормативно-правових актів: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Перелік додаткових платних послуг користувачам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>3</w:t>
      </w:r>
      <w:r>
        <w:rPr>
          <w:rFonts w:eastAsia="Times New Roman"/>
          <w:color w:val="000000"/>
          <w:szCs w:val="24"/>
          <w:lang w:eastAsia="ru-RU"/>
        </w:rPr>
        <w:t xml:space="preserve">.2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зобов’</w:t>
      </w:r>
      <w:r>
        <w:rPr>
          <w:rFonts w:eastAsia="Times New Roman"/>
          <w:b/>
          <w:i/>
          <w:color w:val="000000"/>
          <w:szCs w:val="24"/>
          <w:lang w:val="ru-RU" w:eastAsia="ru-RU"/>
        </w:rPr>
        <w:t>язана: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 </w:t>
      </w:r>
      <w:r>
        <w:rPr>
          <w:rFonts w:eastAsia="Times New Roman"/>
          <w:color w:val="000000"/>
          <w:szCs w:val="24"/>
          <w:lang w:val="ru-RU" w:eastAsia="ru-RU"/>
        </w:rPr>
        <w:t>дотримуватись відповідних стандартів, норм, правил встановлених у галузі бібліотечної справи, поєднуючи їх з інноваційню діяльністю;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абезпечувати оперативний облік та статистичну звітність про результати своєї роботи за формами встановленими органами державної статистики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>під час запису користувачів дотримуватись вимог Закону України “Про захист персональних даних” 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 xml:space="preserve">надавати статистичну звітність у відповідності до законодавства за встановленими формати у визначені терміни; </w:t>
      </w:r>
      <w:r>
        <w:rPr>
          <w:rFonts w:eastAsia="Times New Roman"/>
          <w:color w:val="000000"/>
          <w:szCs w:val="24"/>
          <w:lang w:eastAsia="ru-RU"/>
        </w:rPr>
        <w:t>річні плани, письмові та статистичні звіти про роботу бібліотеки  –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вітувати про свою діяльність перед Засновником та громадою села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color w:val="000000"/>
          <w:szCs w:val="24"/>
        </w:rPr>
        <w:t>V</w:t>
      </w:r>
      <w:r>
        <w:rPr>
          <w:b/>
          <w:szCs w:val="24"/>
        </w:rPr>
        <w:t>. Матеріально-технічне забезпечення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>4.1. Бібліотека фінансується з місцевого бюджету та може отримувати додаткове фінансування за рахунок коштів фізичних та юридичних осіб, одержаних від платних послуг, пожертвувань та інших джерел не заборонених законодавством.</w:t>
      </w:r>
    </w:p>
    <w:p>
      <w:pPr>
        <w:pStyle w:val="Style17"/>
        <w:ind w:left="0" w:hanging="0"/>
        <w:jc w:val="both"/>
        <w:rPr/>
      </w:pPr>
      <w:r>
        <w:rPr>
          <w:lang w:val="uk-UA"/>
        </w:rPr>
        <w:t>4.2. Засновник забезпечує Бібліотеку приміщенням, що відповідає умовам обслуговування користувачів, необхідним обладнанням та устаткуванням, коштами на оновлення бібліотечного фонду, комп’ютерної техніки, доступом до телекомунікаційних мереж.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4.2.1.</w:t>
      </w:r>
      <w:r>
        <w:rPr>
          <w:szCs w:val="24"/>
        </w:rPr>
        <w:t xml:space="preserve"> Бібліотечний фонд, майно, обладнання знаходяться на балансі засновни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4.2.2. Засновник забезпечує бібліотеці систему захисту бібліотечного фонду та майна (грати, двері, охоронна та пожежна сигналізація)</w:t>
      </w:r>
    </w:p>
    <w:p>
      <w:pPr>
        <w:pStyle w:val="Normal"/>
        <w:jc w:val="both"/>
        <w:rPr/>
      </w:pPr>
      <w:r>
        <w:rPr>
          <w:szCs w:val="24"/>
        </w:rPr>
        <w:t>4.3. Забороняється переміщення бібліотеки без надання рівноцінного упорядкованого приміщення для обслуговування користувачів, роботи працівників, зберігання бібліотечного фонду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. Порядок внесення змін і доповнень до Положенн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1. Зміни та доповнення до Положення вносить засновник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2. Бібліотека має право подавати у письмовому вигляді пропозиції щодо внесення змін і доповнень до Положення засновнику, який його затверджує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І. Реорганізація та ліквідація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6.1. Ліквідація та реорганізація бібліотеки здійснюється відповідно до законодавства України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–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забороняється перепрофілювання діяльності бібліотеки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Бібліотека може бути ліквідована лише за рішенням сесії Оскільської сільської ради за погодженням з відділом освіти, культури, молоді та спорту Оскільської сільської 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25:00Z</dcterms:created>
  <dc:creator>Григаш Л.З.</dc:creator>
  <dc:description/>
  <cp:keywords/>
  <dc:language>en-US</dc:language>
  <cp:lastModifiedBy>Administrator</cp:lastModifiedBy>
  <cp:lastPrinted>2021-02-11T13:23:00Z</cp:lastPrinted>
  <dcterms:modified xsi:type="dcterms:W3CDTF">2021-02-26T11:07:00Z</dcterms:modified>
  <cp:revision>3</cp:revision>
  <dc:subject/>
  <dc:title/>
</cp:coreProperties>
</file>